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The 96-97 Classified Network is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copyrights.  As a shareware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shareware in its original electronic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' http://www.netwrx.net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very I.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/O Steven Sm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a, AZ 852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 address: action@netwrx.ne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96-97 Classifi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Net96s.ZIP (Netxx where xx is 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The 96-97 Classified Network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300k disk 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/ S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1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Words: Classified, Network, Discovery, Programs, DOS, Newspap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Classifi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fied Network - Whether you're a vete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owner or just starting out you'll fi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ise, menu-driven guide *extremely* helpful to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FITABLE advertising campaign for your busin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learn how to place classified ads in " HUNDERDS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ewspapers at a friction of normal cost, Ultimately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. Requires DOS 3.2 or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n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names and address of each state network to conta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ly up dates are offered to registered user'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