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2col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 Printing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ameda County in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optionally print from 1 to 6 columns acro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lumns up to 160 characters wide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hich will print across the page is usual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hardware to 160 or 137 in portrait mode.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printers and landscape mode printing allo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also print in landscape mode directly on Desk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 of a sideways printing program on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on landscape printing. See the ins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J option when running on a Deskjet printer.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J option with a Deskjet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s DJs and DJ compatible inkjets with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variable font pitch and more flexibility in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jet and inkjet printers are supported in their Epson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. Treat them like a 24 pin dot matrix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ser printer, get the companion program,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inters are 17 cpi and require -W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 (except LQ1500), etc. If you have a 17 char/in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need to use 2COL in word wrap or reform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Windows interface 2COL can work with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upported by Windows using any TrueType font in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ndscape. This is a great way to print professiona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proportional fonts is now possible. See the -: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on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2COL with David Hamel's BOXE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Pro and WFD files, now has a 2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 interface for TrueType prin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-# option to sel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flexible. The nominal fee is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If you don't feel you will get $22.95 worth of use out of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a partial registration of $15. A part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ove the registration reminders but will NOT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registered features. Only one partial registr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older versions of 2COL may upgrad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more if you want the update disk described be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pay at least $20 originally, include an additional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re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2COL at your site. Site fees for commercial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2.95 fee,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more options than 2COL's reformat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2COL) ASCII, Ami Pro,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, HTML, and WFD files. If you choose the 3.5" disk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sideways printing shareware program. This lets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lets and landscape with 2COL on most printer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set of batch files which will help you autom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features such as proportional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the full $27.95 also gets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guaranteed to work on all new versions of 2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registr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2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ofessional" version of 2COL is now available for $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alphabetized index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, and prints footers. If you don't need index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$10 to the standard version price to just g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and footers. Just specify this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bon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klet/pamphl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 of printer control commands for operation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have a 17cpi printer or have trouble reading 2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s are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to test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. Also Inkjet,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Number of columns to print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:   = Output string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onus features for registered use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x = Force a diffe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Eliminate 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to width of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init string (fonts,landscape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 = Left justify text by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x  = Pamphlet/bookl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s*width is less than 137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s*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ll registere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N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ask you if you want to print the odd pag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inted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Unless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&amp;xx) is chosen, wrapping will occur in mid-w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termines the print density. If xx * columns is 13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, the printer will use compressed mode (13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). If xx * columns is greater than 13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use compressed/elite (160 characters/lin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does not support compressed/elite an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, you will end up with a mess. You shoul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as 68 and decide whether you want to truncate lo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them. You might want to reformat the doc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word wrapping program.I can supply o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See the "registration" section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 Contorl-C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4 a foot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ying a footer string to pri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an underscore (_) for a space and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10 spaces. Thus if you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4~This_is_a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, "       This is a foo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 will print at 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t begin a footer with a number, only a lett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core "_" or a tild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s are limited to a maximum of 80 characters. A tilde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s as one character even though it prints as t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xx value is specified 66 lines/page is assum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66 is the same as -D. Experience has shown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arely used because most documents either nu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ges or it is just not import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iscussion for the "-@" option below for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point for a wider font is 132 charact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ot 137 because the deskjet uses a 16.67 fo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tandard 17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also supports DJs and DJ compatible inkjet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of font selection and variable font pitc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pure ASCII before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-@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ges to print in reverse. -@E causes even pag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reverse. -@O causes only odd pages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ter two modes are active only in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and -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kjets,Inkjets or other printers with cu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s. Each printer model has its own paper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and you will need to experi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mbination of -O, -E and -@ options that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one-sided on a Deskjet use "-@A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come out in normal reading order.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J use options "-e" and "-@o" toge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When the even pages have been printed take all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 out and put them printed side u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per and press "Y" to print the odd page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will have page one on top when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2COL will eject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ensate for the blank end page.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the maximum free disk spa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When you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be sure that the number of columns tim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oes not exceed your printer's capability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which can print across one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ng, remember that 2COL inserts a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except when a column width of 80 is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choose three column printing -$3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pecify -W52 when printing 20cpi on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 Registered users should try comb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 the text width reformatting feature -&amp;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2CO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is option, be aware that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ximum of 650 "entries" (lines * columns)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: option causes a string (or single character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etween columns as a separator. It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cters to line up columns when using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. The control character can be a tab (-:9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set the tabs with the -# option. Or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e to absolute position" command (Epson - 27,36,x1,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your printer manual for your particula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tring. This feature will be very useful for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kjet type printers with many 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-: option, just supply the decim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s separated by commas. See the -#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 is for using proportional spac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line column separator on an Epson 24-pin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COL PRODUCTS.DOC -:27,36,237,0,124 -#27,112,1 -Q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turns on proportional mode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bar (ASCII 124) between columns. -K turns 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ecause the -# option used to turn on propor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registered feature. Registered users should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. The -: option is a standard unregistered featur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be used without demo mode. Also remember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change the column width and wordwrap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pitch of the fon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uts a vertical line between non-por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COL PRODUCTS.DOC -:27,36,237,0,124 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hen using this command. Prin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etween columns may force characte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off the page and cause them to wrap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next line. In this case, use narrow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and the printhead farther to the left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olumn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member that the downside of using proportional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ables and charts will no longer line up correctly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 obtained with compressed proportional fo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proportional font is used, it should be 8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Options below are bonus features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-Y4 function which works like -Y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options actuall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etting all others to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switch point for font size change is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page. The -B option lets you specify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width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 If your documen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dth of 80 or greater, 2COL will be unabl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gin at all because of print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lso activates the left justify -[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 The default is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usually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 A page length of 66 is assumed unless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x=2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[,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can also be used to narrow the colum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a larger left margin. It is also usefu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which is too wide to print with a 17cpi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educe it to a width of 6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If you addi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500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printer control commands.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non-standard command set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to set up your printer, 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it before running 2COL. 2COL will not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could interfere with your manual setup. 2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work with many printers this way, including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, most IBM's, etc. 2COL's margin sett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this mode. You would need to preset the margi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up string. Unregistered users can tes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emo (-K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option to send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sideways (landscape)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bining the -J-2 command with -Z , -$1, and -&amp;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 a file without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before 2COL has sends its command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 draft/LQ printing, a specific font, etc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 command above has been invoked, only the user's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s will go to the printer and non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2COL. See section below for landscape prin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r ribbon is getting weak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mphasized printing with ESC E you would specify -#27,6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You must not include any spac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2COL's. Also 2COL does normally send a marg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beginning of every page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pecify a margin with this option excep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justify text by xx characters. Up to xx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beginning of each line. This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margin or print some documents at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itch. This feature is automatically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printing characters are removed, if a large enoug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pecified all lines of data will be shift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does not operate with the -&amp; or -&amp;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print booklets (landscap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mphlets (portrait) by arranging the pages so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d between the two columns and stapled. Prin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asses just like odd/even printing. Paper must be re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n the blank side on the 2nd pas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s complete. Depending on the paper path of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t may be necessary to shuffle the pages so that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in the correct order on both passes. On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it better to run pass 2 before pass 1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shuffling. You can create a batch file to do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command in betwee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1 prints in forward order, from the front to th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klet. Pass 2 prints in reverse order, from the in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tions do not operate in booklet mode. These are: -$,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, -@,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 (or blank) prints both passes with a pause in between (-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1 prints pass 1 only  (-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2 prints pass 2 only  (-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etween the columns can be increas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when folded by using a larger -Wx value,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&amp;R, or by use of the column separator option -: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that your printer's page width capabil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. Selecting a proportional font will usu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er columns. See -: op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-V option to adjust the lines to fi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f the booklet. The -V option will also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s of paper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klet printing, you must also use the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ndscape section below if you have a deskjet.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is best done using the Windows interfac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andscape on almost any printer using any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RODUC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COL, without leaving WP or WFW. You can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, with a single keystrok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2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Now prints throug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using TrueType fonts or can use fast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 Preview your document on screen 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andscape or portrait. Fax document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nterface if you have Windows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printing with 2COL under Win9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nterface should solve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will do landscape printing directly on pr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ndscape mode, such as the Deskjet. Printer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andscape mode can print landscape with any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using the Windows interface (see PRODUCT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settings for the Deskj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7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10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options are for registered user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m by adding -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after a telephone discuss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is needed. It is much faster to work out probl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. Call 510-527-9859 from 9am to 8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VENDINFO.DIZ for distribution licen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