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S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Registration:  $30.00 U.S. each   Quantity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Screen: $25.00 U.S.                      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40 ___   $480 ___   $820 ___   $1060 ___    $15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6.2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