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BALLCARDS"(TM) v3.2  ***SHAREWARE EVALUATION COPY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1-1995 BOB-KIT SOFTWARE CO.;  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ll-Free Orders: 1-800-473-31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CONGRATULATIONS - YOU FOUND IT!  An outstanding sports card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tracking system - in its 4th year with thousands of users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all over the world.  After evaluating this software, we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know you'll agree: "BALLCARDS is The Best!"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* NOTICE *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BALLCARDS v3.2 is a "shareware" program.  As such, it is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freely distributed for the purpose of evaluation.  You are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hereby granted a 30 Day Limited License to use this soft-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ware.  After 30 days, you must either: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a) Register BALLCARDS (buy it). [Call 1-800-473-3137]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or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b) Discontinue use.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Obviously, we want you to select "a", so your cost is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only $29.95 and includes: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* Latest registered version of BALLCARDS on disk.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* Printed User Manual.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* Free product support from the author.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* 175,000+ card database. Saves you months (or Years)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of typing! For details, please see order form.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o say the least, BALLCARDS is absolutely the best s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d inventory program that I've seen. I chose to purch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LLCARDS after evaluating 13 similar programs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enny Y., Citrus Heights, 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...very easy to work with and provides walk-thru instructions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teve M., Salem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his is one of the best investments I've been associated wi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ks for the great product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George M., Pullman, 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...I must tell you: Yours is the best and easiest to use b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shot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Kelvin B., Cohutta, 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Keeping track of my sports cards is very simpl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LLCARDS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udy W., Houston, 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After 3 or 4 weeks trying to learn (another program),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ve up! With your program I'm finally going to be 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ort and keep track of all my cards. Thanks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onna K., Oakhurst, 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Very good program at a very reasonable price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ichard B., Mishawaka, IN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TABLE OF CONTENTS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ME.1ST  .  .   .   .   .   .   .   . 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.  .   .   .   .   .   .   . 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Features  .   .   .   .   .    4,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TING STARTED.   .   .   .   .   .   .    5,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 .   .   .   .   .   .   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e It Up!   .   .   .   .   .   .   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Switches .   .   .   .    6,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 BALLCARDS  .   .   .   .   .   .    7,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ant Notes   .   .   .   .   .    8,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ing Data-Files  .   .   .   .   9,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 Indexing.   .   .   .   .    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cking SETs .   .   .   .   .   .  11,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s .   .   .   .   .   .   .    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-Definables   .   .   .   .   .    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   .   .   .   .   .   .   .   .    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Card(s)   .   .   .   .   .   .  13,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Mfr/Yr .   .   .   .   .   .     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Card   .   .   .   .   .   .     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 Card .   .   .   .   .   .   .  14,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 Card .   .   .   .   .   .   .    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 a File   .   .   .   .   .   .    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ss EDIT .   .   .   .   .   .   .    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Options .   .   .   .   .   .    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T to DOS   .   .   .   .   .   .    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 File .   .   .   .   .   .   .    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-Def. ED. .   .   .   .   .   .  17,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AP! or List  .   .   .   .   .   .  18,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/- Quantity  .   .   .   .   .   .    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Hidden" Commands .   .   .   .   .    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RTS.   .   .   .   .   .   .   .   .    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ing  .   .   .   .   .   .   .   20-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/View/Delete .   .   .   .   .     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rt Number 001 .   .   .   .   .     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DATES.   .   .   .   .   .   .   .   .     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 FORM .   .   .   .   .   .   .   .      25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README.1ST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= Try Before You Bu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Shareware' is a marketing idea. It is used by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s to introduce potential customers to their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ory, you should be able to truly TRY BEFORE YOU BU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reality, you will usually pay a small charge to SOMEBO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cquire shareware....BBSs, online services, disk vendo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now even retail stores provide shareware evaluation cop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 nominal fee. Unless otherwise stated, the program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ives NO COMPENSATION from these sources. In other wor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pay for a shareware evaluation copy, you have pai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RVICE that provided you the shareware - the author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been paid a dime. For this reason, many authors o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entives to register (buy). For example: Printed user gui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hanced version of the software, extra game level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BALLCARDS" meets or exceeds standards set forth b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ssociation of Shareware Professionals (AS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Shareware Trade Association and Resources (STA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and LCR vendors: Please see 'VENDOR.DOC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S/TRADEMA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LLCARDS and its documentation are protected by Un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s Copyright law and international treaty provisions.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s are reserved worldwid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BALLCARDS" and its logos are trademarks of BOB-KIT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NY. Other trademarks and registered trademarks mention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anual are property of their respective hold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 of BALLCARDS must accept this disclaimer of warrant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LLCARDS is supplied 'as is'.  The author disclaims all warranti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ressed or implied, including, without limitation, the warran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merchantability and of fitness for any purpose. The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es no liability for damages, direct or consequential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result from the use of thi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/Compatible, 640K RAM, DOS 3.0 or higher, hard-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version requires up to 22 MB of hard-drive spa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ending on how much data you choose to inst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G 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INTRODUCTION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LLCARDS simplifies categorizing, sorting, and reporting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your treasured cards. Whether you've just started collec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have been doing it for years, this program will be a welc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ganizer and reporter for your entire collection!  Up to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d-types may be defined, so you're not limited to just a f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orts - ANY cards you collect may be tracked &amp; reported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arly four years have been spent developing, writing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-writing this software to make it EASY, FAST, and the ULTIM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for card collectors. Plus, this is the only card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hundreds of "user-definables" - you're able to CUSTOM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names, pop-up window data, and the Manufacturers for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wn needs!  Many fields are pre-defined to help get you go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you can edit them easi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ever you access a file, its value is displayed (HI $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antity). The total is automatically updated after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LLCARDS comes complete with a fantastic report gener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 the progra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Find all cards of one play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List your collection and show you its total value. You need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entory of your cards for insurance purposes - now you'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on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Locate all cards worth over $5. (or ANY value you choo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Search for Rookie C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Find all cards you've put in one particular box (by ta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vantage of user-definable field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reate a 'Want List' for your next visit to the local card sh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Show only cards from one card manufactur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Narrow a search down to any one year or range of ye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Much mo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report can be created, printed, or viewed right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anytime. Summary reports are also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BALLCARDS can only report on card data that already exist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rectory. For example, you cannot get a listing of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nk Thomas cards unless you've typed them all in. To sav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y months (or years) of typing, you will receive a 175,000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d database with your registered copy of BALLCARDS.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order form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Track up to 40 different card-types (Baseball, Football, et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ed by any card compa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G 4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 complete set of user-definables for EACH card-type, includ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52 Manufacturer names (Topps, Fleer, et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3 fieldnames to use on the card entries (Commen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, et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40 quick-entry fields assigned to each of thos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names for a total of 12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gives you a grand total o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2080 Manufacturer 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120 field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4800 quick-entry fiel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Up to 999 entries are allowed in each data-file. Here'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of a 'data-file': 1995 Donruss Baseball c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Each single card entry may show a quantity from 0 - 99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omplete sets, whether hand-collated or factory, can be trac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parate from your singles!  In fact, ALL sets of the same Car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can be put in ONE file, regardless of Manufacturer or Ye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No limit on the number of matches a report can loc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Up to 300 report-files can be available for Printing or Vie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program at any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ommands are executed with "hot-keys" (single keystrokes)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 from a pop-up menu using a highlight 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Reports will show grand total values up to $9,999,999.9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GETTING STARTED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you continue, please note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Throughout this manual, quotations are used for emphasis.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 will require you to actually type quot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 makeshift arrow, "-&gt;", is to the left of examples showing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to 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This is a DOS prompt:  C:\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"C" in the above DOS prompt indicates you're logged onto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 This is normally your hard-drive (fixed disk) and where we'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installing BALLC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"[ENTER]" always means to press your [Enter] or [Return]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Brackets ("[" and "]") will surround whatever key you'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ected to press. For example, "[a]" means hit the letter "a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G 5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When an example shows you what to type at the DOS prompt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ters you would enter are in lower case while the prompt it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in upper case. Example: "C:\BALLCARD&gt;bc [ENTER]" mean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type [b] [c] then hit [ENTER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When you actually TYPE the letters, case is not import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To "log on" to a disk, press the drive letter, colon, 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ENTER]. To access Drive A,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                 C:\&gt;a: [ENTE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(for registered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LLCARDS includes its own self-installer. "Log on"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iginal BALLCARDS diskette (as shown previously) and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                 A:\&gt;go [ENTE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BC-SETUP" will ask you where to install BALLCARDS (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setting of "C:\BALLCARD"). BC-SETUP will create this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and place all necessary files in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If you're using any kind of Menu system or Micro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, you need to exit/quit to DOS. After insta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LLCARDS, please see your appropriate instructions for s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new programs to be accessed with your menu or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E IT UP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installation is complete, you can begin a session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ing to the program's directory and typ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                 C:\BALLCARD&gt;bc [ENTE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ember, to Change to the BALLCARDS Directory, you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DOS prompt and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                 C:\&gt;cd \ballcard [ENTE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r prompt only looks like this:  C&gt;     ..then you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ype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                 C&gt;prompt $p$g [ENTE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, DOS will always display the curren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SWIT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allow you to configure BALLCARDS when beginning a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G 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Turn OFF most sound, except 'wrong key' and 'error',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/S"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                 C:\BALLCARD&gt;bc /s [ENTE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Force COLOR or MONOCHROME. BALLCARDS configures itself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ing your video card, but you can override it with the "/C"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/M" command switch. This is particularly useful if you us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video adaptor with a monochrome (or B&amp;W) monitor.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/M" switch to force MONO. "/C" tells BALLCARDS to use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                 C:\BALLCARD&gt;bc /m [ENTE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onfigure BALLCARDS to use a different file viewer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/VIEW=[Filename]" command switch. BALLCARDS comes with a si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viewing utility named "VIEW.COM". This is us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to let you 'VIEW' reports from within BALLCARDS.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your favorite file viewer instead. To use a program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LIST.COM", you'd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                 C:\BALLCARD&gt;bc /view=list [ENTE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The 3-character extension, in this case ".COM",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cessary - if the program were named "READ.EXE", you would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bc /view=read". You only need to execute this once - BALLC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keep using the same file viewer until this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 is used again. The program you choose does not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ide in the BALLCARDS directory, but must be in a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is part of your "PATH". (Your DOS manual has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arding the 'PATH'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ANT: Notice there is NO space on either side of the "=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than one command switch can be used at the same time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/view=[filename]" must be LAST. Spaces are only used her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arity - they're not necessary. "bc/m/s/view=list [ENTER]"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 just as well as "bc /m /s /view=list [ENTER]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RUNNING BALLCARDS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2 ways to make selections or execute command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LLCAR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ne is via "hot-key". Press the letter that's surrou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brackets to execute. For example, if "[P]rint" is the choi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" is its hot-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other is a pop-up window displaying choices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ight bar over one of them. In most cases, there ar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ible selections than those appearing in the window - if s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see the word "more", with arrows on either side,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 the last visible option. Move the highlight bar using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keys. Pressing a letter will cause the bar to jump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, or next, ma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G 7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YEAR pop-up menu lists "&lt;RARE&gt;" and "SETs" at the bot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ig. 1). Use RARE for pre-1950 cards - track each card's y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utilizing one of your 3 definable fields (Fig. 2). SET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type of file, used for complete hand-collated or fa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s. See "Tracking SETs" for 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|* YEAR *|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**********|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1956 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1955 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1954 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1953 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1952 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1951 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1950 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-1950 =======&gt; &lt;RARE&gt;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SETs  &lt;======= Hand-col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+ |     or factory S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g. 1           +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Lo/High $        $      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name         | Pd/Sold $        $      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three          |                         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s =====&gt;  (1) ==&gt; *definable*:            &lt;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+  (2) ==&gt; *definable*:            &lt;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See "User- |  (3) ==&gt; *definable*:            &lt;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Def. ED."  |        +---------------------------+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for more.  |          +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+   Fig.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select "MIXED" (last choice of Mfr. menu - as sh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Fig. 4), a pop-up window will let you choose any Manufactur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your list each time you ADD or EDIT a card. (HINT: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is most useful for tracking full SE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ANT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Your [ESC] key should only be used to CANCEL what you're do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, in the case of selecting a file, 'back up'. If you're AD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EDITing a card and you expect your changes to be saved,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F10]. When EDITing, [ESC] allows you to change your min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t things back the way they were. To reiterate, [ESC] me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C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If you select a file to access and BALLCARDS says "FILE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EXIST. Okay to create [Y/N]?", ***STOP!***  The progra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ling you that your choice does NOT exist. A [Y]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"Yes, it's Okay to create") causes BALLCARDS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Initiate a NEW file. No cards have been entered y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Automatically execute the "ADD" command. Pressing [ESC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is point gives you one blank c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expected the file to already exist, then press [ESC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ancel and back up. Carefully choose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G 8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files may, of course, be created. However,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not exist unl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) You ALLOW it to be cre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) It came with your copy of BALLC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get rid of files created by accident, use the "ZAP!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" command. Keep in mind that you cannot delete (Zap)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you're currently working with - load another file 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Remember to follow instructions shown at the top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. Those windows appear for your benef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ING DATA-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data-file contains the following three (3) el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ARD-TYPE (Baseball, Golf, et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ANUFACTURER (Leaf, Upper Deck, et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YEAR (1957, 1989, '94-95, et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is selected from a pop-up window by mov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ight bar to your choice and pressing [ENTER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pop-up menu that presents itself is always "Car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". If you collect only baseball cards, you'll always h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ENTER] with the highlight bar sitting on "BASEBALL". How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se who collect HOCKEY, FOOTBALL, &amp; others need to choose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they want to work with for the moment. If what you'd lik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 isn't somewhere in those 40 possible selections, MAK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!  In the lower part of the Card-Type's pop-up menu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ys "[ALT] + [E] to Edit this list" (Fig. 3). By pressing [Al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 [E] at the same time, a much larger window will appear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ddle of your screen with all 40 Card-Types showing. A blin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sits at the end of choice #1 waiting for you to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ever changes you'd like. Using your arrow keys or [ENTER]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to a space occupied by an entry you don't expect to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ase it using [BackSpace], then type in whatever you wan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|* Card-Types *|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****************|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BASEBALL    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BASKETBALL  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FOOTBALL    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GOLF        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HOCKEY      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NASCAR      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____________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____________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+     |----( more )----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Bottom of   |===&gt; | [ALT] + [E] to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"Card-Type" |     | Edit this list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(or "Mfr.") |     +----------------+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window.     |       +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+            Fig.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G 9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[Alt+E] feature on your Manufacturer menu, too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need a card company name that isn't in your current list, 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THERE!  Abbreviate long names (like subsets). 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use "FLEER R. S." for FLEER ROOKIE SENS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's how you would access a 1994 Topps Baseball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t the "Card-Type" pop-up menu window, move your high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r to "BASEBALL" and hit [ENTER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ress [T] at your "Manufacturer" menu - this should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ighlight bar jump to "TOPPS". If so, press [ENTER]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, use [T] or your [Up]/[Down] arrow keys to place the bar 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OPPS", then hit [ENTER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ove to "1994" and press [ENTER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a file is loaded, use your cursor keys to flip thru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ds. Your [PgUp] &amp; [PgDn] keys flip ten (10) cards at a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either direction while [Up] and [Down] move them one a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. [Home] places Record #1 on top and [End] puts th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d up fro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"card" entry accommodates the following fiel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anufacturer (Card Compan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ard # (letters and/or numb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layer's Fir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layer's La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Quantity (how many of this card you ha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O $ (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HI $ (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aid $ (How much you paid for the car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old $ (How much you sold the card f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[Definable 1 of 3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[Definable 2 of 3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[Definable 3 of 3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SET" entries are different. See "Tracking SETs" for 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'FILE Info' window appears on the right of your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a file is accessed. Until you exit BALLCARDS, this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contain the following information about your current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d-Type; Year; &amp; "TOTAL $" Value (Quantities multiplied by H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 values). The other 2 items in that window refer to: The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front ("TopCard) and total cards in the file. 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Record: 10" &amp; "Total: 792" tell you the TopCard is 10th of 79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The "Card #" isn't necessarily the same as the Record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you can "SORT" each file by ANY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 INDEX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LLCARDS will sort the current file by the NUMERIC VALU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ard No." whenever you ADD a card or EDIT the TopCard's "Card No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. Use the "SORT File" command to sort by ANY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G 10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CKING S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using "MIXED" Manufacturers you can put ALL sets of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d-Type in ONE file. If you choose "BASEBALL", then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MIXED" (Fig. 4) &amp; "SETs" (Fig. 5) to create a file capabl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lding every baseball card set you own. The same can be 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FOOTBALL, HOCKEY, or ANY type of card you coll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| &gt; Manufacturer &lt; |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********************|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FLEER           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PINNACLE        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RUN CREATORS    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SCORE           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TOPPS           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+   |  STADIUM CLUB    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"MIXED" lets |   |  UPPER DECK      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you use ANY  |====&gt; &lt;&lt; MIXED MFRS &gt;&gt;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Mfr. listed! |   |------( more )------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+   |   [ALT] + [E] to 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Edit this list 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g. 4  +--------------------+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|* YEAR *|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**********|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1956 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1955 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1954 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1953 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1952 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1951 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+     |   1950 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Track all hand- |     |  &lt;RARE&gt;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collated and/or |======&gt;  SETs 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factory sets!   |     +----------+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+       +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g.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is method to store sets, you can print them al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 a Grand Total value with "PRINT Options". If you store s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several different files and you want a print-out, you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 EACH one and print it separ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ADD a card (set entry), another pop-up window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 listing all your Manufacturers. Move the bar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ice and press [ENTER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G 11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entry in a SET file can contain the following dat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anufacturer (Card Compan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Y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Beginning # of set (letters and/or numb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nding # of set (letters and/or numb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Quantity (how many of this set you ha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O $ (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HI $ (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aid $ (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old $ (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ote (example: "factory set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's what a blank SET entry looks lik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| SETs |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MFR:                  |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Year:        &lt;&lt;&lt;&lt;&lt;&lt;&lt;&lt;&lt;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Beg.#          &lt;&lt;&lt;&lt;&lt;&lt;&lt;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End.#          &lt;&lt;&lt;&lt;&lt;&lt;&lt;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Qty.:     &lt;&lt;&lt;&lt;&lt;&lt;&lt;&lt;&lt;&lt;&lt;&lt;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Lo/Hi $        $      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Pd/Sd $        $      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Note:                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+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you enter a 'Note', press [F10] to "Save" this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or [TAB] to ADD another). If you end up at the li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ufacturers again and don't want to make a change, us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Right Arrow] cursor key to go to the "Year" field. Now,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F10] (or [TAB]) to save the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file is named in the following mann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first 2 and last 2 letters of the Manufacturer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the beginning 4 characters of the filename. However, "MIXE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 "MIXD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ard-Type follows using the first 4 letters (ex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A", "E", and "U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3-character extensions represent the version of BALLC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're using and the year that file is dedicated to. So, ".392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data for "1992" or "'91-92". Exceptions: ".3RR" is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choose "&lt;RARE&gt;" and ".ST3" is appended to SET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FOOTBALL; TOPPS; 1992 produces the file "TOPSFOOT.392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G 12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-DEFIN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40 sets of user-definables at your disposal.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is assigned to each "Card-Type". Each User-Definable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ists o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52 Manufacturer Names (TOPPS, FLEER ULTRA, et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1st Fieldname + 40 Quick Entry Fiel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2nd Fieldname + 40 Quick Entry Fiel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3rd Fieldname + 40 Quick Entry Fiel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changes you make to the currently loaded set wi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fect any OTHER 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52 is not enough manufacturer names, create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d-type to get 52 more. For example, "BASEBALL 2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COMMANDS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EDIT or DELETE a card, it must b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opCard" - this is the one up front with all its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ing. To place a particular card on top, use your cursor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the "FIND Card"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a data-file is accessed, a Command Menu sit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 side of your screen (Fig. 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[A]DD Card(s)   |-+     +===================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*[C]hange Mfr/Yr | | &lt;===| Your Command Menu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[D]ELETE Card   | |     +===================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[E]DIT Card     | |   +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[F]IND Card     | |   | Each is accessed via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[L]OAD a File   | |   | 'hot-key'.  Some also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[M]ass EDIT     | |   | have their OWN menu.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*[P]RINT Options | |   | (Indicated with "*")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[Q]UIT to DOS   | |   +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[S]ORT File   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*[U]ser-Def. ED.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*[Z]AP! or LIST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[+/-] Up/Dn Qty | |      Fig.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+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ADD Card(s)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-files that we provide have the proper number of c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ready entered. Thus, ADDing cards is normally un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is used to enter cards into data-file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, including your SET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G 13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ADD more than one card, press [TAB]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're finished with the current entry. This gives you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nk card to fill in. Press [F10] when you're finished AD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ds for the moment (you can always re-execute the ADD comman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cancel an ADD with [ESC], ONLY the current card entr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celed - any other ADDitions you just made are still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"EDIT Card" for further related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hange Mfr/Y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lets you jump from one manufacturer to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to a different year. See "LOAD a File" for 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DELETE Car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DD a card by mistake or you just want to dump o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DELETE. You must be looking at the entry you wish erased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has to be the TopCard. In other words, you can't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 #25 in this file if #14 is the TopC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LLCARDS will always ask for confirmation before a car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D and removed from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When a card is deleted, it is literally erased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EDIT Car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LLCARDS makes it very easy to maneuver around a card.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cursor keys to move inside a field and to go on to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. Reaching the end of a field will jump your cursor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one (except during a FIND or Mass EDIT - this allows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l the field &amp; still press [ENTER] to signify comple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pecially unique is the numerical editing for value fiel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                 [2] [5] [ENTE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the resulting figure is ".25" (25 cents). By adding a deci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the "5", you'll make it "25.00" (25 dollars) ...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out adding the zeros. Typ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                 [2] [5] [0] [ENTE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nets you "2.50". Practice adding or editing values. If you m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the card, hit [ESC] to canc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time you go to a value field, the current value i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, but not on the screen. If you type nothing, the 'old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is rest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G 14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LLCARDS upper-cases the first letter of each word for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d fields and user-definables. Realizing that most avid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lector/investors might not be 60 or 70 wpm typists, BALLC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s designed to be as easy as possible to ente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editing the bottom three fields of a single card ent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're presented with pop-up menus. Move the highlight ba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choice and press [ENTER]. To by-pass the window, use [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ow] to go down a field or [Left Arrow] to go up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"TYPE", the first choice on these menus, you can man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whatever you want in that field or edit existing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Date$" enters today's date (MM/DD/YY). To edit th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ose windows, choose '[U]ser-Def. ED.' from the Command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ee that section for mor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menu similar to those described above is also us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MIXED" files. The window will pop-up to the upper right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d entry (or blank SET card) and contains your list of Mf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only change (EDIT) information on the TopCard -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he one up fro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FIND Car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her than flipping through 300 cards to reach Card #30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'FIND'. To place #301 on top, you'd press [F] then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                 [3] [0] [1] [ENTE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TopCard will now be #30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utilize ANY field of your cards to locate a m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fields that contain characters (letters) support "string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es. To place a 'Jeff Bagwell' card up front, press [F]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your cursor to the 'Last' field, type [a] [g] [w] [ENTER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card with "agw" anywhere in that field will be pla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op. If it's not "Bagwell", do it again. To narrow dow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rch, type more (or all) of the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"agw", "AgW", or "AGW" will produce the same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file is "MIXED", you may also use the 'Manufacturer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 to locate a c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eric fields require the entire number or value you'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king f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 is used for the current file. To search more than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, see "REPORT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LOAD a Fil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hange Mfr. AND Year, go to/from SETs, or choos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card-type, use this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G 15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Mass EDI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's say you want to change all your 'common' card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 file. Since there may be 300-400, it could take hour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 all those cards!  This is where Mass EDIT comes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to change all "HI $" values from ".05"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.07", start by pressing [M]. Next, move your cursor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HI $' field and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                 [.] [0] [5] [ENTE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,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                 [.] [0] [7] [ENTE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LLCARDS searches the current file very quickly and 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matching entry. BALLCARDS will also let you know how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ds were changed ... OR tell you there were no mat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iginally, this was the only purpose of Mass EDIT -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s on all matching cards in a file. However, now you can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field. Particularly handy if you have one of almost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d in a file - change all 'Quantity' fields from "0" (zero)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1" (one). Then use [-] on cards you DON'T h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"Mass EDIT" is not available for SET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RINT Option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you'll see in the "REPORTS" section, you can print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cards based on several different factors. However,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rt is relative to ALL your data-files. To print a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ed file, use PRINT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LL CARDS. Just as it states, all cards in this fil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pri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RANGE OF CARDS. By using the SORT File command,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your cards sorted however you choose. If you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ed to print a certain range of entries, use this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'll be prompted for the Record #'s to start/end wi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Want List. Print ONLY cards with a quantity of "0"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ideal for getting a quick print-out of the cards you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omplete a set - especially if you're on the way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aler or card show!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ord "Cards" refers to Records in tha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current file only has 1 or 2 entries, no option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ented - BALLCARDS will automatically get ready to p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All "PRINT" info is sent to the LPT1 parallel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G 16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QUIT to DO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LLCARDS will ask if you're sure you want to exit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wer [Y]es, files are closed and the program safely rele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memory back to DOS. To exit without asking for confirm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[ALT] + [Q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[ESC] with no other command in operation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as [Q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SORT Fil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lets you place the current file in any order you wish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ed on whichever field you select. Press [S], move your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field you want this file sorted by, then hit [F10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LLCARDS will quickly put all cards in their new alphabetical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erical order. (All SORTs are ascend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When you 'QUIT to DOS' or 'Change FILE', the curren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saved in its present order. Remember that BALLCARDS perfo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 Indexing each time you ADD cards or EDIT a "Card #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User-Def. ED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rt for "User-Definables EDIT", this lets you custom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LLCARD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, it should be noted that these edits will ONLY af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rently loaded 'User-Definable Set'. Any changes mad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'BASEBALL' set will not affect the 'FOOTBALL' 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make changes to the Manufacturers, the 3 Field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ig. 7), and the pop-up window data for any of those 3 fiel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40 per wind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Lo/High $        $      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name         | Pd/Sold $        $      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three          |                         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s =====&gt;  (1) ==&gt; *definable*:            &lt;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) ==&gt; *definable*:            &lt;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3) ==&gt; *definable*:            &lt;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g. 7          +---------------------------+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3 fieldnames are very popular. Use them f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NOTES, TEAM, &amp; 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BUY DATE, SELL DATE, &amp; BOX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Whatever YOU wan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're editing a card, each of your three defin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s has its own pop-up menu (Fig. 8). To edit the pop-up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self, choose [1], [2], or [3] from your User-Def. ED. menu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ever one is appropri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G 17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Lo/High $   7.00 $  10.00+|* 1st Field |+ &lt;===+===============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Pd/Sold $   4.00 $   9.00|  *&gt; TYPE &lt;*  |-+   | A window pops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|  AS          | |   | up to let you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COMMENTS:            &lt;|  COR         | |   | quickly select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TEAM:            &lt;|  ERR         | |   | an entry and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POSITION:            &lt;|  HOF         | |   | plug it in.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|  RC          | | ==&gt; "TYPE" allows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+------------------------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RC COR      | |   | manual entries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+--------------+ |   | or editing of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ig. 8             +--------------+   | existing data.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      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+===============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sing our example, press [1] to edit the window data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"COMMENTS" field. The "TEAM" field window data is access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[2] and "POSITION" data by pressing [3]. If you wanted to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NAME(s), press [F] (Fieldnames) from the User-Def. ED.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(Fig. 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+| EDIT User-Defs. |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|                     |-+ +===============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dit your Mfrs. ====&gt; [M]anufacturers     | | |Also edit Mfrs.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|                     | | |from THEIR menu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nge name(s) =====&gt; [F]ieldnames        | | |with [Alt]+[E].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+-----------------+  |                     | | +===============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| Edit the pop-up |==&gt; [1]st Field Window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| window data by  |  |                   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| pressing the    |==&gt; [2]nd Field Window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| corresponding   |  |                   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| number [1/2/3]. |==&gt; [3]rd Field Window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+-----------------+  |                   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+---------------------+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+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ig.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"ZAP! or Lis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is actually a 'DELETE' function you can use on ent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iles. If you choose to 'ZAP!' a field, move your cursor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esired field and press [F10]. If it is a numeric field (Card #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Quantity, etc.), it will now contain "0" (zero) on every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it is a text field, each will now be bl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other function of 'ZAP!' is deleting files - ALL re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r selected data-files. Dump all reports after running sev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practice or if they're outdated. Erasing data-files is han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, for instance, you don't collect any "Donruss" baseball c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use 'ZAP!' to get rid of the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hen selectively deleting data-files, a pop-up men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ist all files of the card-type you choose. Each entry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how: Filename, Year, Mfr., and number of cards in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:  "FLERBSBL.'93  -&gt;  1993 FLEER              30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PG 18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se [SpaceBar] or [ENTER] to "tag/untag" each file you w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 delete. 'ZAP!' WILL NOT DELETE ANYTHING UNTIL YOU CONFIRM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so, you cannot 'ZAP!' the file you're currently working with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 do so, load a different data-file before executing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+/- Quant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'Quantity' on the TopCard is changed using [+] or [-]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on't have to be in EDIT mode, making this one of the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opular features of BALLCARDS. [+] (plus) will increase Quant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y 1 and [-] (minus) will, of course, decrease it by 1.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ange will also update the TOTAL $ shown in your "FILE Info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ost keyboards have 2 sets of [+] and [-] keys. One se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ext to the numeric keypad, while the other resides abo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etters. You may use either set. To avoid confusion, [_] or [=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ll work, 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the current Quantity is "0", pressing [-] will net "999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oing above "999" with the [+] key produces "0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hen you're in EDIT mode, type the actual value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laced in the 'Quantity'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"HIDDEN"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ince our goal was to give BALLCARDS a clutter-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ppearance, there are 2 "hidden" commands. They're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hile any data-file is loaded, just like those on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enu. The difference is these are never sh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[Alt] + [U] = Print User-Definables. It's quick (one page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t's handy. Try it ou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[Alt] + [Q] = Immediate QUIT to DOS. "[Q]UIT to DOS" ask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confirmation - when you answer [Y]es, files are clos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program safely releases all memory back to DOS.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[Alt] &amp; [Q] skips the confi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PG 19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+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| REPORTS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+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BALLCARDS report creator has several excellent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you to choose fr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Find all cards of one play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List your collection and show you its total value. You need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ventory of your cards for insurance purposes - now you'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ave on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Locate all cards worth over $5. (or ANY value you choo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Search for Rookie C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Find all cards you've put in one particular box (by ta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dvantage of user-definable field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Create a 'Want List' for your next visit to the local card sh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Show only cards from one card manufactur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Narrow a search down to any one year or range of ye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Much mo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addition, you're able to select one of these options for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po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Only the cards you h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ALL matching cards, regardless of quant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Only the matches you DON'T have (creating a "Want List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ports can be printed immediately or you can call them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Printing or Viewing from inside BALLCARDS. Report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matted uniformly and include all important details of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atching card. Have you accumulated so many cards that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o idea how much they're worth?  Create a report!  Each one sh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'Grand Total' of Quantity and "HI $"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ll reports are based on the current Card-Type -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reate a report as soon as you choose a Card-Type from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op-up menu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RE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ince you can't Print/View reports unless one has act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een created, you start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nytime you see "[ALT] + [C] = Create Report" shown nea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ottom of your screen, you may create a report. You press [Al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&amp; [C] simultaneously to exec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igure 10 illustrates the 2 pop-up windows that appear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hen you choose to create a re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PG 20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+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(1)==&gt; | All cards with a LO $ amount above $??? |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(2)==&gt; | All cards with a HI $ amount above $???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(3)==&gt; | * All cards of one particular Player  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(4)==&gt; | * All cards from 1 YEAR (Example: 1995)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(5)==&gt; | * All cards - YR. range (Ex: 1984 - 93)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(6)==&gt; | * All cards from 1 MFR (or "MIXED")   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(7)==&gt; | * All BASEBALL cards!                 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|     +-----------------------------------------+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|       +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|     +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|     | Please select which Report you want the |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|     | program to generate.  All files of this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|     | Card-Type will be searched in.  Results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|     | are written to disk, then you may Print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|     | and/or View them.  [ESC]=Cancel Report.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|     | ("*" Indicates there are Extra Options)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|     +-----------------------------------------+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|       +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|                       Fig.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+------- Your first 7 report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ove the highlight bar to your choice and press [ENTER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ress [ESC] anytime before or during a report to cancel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OTES: All reports are based on data that already EXISTS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ALLCARDS directory. Data may be entered manually or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rom "data-disks". Each report searches the CURRENT Card-Type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last option shown above would read "All FOOTBALL cards!"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OTBALL was the selected Card-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you choose any of those with an asterisk ("*"),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e asked if you'd like the report to be more specific. Answ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[Y]es will give you a 2nd menu to select from - utilize this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ou want to narrow down the sear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ere are report options detail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) "All cards with a LO $ amount above $???"  You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sked for the amount to look above - type in a value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ike you do when EDITing a 'LO $' or 'HI $' field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, typing [9] [9] [ENTER] (99 cents) will t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ALLCARDS that any card containing a 'LO $' value of $1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ore is a ma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) "All cards with a HI $ amount above $???"  You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sked for the amount to look above - type in a value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ike you do when EDITing a 'LO $' or 'HI $' field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ample, typing [2] [.] [ENTER] ($2.00) will tell BALLC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at any card containing a 'HI $' value of $2.01 or mo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ma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PG 21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3) "All cards of one particular Player."  Here's a su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ay to find out all the regular issue cards of your favo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layer(s)!  BALLCARDS will ask for the Player's name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rank Thomas is the player, you can enter "Frank Thomas"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"Thomas". Case is not important (upper- and lower-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etters are treated equally), but spelling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4) "All cards from 1 YEAR."  BALLCARDS will only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iles from the year you choose. You won't need to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year if there is only data from one year - BALLC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ll show that year as your ch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5) "All cards - YR. range."  Choose any years with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ange that exists in your BALLCARDS directory. If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ata-files from 1980 to 1993, for example, you can cho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ny years from '80 - '93 including either of them (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oth would be the same as "ALL"). BALLCARDS won't ask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range to search if you only have data from one y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6) "All cards from 1 MFR. (or 'MIXED')."  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how only cards produced by TOPPS. Although we recomm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ou use 'MIXED' to track complete sets, it is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reports in case you use it for singles, 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7) "All (current card-type) cards!"  Use this to ge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ist of all cards in each type you collect. This i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xcellent tool to help satisfy insurance comp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quir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no data-files match your criteria, BALLCARDS will l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ou know. For example, if you choose to search only card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"Upper Deck" and there are no such files in the BALLC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rectory, the program responds with: "There are no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atching your selection. Press any key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ALLCARDS lets you know what it will be looking for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"Report Info" window. If you've made a mistake, press [ESC]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ancel the report, then start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ach report includes "Your Memo". Give it a title or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ap out a quick reminder about the report's content.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hoose to "Print/View" reports, Your Memo will appear in the po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p window menu. It is also written at the top of your re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our last selection is one of the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+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(a)| FULL REPORT: Ignore 'Quantity' [Show ALL matches] |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(b)| * SUMMARY *: Ignore 'Quantity' [Show ALL matches]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(c)| FULL REPORT: ONLY cards you have [Qty &gt; 0 (zero)]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(d)| * SUMMARY *: ONLY cards you have [Qty &gt; 0 (zero)]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(e)| FULL REPORT: Want List. ONLY cards you don't have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+---------------------------------------------------+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+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PG 22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sing the letters shown next to each choice, here's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y mea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(a) Each "matching" card will be included in the report,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atter if you have any or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(b) Same as (a), but nothing is saved to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(c) If a card matches the criteria you've set forth,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nsider it a "match" UNLESS you have told BALLCARDS you hav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east one of them. In other words, the Quantity field mus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value greater than z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(d) Same as (c), but nothing is saved to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(e) If a card matches the criteria you've set forth,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nsider it a "match" if you already have one. In other wor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Quantity field must have a value of z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hen your report is finished, you ma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Print and (optionally) delet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Save it, then use the "Print/View" command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report is automatically canceled if no matches are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OTE: SETs are not included in reports. Use "PRINT Options"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get a print-out and total of any SE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RINT/VIEW/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ach report you save can be called up virtually anytim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rint, View, or Delete. When you see "[Alt] + [P] = Print/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ports" near the bottom of your screen, press [Alt] &amp; [P]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op-up window menu. Selections are headed wi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Report Number ("Rpt #", Range: 001 - 30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Your Memo (the note/title you wrote for this repor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Matches (# of cards meeting the criteria searched fo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Value (Quantities multiplied by 'HI $' valu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ove the highlight bar to your choice and press [ENTER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ext, you need to select whether to [P]rint, [V]iew, or [D]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s report. When you're finished, you may then select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port or press [ESC] to canc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OTE: Upon Deletion, BALLCARDS automatically renumbers reports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re's no gap. For example, your list of reports shows #1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#12...If you Delete #8, your list will now show #1 - #1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PORT NUMBER 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port-files are named "BCREPORT.###" where "###" repres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number from "001" to "300". BALLCARDS automatically starts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"001" if the file "BCREPORT.DAT" does not exist, so to zero-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eports and begin with #00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Delete all report-files from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Use 'ZAP!' from inside BALLCARDS to delete all re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PG 23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+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| UPDATES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+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AVE TIME AND MONEY WITH BALLCARDS(tm) UPDAT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ach month, your favorite price guide lists new cards, as w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s value changes for the other cards. You can spend days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keyboard logging changes and entering new cards . . OR . 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an let your computer do the work for you! That's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ALLCARDS updates come in. Each Update Disk inclu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The newest data for BASEBALL, BASKETBALL, FOOTBA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nd HOCKEY card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Automatic HI/LO $ value changes. We track 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75,000 card valu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FREE "BALLCARDS" program upgrades. As we incorpo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our suggestions for improvements, you g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latest release with your updat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cost to obtain these updates is incredibly low and, as an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ur update subscribers will tell you, each update is very FAS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 utility program is provided that will update card values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rate of 200-1000 per second. ONLY values are altered - no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ields are touched by the updating software, so you do no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o re-enter data or reset quant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onthly updates keep you on the cutting edge. You get the new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ata and BALLCARDS upgrades FIRS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Quarterly updates combine 3 months of data and value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example, the 'June 1995 Quarterly Update' combines Apri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ay, and June 1995. (A quarterly update is produced each mon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first update arrives 2-3 months after your ord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rocessed. Your invoice will show your schedule of update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ou may also choose to download updates directly from our BB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our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Updates are an important service we provide to registered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t's our on-going commitment to support BALLCARDS today -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the futu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+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|  2 4   H O U R   B B S : ( 8 1 0 ) 7 5 8 - 4 1 2 1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+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PG 24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* * * * * * * * *   O R D E R   F O R M   * * * * * * * * *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[X] YES! Send me the latest registered version of BALLC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 addition, I will receive a printed User Manual and 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175,000 cards already entered for me. This database of c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ncludes all major manufacturers cover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1950 to Present Baseball    * 1980-81 to Present Basketb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1980 to Present Football    * 1980-81 to Present Hoc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* All Cards List Current HI/LO $ Valu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ptional Upd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Each update includes: New Data-Files, automatic value chang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nd FREE software upgrades!  (See page 24 for detail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[ ]  $ 48.00 - Twelve (12) Monthly Update Disks (only $4 each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[ ]    24.00 - Four (4) Quarterly Update Disks ($6 eac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[ ]     7.00 - Next Update Disk. Try one before subscrib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[ ]    30.00 - Download 12 monthly updates from our BBS (2.50 ea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lease select disk size you pref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[ ] 3.5" 1.44Mb   [ ] 3.5" 720K   [ ] 5.25" 1.2Mb   [ ] 5.25" 360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(If you forget to make a selection, we'll send 3.5" 1.44Mb disk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9.95 - BALLCARDS registration and 175,000+ card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____________ - Update(s)  (Please enter dollar amount from abo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6.00 - Shipping &amp; Hand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____________ - TOTAL Enclosed (U.S. currency/check/m.o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ake checks payable to: BOB-KIT SOFTWARE 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+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| If you have any comments or suggestions regarding BALLCARDS,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| please write them on the back of this order form. THANK YOU!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+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Name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ddress Line 1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ddress Line 2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ity________________________ST_____Zip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untry_____________________Phone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end payment and order form to: BOB-KIT SOFTWARE 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TTN: ORDER DE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6154 COLMAN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UIT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ARREN, MI 48091-39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+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| TO USE VISA/MASTERCARD, CALL 1-800-473-3137 or 1-810-758-4580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+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                                  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For office use: 9505BKS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