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 for Easy Base is 286 with 1Meg Ram and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is 386 with 4Meg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Easy Base" is a UK registered Trade Mark of Easy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not be confused with a similar mark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green Case Tools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