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GRAPHY - 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 Motes was born in Newport, Arkansas in 1954  --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of  poor, white sharecroppers.  He graduated from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 in 1972 in a small rural community called Tuck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973 he entered the US Air Force.  After gradu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 Technical  School at Chanute  Air  Force 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 he  was  assigned to Blytheville Air  Force 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.   There he served as Missile Electronic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t for the Strategic Air Command's 97th Bomb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ugust   1974  Airman  Motes  received  an  Air 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hip  to  the University of Arkansas.   He  grad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U.  of A. in 1978 with a BS degree in 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and was then commissioned as a Lieuten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Air  Force.   He was then assigned to  the  Air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 of   Technology (AFIT) at Dayton, Ohio  to 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 Engineering  with a specialty  in  Aircraf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craft  Navigation, Guidance and Control.  He  grad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 institution  in 1979 and received  his  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in Electrical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graduation at AFIT Lieutenant Motes was th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ill  Air Force Base, Utah as Officer-In-Char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nstrumentation Unit and then the Munitions Tes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se positions he was responsible for testing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 and rocket motors in the Air Forc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une 1982 to May 1983 Captain Motes wa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  Air   Force   Academy,  Colorado   as   Instructo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autical  Engineering.  From May 1983 to  May  1984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as Director of Astronautical Engineering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cad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receiving  a  scholarship to the  University  of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 to study for his doctorate in Electric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specialty  in  Lasers  and  Electro-optics  h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 to  Kirtland Air Force Base,  New  Mexico.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d school full-time for two and a half years  an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reassigned to the US Air Force Academy to do fu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s  research.   In the spring of 1987  he  received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ate in Electrical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 Motes  served  as  Deputy  Director  of  Laser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space  Mechanics  at the Air Force  Academy's  Frank 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ler Research Laboratories until the fall of 1990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ssigned  to  the  Air Force  Space  Division  in 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s,  California.  For a short time he was  assig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s and Controls Project Manager for the Starla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was  then assigned as Chief of the Engineering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DI (Star Wars) Surveillance Satellite Program.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in this position until July of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July 1992 Dr. Motes requested and was granted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Air Force (He felt his son needed a  more 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to  grow  up in).  In  August  1992  he 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Professor of Electrical Engineering at John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 Siloam  Springs, Arkansas.  In May 1995 he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and became self-employed as a consulting 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Motes is a licensed  professional engineer  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puter  data acquisition  and process control, 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alog electronic design, and custom softwar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Motes  continues  to hold the rank of Major in  the 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ady Reserves.  He is also a member of the  boar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s for the Educational Software Cooperative, Inc. (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organization for educational software authors 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 Motes  has  been  awarded the  Air  Force  Scie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Award for Engineering Achievement, the Ai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orious  Service Medal three times, and  the  Air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dation Medal.  In 1983 and 1984 he was select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Outstanding Young Men of America.  He ha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ook, 16 scientific journal articles, and holds a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read/write compact laser disk.  He also wrote Sch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,  the award winning children's educational softw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chools all over the world and sold in retail stor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 Motes currently lives in Siloam Springs, Arkansa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wife Judy and their son Robert who is 11 years of 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ould like to make a living writing educational 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because of  the low  registration rate  for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this is not possible.   School-Mom is consid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c and Dr. Motes is considered a pioneer of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  In the seven years that  School-Mom has b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market it has consistently  been on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top-ten  list.  Shareware  vendors  have  sold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ousands of trial (shareware) copies; however,  i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years,  less than 2,500 people have been decen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Dr. Motes for his efforts.  Because of  this, Sch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 is now  distributed as trial-ware rather than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trial period has ended, the program wi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