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5.3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btained this program from a bulletin board service (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CD-ROM you must UNZIP the file(s) with the extensio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're reading this DOC file, you have (probably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ed P_MGR53.ZIP.  If this is not the case please do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start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ORTMGR1.EXE, PORTMGR2.EXE, PORTMGR3.EXE,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ing compressed files.  The file MANUALS.EX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.  If you start any of them on a floppy disk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ame at the DOS prompt and press return)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the extraction process and fill the disk in sh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ing 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disk drive, however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hard disk, ALL distribution files MUST b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you may NOT install from a subdirectory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.  The program will ask the location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n confirm it.  As the install program execu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ked to enter the drive and directory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M.  The install program WILL create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n the drive you designate.  If the named director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, you'll be asked if you want to use the exist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MAY BE STARTED AS OFTEN AS YOU WI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a file view and file print option i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ad or print the ".DOC" (DOCumentation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INSTALL" from the main install men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installed, it'll ask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 IN   ***  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E DRIVE WITH THE PROGRAM FILE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INSTAL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INSTALL     or     B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 PROGRAM IN   ***  WINDOWS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Windows and select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PM disk in Drive A: (or B: if using B: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From the Windows Program Manager select FILE - RUN.  In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ox type A:INSTALL (or B:INSTALL if using drive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 - WINDOWS or DOS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will tell you about the require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rox 2.3 MB) and ask if you want to continue.  The nex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menu with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- Install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   - Select and view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 - Select and print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 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option by using the arrow keys to hi-li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nd then press enter.  If you select INSTALL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has already been installed, you will be so infor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ant to continue.  NOTE: you may use this fea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 second copy of Portfolio Manager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sking your preference for each item.  For most questio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is shown in square brackets (ie. Y/N [Y], (Y)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default ).  To accept the default answer, press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 program pauses for a response, you may use the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returns to the main menu after comple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print the DOC files before and/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S STORED IN A COMPRESSED FILE  -  MANUA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it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s suggested for those of you who might like to exa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before installing the program.  If you install i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ed above, respond "NO" when asked if you want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as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 - (Continu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is a limited document which contains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about special functions and utilities.  THE PROGRAM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WITH CONTEXT SENSITIVE HELP SCREENS. 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 option (MISC option # 5)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MANUAL from the context sensitive help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nual creatation menu you may select a single top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topics, or select the entire help file to hav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PORTFOLIO MANAGER START-UP ICON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to run PM under Windows, you should create an Ic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program groups.  I sugges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In the Windows Program Manager click on the Program Group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tore the PM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om the Program Manager menu select FILE - PROGRAM ITEM and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Program Item Properties Box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Portfolio Manager     Command line: C:\PM\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whatever location you installed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 the Program Manager Program Item Properties box click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con button and click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lect an Icon from the Program Manager Icon Library by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hart Icon (or any of the other Icons you desire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it to select the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 the Program Item Properties box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double click on the start-up Icon in the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activated.  This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 items that will customize PM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instructions will be provided for each item wh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 -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3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 may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CONFIG.SYS file but it does not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the assigned values are too small, you may us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s or change the existing values. 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ay be located anywhere in the file but are generally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Be sure  you're using the text (ASCII) mod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first you MUST erase ALL the files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attempted to install PM BEFORE RESTART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to do so MAY create the impression the computer has lo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s soon as the install program encounters an existin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it is waiting input to an overwrite question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xxxx.xxx Overwrite [Y/N]    (where xxxxxxxx.xxx i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f the existing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appears to be locked up, just press the "Y" (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s) key.  This will make the program continue by over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had been extracted on the earlier attempt to insta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Y" input may be required multiple times depending a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he program was inte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INSTAL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INSTALL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