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SCD-8     BOLO ADVENTURES III   v1.2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Bolo III will great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Bolo Adventures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0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dder Man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