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S O L E A U   S O F T W A R 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Violent Strategy Logic Games for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carry over 30 different tit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24 hour turnaround on all phone/fax and mail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Soleau Software Games can be fou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on most Bulletin Boards by search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th Keyword: SOLEAU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*  SOLEAU SOFTWARE  *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Compuserve : 70407,173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America Online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Delphi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ZiffNet: Solea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Lines: Voice/Message: 212.721.2361   Fax: 212.873.4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n Popular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                               Type                 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: Logic Puzzle Strategy Maze Gam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  : Simulation Risk War Game     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I &amp; II         : Strategy Logic Puzzle Game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  : Logic Puzzle Maze Game   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  : Strategy Puzzle Maze Game      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  : Three Way Othello with twists 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  : Strategy Grid Puzzle Pipe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  : Mouse Action Arcade Logic Game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  : Puzzle Word Boggle Logic Game   EGA/VGA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 RUN                    Requires EGA/VGA &amp; Mouse        Reg. $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against the clock as you rotate tunnels for the ant to ru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thinking and fast reflexes are required to keep the ant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Ant Hill passageways. Gain extra points for bonus tu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as you try for the Top Ten High Scores. Keep your 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ith various strategies for really high scores. Warning VERY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O ADVENTURES II         Requires EGA/VGA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lo Adventures Series continues with this exciting sequel.  Mr.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on his adventures through 40 more floors of mind bend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.  Unlike other arcade games, Bolo Adventures isn't about hav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carpal tunnel syndrome by hammering on your keyboar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of your resourcefulness. New features and option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tinue to challenge all Bolo enthusi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LE WARS               Requires EGA/VGA &amp; Mouse          Reg.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touch the keyboard as you try to conquer countries and conti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ttempt to rule the world of Isle Wars.  In this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Battle for Atlantis, new features have been added such a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, earthquakes, rebellions, floods, bonus cards, a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.  Options include, sound toggle, save game, score boards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d multiple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ER MAN  I &amp; II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es that started the now popular Ladder Ma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un-filled, mind-bending game of logic, pla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that will have you up all night as you try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0 floors. Each room is filled with a maze of obstac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create your own escape. Position balls, avoid water haz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ude fires and other obstacles as you use your ladder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out of a room. Ladder Man is a pure strategy game, a puzz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R LARRY            Requires EGA/VGA                  Req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ontrose is a part-time dock loader in his hometown of Lon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ambitions to be promoted up the corporate ladder. By s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ind-bending puzzle rooms, you can help Loader Larry fulf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 Each room has objects like boxes, balloons, TN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objects and avoiding others, he must reach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each room. Loader Larry is pure strategy and logic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  The registered version features 40 puzzles and all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E MEN                Requires EGA/VGA        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au Software has created another exciting fun-filled animated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game. Try to push and pull columns of cheese blocks to get your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end of the maze before your computer opponent. Mice M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with features and written in funny animated EGA/VGA graphic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cting logic strategy game for the whole family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for two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LO 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 is a twist on the classic game of Othello. Instead of on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play against two! The grids also contain point values which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core. Any Othello player will have to re-learn new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llenging and unique puzzle game. Packed with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fficulty levels, Numlo is a fun and challenging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 to enjoy. The registered version allows for 3 human play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ILCAP    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cap pits you against the clock as you try to contain the gushing o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eries of passages to control its flow.  Quick thi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lexes are essential in order to stay ahead of the onrushing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required to correctly place the oddly shaped link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il flowing as long as possible.  Oilcap is a four star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addicting!  The registered version has UNLIMITED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 RUN              Requires EGA/VGA &amp; Mouse    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race against the clock as you rotate web strands for the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cross.  Quick thinking and fast reflexes are require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crawling across his web. Gain extra points for bonus st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y flies that get caught in the web as you try for the Top Te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Spider Run is fun for the whole family and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Spider Facts. This challenging game is a sequel to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popular hit game Ant Run. Warning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                  Requires EGA/VGA &amp; Hard Disk      Reg.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 is another challenging word game from Soleau Software. The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pell as many words as possible from a grid of 25 random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play, either with variable time limits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 spelled. Wordle has its own dictionary of over 80,000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s, and much more. The game will provide hours of entertai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