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CSCD-8     MICE MEN   v2.0  :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WANT TO BECOME A SOLEAU SOFTWARE MEMBER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ease find enclosed the $12.00 (U.S.$) registration fee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. This registered version of Mice Men will speed up th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exiting of the game, plus allow me to play against another hum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ponent! As a new Member, I want to receive informatio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Shareware Games and discounts on other Soleau Softwar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Special Bonu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$6.00 GAME PACK O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New Soleau Software Member I have the option of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 additional $6.00 for your Game Pack Offer of 8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other Soleau Software Games on a high densit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ENCLOSED:  (Check all that apply &amp; Please Print Clear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12.00 for the Registered version of Mice 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18.00 for the Registered version of Mice 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us the Soleau Software Game Pack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 _$2.00_   Shipping/Handling (U.S.&amp; Canada)   $4.00 (Foreig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_______   TOTAL PAYMENT ($U.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MENT BY:   Check ___    MC ___    Visa ___    P.O.Money Order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Visa or MC Print Name on Card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rd#: _ _ _ _ - _ _ _ _ - _ _ _ _ - _ _ _ _  Exp.Date ___/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DISK SIZE:   5.25 ____     3.5 ____     Either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AND ADDRESS: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GOT THIS PROGRAM FROM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EAU SOFTWARE  163 AMSTERDAM AVE   SUITE 213   NEW YORK  NY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ORDERS ONLY!    Voice/Message: 212.721.2361    Fax: 212.873.4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