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Solitaire Suite                 Version 1.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Copyright 1992-1995 By Randy Ras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18215 Troo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Olathe, KS 66062-92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a collection of seven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card games.  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SUITE.EXE: This is a graphical front-end for all th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.  It makes running the games as easy 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ing on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ion: Also known as "Broken Intervals", this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most in skill and logic.  It offers challe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ding play, and special on-screen assistance to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centration: This is one of the classic solitaires,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ages.  It is easy enough for children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enough challenge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iot's Delight: Also known as "Aces Up", this gam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o play, quite addictive, but maddenly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depends on skill and strategy, but even more on th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dnight Oil: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Draw", this game is one of the best solitaires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te Carlo: Also known as "Weddings" and "Double and Qu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easy to learn and simple to play, ye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ictive as well.  The game offers a reasonabl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kill, yet winning often depends as much on luck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mosis: Also known as "Treasure Trove", this solitaire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active layout and a decent chance of success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ful play and a bit of luck to win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yal Cotillion: This is a two-deck solitaire that requir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kill and a bit of luck, along with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away as you wish.  In fact, you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age remains unaltered and complete, consisting of the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required for proper operation of thi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may be deleted to save disk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EXE ... Solitaire Sui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FRM ... Solitaire Su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HLP ... Solitaire Suit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1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2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3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EXE .......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.EXE .....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.EXE ......... 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.EXE .........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.EXE .........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.EXE .... Os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.EXE ......... 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EXE .....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required for the shareware version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aft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FRM 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DOC ...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LST ........ List of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INFO.DIZ ... Vendor/Us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Because of the vast number of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 which this software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tness for a particular purpose is offered. 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mited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IBM PC or compatible computer (80x86) with at leas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onventional memory.  To see if you have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MEM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GA or better graphics capability with at least 256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  This includes EGA, VGA, Super VGA (SVGA), and X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BM's original VGA video card did not inclu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run at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Microsoft mouse or 100% compatible pointing devic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this program with both Microsoft and Logitech mi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results.  I have received reports of other "off-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devices causing problems.  If you have a mous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r mouse driver is being 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EXEC.BAT file when your system powers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even if you run the program under Windows (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own mouse driver for Window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 have the latest driver for your mous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mouse manufacturer for details.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test Microsoft driver is 9.01, and the latest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6.23.  Even if you have a third-party mouse,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ften work fine.  They can be acquired from most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rom the compan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shareware.  If you enjoy it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5 for all seven games, which ge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registered versions on the diskette of your choic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s good for all future updates of th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s allow you to change a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FREE updates.  If you acquire a newer version o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from a bulletin board (BBS) or through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, you can convert the shareware versions of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ed version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send it in.  To print the form, fir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n-line and ready, then simply click on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the registration form can also be printed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following command from the DOS prompt (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 SOLSUITE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Solitaire Suite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diskette containing the latest version of Solitair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ration codes that allow you to conve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Solitaire Suite to a registered version. 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ood for all future updates of Solitair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opportunity to register other programs at substantial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$5 off each extra gam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The registered version does not have the short delay and "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" message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d last but not least, the registered version will stop 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register at the start of each ga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via US mail at the address above, or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of the locations listed in the BB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ction describes features and option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s.  Specific game-by-game instructions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inter will appear as a white arrow with black ed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the left button is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card or a button), while the right button is used to exi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can also be accomplished by pres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elp" button brings up several pages of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 games, which you can view by clicking on the singl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arrow buttons to scroll the display by one line or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When you are finished reading the help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ptions" button brings up the options menu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 preferences for both generic and game-specific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: Select "Off" to disable the beeps, clicks,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 the programs make.  Select "On" to enable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Statistics: When this option is set to "On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rack of your statistics (games played, games 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verage score) throughout the game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hen you quit.  (Note: During play,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ssion statistics by clicking on the score box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to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and Border Colors: Click on the up &amp; down arrow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: Click on the card back graphic to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ard backs to choose from.  This optio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dnight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tats: This button will clear your statistics (i.e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nd games won).  The change will be display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only be written to disk if you click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lick the "Cancel" button, your stats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n Concentration, the "Clear Stats" button on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s for the current player -- all other player's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urb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set things to your liking, you may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save your preferences to disk, or on the "Cancel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Options menu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New Game"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, and start a new game.  Note that the stat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if you have made moves that increased your scor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valuate the layout of the cards and, if you don't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, to begin a new game without having 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Quit" button to exit the program.  If you have made an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reased your score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briefly before returning you to DOS.  Another wa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to press the "Abort" key (F10).  If you press F1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"Exit This Program" option in the pop-up dialog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0 again), the program will quit to DOS without sa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and thus not giving you a low score if you have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middle of a game).  Of course you realiz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SUITE.EXE -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SUITE.EXE program is a graphical front-end menu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in this collection.  It is possible to play the g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(by simply running each game from the command lin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makes it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game, just point at one of the game icons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.  The "About" and "Help" buttons work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.  The "Options" menu allows you to set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colors for SOLSUI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SUITE.EXE is also required for printing a registration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ntering the registration c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any ace, two, three, and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d from the deck and form the start of four found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built up according to the follow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suit or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turned up from the deck one at a time,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oundations or on any of four wastepiles located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ations.  The top of the wastepiles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 to a foundation, but once a card is played to a waste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be moved again, except to a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won by building all four foundations up to 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involved in playing Calculation, in addition to ju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what card goes next on each foundation, is in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up a card you'll need soon with a card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time, if at all.  Kings are especially troubleso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not be moved until at least one foundation has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Easy Mode" option is enabled, you can place card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extra card spaces that appear to the right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iles.  Each of these extra spaces can hold only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-- they're meant to be used as a temporary hol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Use of this option should improve your ch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trategy is to build on the wastepiles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but the cards are seldom so kind as to allow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: When this is set "On" the next card in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above each foundation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what com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When this is set 'On' then four extra car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 for play (see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remove all the cards, two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irs.  You may select any two cards.  As you do so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ver (face-up).  If they match (that is, if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ank, regardless of suit), then they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y will be turned back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select cards at random, others move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rd to the next in row or column fashion.  Either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game is the opposite of most in that a low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able -- you want to be able to remove all cards in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as possible.  Though becoming proficient at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to a large degree on strengthening your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luck plays a role as well.  A good score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Mode: Concentration has a option called "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Mode", which enables up to ten people (or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under ten names) to keep their statistic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.  When this mode is enabled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menu at the beginning of each game,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 existing player, add a new player, or delet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from the list.  Each player's nam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teen character long.  In addition to keep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for each player, this mode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or each player as well.  This means tha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 his or her own screen color, card back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When multi-player mode is disable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ring up the player list for each new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ptions set in this mode will serve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new players which are added in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Deal: When this is turned on the cards will be deal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uses a standard 52-card deck (no jokers), with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ed high, above kings.  The game is begun by dealing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ow.  You may discard any card that is lower than an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suit.  When no more cards can be removed, de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ards onto the remainder of the previous deal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ards.  If a pile is completely depleted, you can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from the top of another pile into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easy mode" is enabled, you can also discard a car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er than the card it is stacked on (and if the card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uit).  For example, if a pile contained 6#,9#,K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#, the Q# could be discarded because it is lower in valu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uit as the K# which it partially cove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increases the strategy required, and gives you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hance to win .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tinues in this way, dealing four cards at a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all possible cards.  The game is won if only the four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ft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of which card you move into spaces. 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ination is to move aces into spaces as soon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it is advisable to consider other possibiliti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rds can be freed up with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Assist" option is enabled, a box will appe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saying "More Moves Possible" is there is at leas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vailable.  It might be a good idea to enabl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yourself missing obvious moves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ur cards are dealt from the deck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 (there is no "Deal" button).  You can also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mpty area of the screen to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 Option: When this option is turned "On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ed when more mov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Allows you to remove 'stacked' card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 Carlo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dealt face-up, one ca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five rows of five cards each (the tableau),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ck held in reserve for la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remove pairs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.  These cards can be any combination of color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rank (eg: a 3 of hearts and a 3 of spades)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djacent to each other in a row, column or diagon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moval of a card does not make the two cards be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jac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moving all possible pairs, the tablea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dated, which means that the remaining cards in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"backed up" (moved to the left, then up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rder) to fill in the blank spaces created by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.  Cards from the reserve are then dealt into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spaces and the process of removing pairs begins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 can be consolidated and re-deal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won when the entire deck has been removed, or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 feature can be used to "un-remove" cards (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m to the screen sfter they've been removed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an undo buffer that contains all the ca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since the last deal.  You can pull these card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by pressing the right mouse button or clicking on the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 The buffer is "last-in-first-out" -- the last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screen will be the first cards retur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to the undo feature is that it cannot go back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last deal.  So once you remove some card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l", they're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 Carl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: This button will initiate a re-deal, in whic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in the tableau are consolidated, and new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t from the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Selecting this button will cause the program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ll the possible pairs in the tableau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 is displayed, you will be asked to continu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), or exit (right mouse button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can be made, a "No more pairs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he deck is shuffled, then dealt face-up, on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into seventeen piles of three cards each. 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by itself as an eighteenth pile.  These piles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f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move all of the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een fans into four new piles, arranged by suit,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(low) to King (high).  These four destination pil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"foundations".  Only the top card of each f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oving cards from fans to foundations,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moved from one fan to another, building down in su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submerged cards can be freed up for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or to other fans.  Once a fan becomes empty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esented my a dashed line where the fan was), no mo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a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all the moves you can, from the f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nd from fan to fan, the remaining card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s may be reshuffled and re-dealt in the same manner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game (three cards to a fan).  In all, the d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uffled three times (once to begin the game, an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during the game, you may draw one submerge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n and play it on any valid foundation or fan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o save this draw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oint to one of the foundations and click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"manual-auto" mode.  This function is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lies, a cross between manual mode and automatic mod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 foundation, the fans are scanned for possible m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lid moves to that foundation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Mode: When this is set to "On"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ards from the fans to the founda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lieve you from having to worry abo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moves, so that you can concentrate on strateg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t to "Off", the game is essentially in 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need to make all moves to the found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  This option is provided for those tra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ed souls who might consider auto mode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peed: This allows you to adjust how fast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in auto mode.  Click on the left and righ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pointer along the scale from "Slower" to "F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astest setting, cards are moved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blur of action).  The slowest setting is "single-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in which you will be prompted before eac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  You will need to experiment to find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foil Option: 'Trefoil' is the name of a variation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l in which all the aces are placed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s at the start of the game.  This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game a little easier to win, since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er cards to move to foundations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foil option while a game is already in progres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finish the current game before the chan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 Option: When this option is turned "On"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of whether or not you want to replay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When this option is set "On", t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will be used when shuffling the deck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revent lower cards of a particular su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ied by higher cards of the same suit. 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removing most of the potential block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 you will still not win every game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thing I've seen to a sure thing.  This mod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the 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Scoring: When this option is turned "Off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standard scoring method, where each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one point.  When set "On", an alternate sco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, where you get five points for each card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, plus an additional five points for each c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un" of more than one card.  Bonus points are also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ning the game without using all the shuff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uffles Left   Draws Left    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   ---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             1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             0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             1   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             0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             1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, this significantly changes the strate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from simply removing as many cards as you ca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ing up runs whenever possible.  If you enabl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ing, you may want to disable auto mode so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chance of creating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is "On" a little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"Quit" button.  It will say "Moves!" in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an-to-foundation move is possible, dark red if a 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fan move is possible, or "No Moves" in dark gra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ov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: This button will initiate a shuffling of the d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of the cards in the fans are picked up, 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e-dealt.  If no shuffles are lef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message "No shuffles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: When you select this button,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(fan) to draw from.  When you select a fa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llowed to select one card from that fan to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ange your mind and decide that you don't wan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after all, press the right button to exit dra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a card, it will be removed from the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to select a destination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fan or foundation and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drawn card to the selected fan o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: This is similar to a draw, in that an entire f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left corner of the scree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llowed to look, not touch.  To exit peek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twice.  You can also peek at a p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he right mouse button while pointing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s from one fan to another, from a fan to a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draw.  You cannot undo a shuffle.  You can take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es at once by clicking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four piles of four cards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t at the left.  The piles form the reserve, and the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rd is dealt to the right of the first reserve,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oundation.  As the other cards of the same rank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they may be played in a column be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forming the other thre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dealt from the deck three at a time, with on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vailable for play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built in suit, regardless of order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any card of the same suit may buil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.  On each lower foundation, a card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a card of the same rank has been built on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first foundation card is a three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heart can be played on the first foundat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, say, for illustration, the seven and n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second foundation is  the three of clubs.  I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ine of clubs become available, they can be play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but no other club can be played until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cards have been dealt from the deck, you may rede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as you like, until either the game is won (by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to the foundations) or lost (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"peek" option is enabled, the reserv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ll of their cards can be seen.  This allows you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tential blocks before beginning the game.  The si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ut for is two cards of the same rank in the sam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e, especially is the lower card is of the first foundatio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he game is hopeless, at leas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, though you can still play it and perhaps even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a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deal cards from the deck, simply click on the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ck is exhausted, click it again to gather the car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preparation for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: When this is set "On" the reserve pil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all cards can be seen, thus helping you sp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avoi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en Filled Foundations: When this option is set to "On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foundation will be "darkened", otherwise,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f", the foundation will be overwritten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LETE".  Either way, the purpose is to show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cards have been moved to that foundation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you want to us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you to any available moves by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he deck saying "Move Possible"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n information message -- you are not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when one is available.  The lay of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piles may make some available moves ill-advised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uses two standard 52-card decks (no jokers)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 The game is begun by dealing twelve cards in thre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ur cards each, forming the left tableau.  The right 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au is formed by dealing four rows of four cards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formed in two column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formed in the following sequences for each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,3,5,7,9,J,K,2,4,6,8,10,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eft wing of the tableau, only the bottom ca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is available for play, and spaces are never fil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g, all cards are available, and space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rom the wastepile, or, if there is non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turned up from the deck one at a time, and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o the foundations or the wastepile.  The top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pile is alway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one if all eight foundations are completed, or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able, if you have a choice, to play from the lef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us freeing up additional cards.  In the right w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make a move merely because you can.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to make a space until a desirable card to save tur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has a "semi-automatic" mode that you can invo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one of the foundations when no card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then look through the left and right w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, plus the wastepile and top card of the deck,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it can to the foundation you select.  Take ca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, though -- the program may not always make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also has a "peek" featur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ntents of the deck or wastepile.  Simp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inter over the deck or wastepile and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Dealing: If this is set "On", then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from the deck automatically. 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"Off", you must click on the deck to turn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you to any available moves by displaying a messag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ck saying "Move".  Note that this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essage -- you are not required to make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simply "takes back" one move (deck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pile, tableau-to-foundation, etc.). 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can be done defaults to ten.  A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set the number of undo levels to any numb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00, though you may run out of memory at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-line option "/Uxxx", where "xxx"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 to 200.  For example, to set Royal Cotilli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-level undo, use "/U100" on the command line. 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ll the moves at once by clicking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, while not a Microsoft Windows program,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.  The program must be run in full-screen mod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running in 386 enhanced mode the "High Graphics"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Options ... Display Options ... Monitor Ports in th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) should be turned off.  The included SOLSUITE.PIF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 In addition, adding the following two line to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SYSTEM.INI file may help improve perform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TimerPor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Tim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included a Solitaire Suite icon (SOLSUITE.ICO)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 the Program Manager.  There's not room for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is program for Windows, but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individual games share common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CD -- This option may improve the screen display on monochrom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s.  This option simply changes a few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SOLSUITE.EXE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xxxxxx -- Converts the appropriate game from shar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version.  The codes may be strung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t more than on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W -- Converts all the games back from registered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games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foundations) and the number of shuffles and dra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during the course of the game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ames you've played, the number of games you'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pressed as both a number and a percentage, and your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game, the statistics are written to disk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name.DAT (where "filename" is CALC, CONCEN, I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data file specified on the command line.  The data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a data file on the command line, start up a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yntax (for example, using Calcul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L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several different people to use the same cop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machine, yet keep separate statistics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uppose three people (Tom, Dick, and Harry)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t various times on the same machine.  They could each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personalized data files, containing their score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L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.DAT.  Note that the "DAT" extension could be "SCR" or "HGH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se of this capability pretty much preclu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EXE menu program.  If you're really intent o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cores for two or more players, you might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ning the game from separate directori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with the version 1.07 release, the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hanged from a command-line to a menu-driven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s.  I'm aware that this may cause a bit of confus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-time users, but it allows me to provide a littl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ier way of entering the codes for inexperienced users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s the program sizes a b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with version 1.09 of SolSuite, I've simpl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rocedure a bit more.  For backward compatibilit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as it's own registration code, but to convert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ed versions, you only need to enter ONE code (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codes will do).  Just click on the "Register ..."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SUITE.EXE "about" box and enter a code by clicking the sp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and below each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any thanks to Ralph Van Norman for inspiring this chang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ill enter the registration codes via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only SOLSUITE.EXE will accept the registration codes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(/Rxxxxxx), and you can use any of the codes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e command line more convenient than the menu-drive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procedure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name of the EXE files must be correct (i.e. as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(i.e.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).  The EXE file may be compressed af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ease do not distribute registered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change the programs back to shareware 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the "Un-Register" button in SOLSUITE.EXE's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or by running SOLSUITE.EXE with the "/SW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(this converts all programs at once).  Pleas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"un-register" the programs if you wish to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o anyone.  Also, please include all of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"Legalese" section 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