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r Tom  Clancy,  the publishers will spend millions of dolla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ize your book.  However, you  may  have  noticed  that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lishly  decided  to  be  born  someone  other  than  a  kn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ed, Best-Selling Author.   If  there's  anything  to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ncarnation  business,  maybe  you  can do something abou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 oversight the next time  'round,  but  it's  too  lat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, what's the answer ?  How do you get  to  be  a  Pu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r if they won't read your stuff unless you have an ag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gents won't represent you unless you are already a pu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r ? {Ever watch a dog chase his own tail ?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l, one alternative is for you to log  on  to  the  Di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s   Assocatiation   at   1-205-854-1660   and  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PH122A.ZIP,  ORPH122B.ZIP  &amp;  ORPH122C.ZIP  or  DART1G.ZIP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 an  Electronic  Publisher and publish your own works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hand, you might not want to bother with  all  of 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be you just want to write your books and let it go at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alternative is this.  If your manuscript it in an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</w:t>
      </w:r>
      <w:r>
        <w:rPr/>
        <w:t>{PRESS SPACEBAR TO CONTINU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