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Word Sear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Word Search for Windows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You've seen wordsearch games before, but none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e any of the many included puzzles, or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one using your word list.  Easy-listening origi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and sound effects for your sound card, nic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, and lots of fun.  Great for educational use! 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and a mouse. 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vendors: Please include MVP Word Search for Windows in your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shareware catalogs.  For best sales results u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Word Search for Windows may be distributed via BBSs, shareware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disk catalogs, and at swap meets, flea markets or computer shows. 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ms of shareware distribution please contact Dave Snyder at MV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al from MVP Software.  This policy affects MVP Word Search f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Word Search for Windows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