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ISAM Manager, The B+Tree/ISAM system for C++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-Drive Shareware version of the product, a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f you are still using ISAM Manager after 30 day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GISTER.DOC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can't offer full support to unregistered users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ear from you if you have installation problems -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help you out. So if you get stuck, give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n 01442 891331 (non-UK call +44 1442 891331) or drop 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ssage at one of our many e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lti-user version is available, but you'll have to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. However, we have provided a sample program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user version so you can see it in action.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U.EXE in the KEYSR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DATA FILES CREATED USING PREVIOUS VERSIONS OF I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YOU MUST DELETE THEIR INDEX FILES BEFORE USING THIS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SAM Manager, simply insert disk 1 into drive A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floppy drive letter you are using), an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will ask you for a drive and directory name to install I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into, which will default to "C:\ISAMMGR"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off C:\ISAMMGR will also b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      -      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1            -       Tutorial 1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2            -       Tutorial 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3            -       Tutorial 3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       -       ISAM Manage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REEN         -       FScreen Library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RCH         -       KEYSRCH &amp; ADDFILE Exampl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add "C:\ISAMMGR" to your DOS PATH statement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ll contain some important executable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ISAMMGR\INCLUDE" should be added to your compiler's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M Manager is no longer shipped with precompiled libraries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st number of C++ compilers, and versions that ab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mpiled libraries in previous versions accounted for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g reports due to different compiler option settings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ALUATION VERSION CONTAINS MANGLED SOURCE CODE,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REMOVED. FULL, UNMANGLED SOURCE CODE IS PROVI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. THE MANGLING DOES NOT AFFECT THE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, ONLY ITS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building your own libraries follow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but you can use ISAM Manager quite easily without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ny libraries. Simply include all the files from the 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if you wish to use the FScreen library for DOS)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e SOURCE directory with two exceptions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have different versions for the single user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user version. If you wish to have a single user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clude the files "sidxmgr.cpp" and "sdiskmgr.cpp"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user program, include "midxmgr.cpp" and "mdiskmgr.cpp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under a DOS or Windows environment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Compact or Large memory models (Large is prefer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reasons why you may want to buil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just including the source files in your proj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your projects, and if you have multiple proj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tforms (or memory models), you will ne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avoid having the object files clash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is fairly straightforward, particularly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that allow you to create .lib files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DOS single-user library, simply compile all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AM Manager SOURCE directory, except for "midxmgr.cp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diskmgr.cpp", and all the files in the ISAM Manager 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make a library from them. To create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user library, compile the same files, except for the 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user libraries, you should include "midxmgr.cp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diskmgr.cpp" and exclude "sidxmgr.cpp" and "sdiskmgr.cpp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user files are not provided in this evaluation version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 obtain the multi-us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