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ORTCHECK SHAREWA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STRUCTION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ig Bend, Wisconsin 5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) 1989-94 by  Software  Creations, Inc., Big Bend, WI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ions (C) Copyright   1984    Philip    A.    Mongelluzz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erbury, CT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RADEMARK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is a trademark of International Business Machin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FTWARE CREATION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HAREWARE PROGRA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freely copy and distribute this Sportcheck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as long  as  the  following files are kept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alt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ball       Football       Hockey        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on:       Edition:       Edition:       Edi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   ------------   ------------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.EXE     SPORTC.EXE     SPORTC.EXE     SPORT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.CFG     SPORTC.CFG     SPORTC.CFG     SPORT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B.EXE    SPORTCF.EXE    SPORTCH.EXE    SPORT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B.CFG    SPORTCF.CFG    SPORTCH.CFG    SPORTCK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B.TOT    SPORTCF.TOT    SPORTCH.TOT    SPORTCK.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B1.NDX   SPORTCF1.NDX   SPORTCH1.NDX   SPORTCK1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B2.NDX   SPORTCF2.NDX   SPORTCH2.NDX   SPORTCK2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B3.NDX   SPORTCF3.NDX   SPORTCH3.NDX   SPORTCK3.N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CARDS.DBF    FBCARDS.DBF    HKCARDS.DBF    BKCARD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CARDC.DBF    FBCARDC.DBF    HKCARDC.DBF    BKCARDC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ERSON.DBF    FPERSON.DBF    HPERSON.DBF    KPERSON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ERSON.TOT    FPERSON.TOT    HPERSON.TOT    KPERSON.T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TARS.DBF    FBSTARS.DBF    HKSTARS.DBF    BKSTAR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1.DBF     FBVAL1.DBF     HKVAL1.DBF     BKVAL1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2.DBF     FBVAL2.DBF     HKVALC.DBF     BKVALC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3.DBF     FBVALC.DBF     HKPLAYER.DBF   BKPLAY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VALC.DBF     FBPLAYER.DBF   HKSETS.DBF     BKSETS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PLAYER.DBF   FBSETS.DBF     MANUAL.DOC     MANU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ETS.DBF     MANUAL.DOC     ORDER.DOC 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AL.DOC   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is being marketed using the shareware 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ion.  If you  find  this program useful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it for any extended period  of  time, you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gister your copy with the program's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Creations, Inc.  offers  the following  benefi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ed users of the Sportcheck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You  will  receive  the latest version of the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 including the most  recent  card  values 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You  will  be  shipped three future card  value 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are published on a quarterly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You  will  have  the  option  of  extending  you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bscription after your  first  three updat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i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You  will receive free technical support  from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ons, Inc.   regarding  program  install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view or print the file  ORDER.DOC  for current pri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portcheck series  consists  of  IBM compatible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programs designed to enrich the hobby of sport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ng.  Each of the Sportcheck programs provid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or with the   ability   to   maintain   an 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of the cards in his  or  her  collection. 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lished through the use of colorful, menu-driv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alues for every card in all of the major  card 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stored in   data   files   on  disks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programs.  Traded and  update sets  are 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lso a special file containing  values  f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and a personal file which is used to catalog  any 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are not  included in any of the other sets. 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for five different conditions for each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BASEBALL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Baseball Edition  contains  data 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 each  of  the  eight  prominent  baseball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ufacturers - Topps,  Donruss,  Fleer, Leaf, Bowman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flics and Upper Deck.  This  is  a  total  of 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7,300 differ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FOOTBALL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Football  Edition  contains data 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each of the  following football  card compan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ps, Bowman, Fleer,  Philadelphia Gum,  Score,  Upper D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on Packed, Pacific, Proline,  GameDay,  Collector's Ed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 Card NFL, SkyBox and Pro Set.  This is a total  of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 43,600 differ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HOCKEY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Hockey  Edition  contains data files  for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each of the following hockey card manufactur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ps, O-Pee-Chee, Bowman,  Parkhurst,  Score, Upper De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Set.  This  is  a total of  more  than  31,000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SKETBALL CA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- Basketball Edition contains data fil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set by  each  of  these basketball card manufactur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pps, SkyBox, Fleer, Bowman, Star NBA, Upper Deck and H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total of more than 13,200 differen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llowing   installation  instructions   only  app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s  of  the  Sportcheck  programs  which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ed directly  by  Software Creations, Inc.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quired the program from another  source,  the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 will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on the distribution diskette(s) are in a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.  Therefore, you must  install  Sportcheck  to 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before you   can   run  the  program.   To   star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llation procedure, insert  the  Installation Disk 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A: and type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STALL program  will  then   begin  by  displaying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l information about the installation procedure.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ing this information,  press  any  key  to continu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be prompted for the  disk  drive  letter  tha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  install  Sportcheck  onto.    Highligh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priate driv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drive  selected  for installation is a hard disk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will be  checked to ensure  that  it  has  enough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to hold all of the Sportcheck files.   If  it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have enough  space,  a  message will be display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hard  disk  has enough space  available,  the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will continue by asking for a disk subdirectory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stall the  files  to.  You may either accep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name of \SPORTC,  or  BACKSPACE  ov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a   different   name,  and  press  ENTER.    If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directory does not currently exist, it will be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.  The files  will  then  be  written  to  the 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ompressed, and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are going to be installing  multiple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o the same hard disk, we suggest that  you 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to the  same  subdirectory.  This will take up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 and will allow the Sportcheck  Control Program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of the availabl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Sportcheck, use the DOS change directory 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o the  Sportcheck subdirectory, then type in "SPORT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DOS promp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D \SPOR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OR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tart the Sportcheck Control Program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arch the current directory for Sportcheck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isplay them in a pop-up  menu  for  you to choose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program of your choic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NG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time you use Sportcheck, you will need to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options  to  work  with  your  computer system. 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can be  set through the "Change Configuration"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main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t the options for your system,  use  the  cursor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"Change Configuration"  and  press   ENTER.  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selection  that  you  wish  to change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 Port - In order to print reports, Sportcheck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now the location of your  printer  port.   Highligh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name   that   corresponds   to   your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, and  press ENTER.  Valid printer p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: LPT1,  LPT2,  LPT3,   COM1,   COM2,   and   COM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, you may view reports on your computer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ng the choice SCREEN or print them to a  disk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ele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rinting  a  report  to  a  disk  file,  you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ed to enter a file name.  You must enter a valid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name with a maximum of eight letters  or 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extension of .TXT will be automatically ad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of the file name.  The report file will  be  sav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ortcheck program subdirectory.  If  a  file 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already exists, you  will  be  given  the  choic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verwrite the file, append to  the  end  of  th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cel the repor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Drive - This represents the  disk drive where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look to find the data files.  In most cases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ld the  letter of the drive to which you  had 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check.  However,  if  you wish to track multip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lections without  reinstalling  the  entire 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into another hard disk subdirectory  you 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useful to keep your data files on a diskette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hard   disk   drive.   To  do  this,  copy 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ORTCB.TOT, BBCARDS.DBF, and BBCARDC.DBF for the Base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dition, or SPORTCF.TOT, FBCARDS.DBF  and  FBCARDC.DB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otball  Edition,  etc. to a diskette.   Then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ata  drive  letter  to match the diskette driv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sh to use -- either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feed Setting - When this choice is selected, the us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ked if the program should process formfeeds at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orts.  Select "Yes" to print each  report  on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  or  "No"  to  print  reports  continuously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jecting a page in between each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NGE CURRENT WOR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  to  view,  edit,  or  print the  conten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sports card  file, you must first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to choose the file that  you  wish to us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file is displayed in the upper right part  of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elect a work  file,  use  the  cursor  keys 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hange Current Work File" from  the  main  menu  scree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NTER.  This will display a listing of all of the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which are included in the program.  You can then 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ough these set names using  the  UP/DOWN  ARROW  and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keys.  Press ENTER on the desired set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can  also  change  the  order  in  which  the  se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 The three available sort orders and the key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ctivate them are shown on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- Set Year (De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Set Year (Ascen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- Car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do not need to choose a work  file  to  print the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, Personal File Report,  Player Reports or th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 Reports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ULL SCREEN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Full Screen  Data Entry" from the main  Sport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will put  you  into  edit  mode.   The  contents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work file  are first  loaded  into  memory  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dit mode  you  may  add  cards,  change card 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cards, and view your totals for th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keys  are  used  to  navigate  throug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 ARROW / DOWN ARROW - Moves the cursor either up 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in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 UP / PAGE DOWN - Pages one screen forward 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2 -  Prompts for a card number or player  name 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,  then  displays  the  correct   screen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 entered.  When  searching  by  play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enter any part of the player's  first  or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and the  program  will  search  forwar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card until it finds a match to  what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quick reference, this information is also  available 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by pressing F1 whil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dd a  new  card  you  must  position  the  cursor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field corresponding to the number of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you wish  to  add, and enter  a  valid  condition 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id condition codes are G, V, E, N, M, and  *  a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-  Good  (Card showing signs of excessive wear -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unded corners, multiple  creases, minor writing,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id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 -  Very Good (Obviously handled card - slightly 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, minor creases, loss of surface lu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-   Excellent  (Moderately  worn  card  -  rather  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rners, no creases, no writing,  slight loss of 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surfa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-  Near  Mint  (A  nearly perfect card - sharp  cor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ely worn  edges,  slight  loss  of  surface glo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ghtly off-c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- Mint (Card in perfect condition  -  sharp  corn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dges, no  creases,  no  signs of wear,  even  bo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p foc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-  Entering  an  asterisk  allows  you  to enter o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ltiple quantities of the  above  conditions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rd.  A  window  will  pop  up with each  of  the 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ditions displayed  followed by the curren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ach.  You may enter  up  to  nine cards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ve  conditions.  When you have finished  ent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ESCAPE to return to full scree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ard condition  information  is also available on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pressing F1 while in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a valid condition code is  entered,  the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and condition will be displayed in the value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ed  to  change  the  condition  of a  card 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, simply move  the  cursor  to the cond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that you wish to change and  type  in the new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will  automatically  be  updated  to   refl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hange cards  with an asterisk condition, you must typ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terisk and then  you  may  change   the  quantity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a  card  that  is  no  longer  in your  col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condition  code  of that card and hit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r or DELETE key to remove the  code.   The  value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will be return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lete cards  with an asterisk condition, you  must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n asterisk  and  then change the quantities to zer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view your current totals for  the work file set, press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ill show you the number of cards that you  have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their accumula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QUICK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 only a few cards to enter or edi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file, it is sometimes easiest  to  use  the  "Quick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y" feature.  This feature does not load all  of 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or the  entire set into memory.  Instead, it wor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rd by card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"Quick Data Entry" from  the  main  Sportcheck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ring up a window in which you will be asked 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.  You  should then type in the number of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wish to change, and press  ENTER.   Sportcheck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isplay the  card number, condition code,  player 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alue currently  set  for  this card. 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code by typing in one  of  the  six condi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d in the previous section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entering a card condition, the new condition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,  and  you  may 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then enter in the next  card  number  to  chang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ESCAPE to return to the main Sportcheck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int reports,  select  "Print  Reports"  from 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menu screen.   This  will bring up the Selec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Report screen.  From this screen  you  can  print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 report, summary report or play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four   different   detail  reports   -   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, Missing Cards, and Card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cklist - The  Checklist  report  prints  a detail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card number in the current  work  file.  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sists of card number, player name, quantit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 five card conditions, and total  value  fo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 - The  Inventory  report  only prints a detai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cards that are in your collection.  Card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contain a condition code  are  not  includ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ort.  Each line consists of card number,  playe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antities for  each  of  the  five  card condi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tal value for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ssing Cards - The Missing Cards  report is intended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lector acquire the cards that he or  she nee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llection.   It prints a detail line for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 that is missing from  the  collection.  As a gu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ee values are printed for each of these  cards - m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cellent, and good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For Sale - When the Cards For Sale report is reque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r  will  be  prompted to enter a percentag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report.  This percentage  of  the actual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ch of the cards will print on the report  to 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elling price.  The user will  also  be  promp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minimum value for cards which should b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report.  Leave the value �at  0.00  to  prin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rds or enter in whatever value you would like to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inimum for the report.  This  feature  is  useful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lectors who do not wish  to  offer  the  lower 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on cards for s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the type of detail report that  you  wis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, you will be prompted to print the  report  for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rent work file or for  selected  card  sets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multiple detail reports if  you  choose  t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 for selected card sets.  This will display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available sets which can be �scrolled  through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UP/DOWN  ARROW  and  Page  UP/DOWN  keys.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sets by highlighting them and pressing the SPACE 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which contain cards in  your  collection  are 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llow text.  You can quickly select all sets  which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by pressing F4.  Pressing F3 will  then  print 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selected sets or ESCAPE  will  abandon  the 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multiple reports to a file will  print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ed reports to the same disk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mmary Report lists each of the sets that  are 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Sportcheck  program.   For  each  of these se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cards collected  and  the  tot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s are printed.  You are given the  choice  t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mmary Report in any of the following  sort  orders  --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  (Ascending),   Set  Year  (Descending)  or   Card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scend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 are  three  different  player  reports  -  Check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entory, and  Missing  Cards.  These  are  simila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 reports of the same name, but print for an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instead of the current wor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selecting the type of player report to print,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player names will be reset and then  display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creen.  You must then mark each player  that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 print  a  report  for  with  an  "X".  To  do 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light the player name and press  the  SPACEBAR.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/DOWN ARROW and PAGE UP/DOWN keys to move through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y also jump to a particular player name by pressing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tering the beginning of that player's last  nam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finished selecting players, press F3  to  pri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or else press ESCAPE to abandon the  report 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marked names can be reset by  pressing F4.  Thousand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s need to be read in order to print  these  report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take  longer  than  the  other  reports  to  pr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ESCAPE will stop the re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ersonal File Report will list all  of  the  cards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been entered into the Personal File sorted by year,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and c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DIT PERSONA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urpose of  the  Personal  File  is  to give the us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ility to catalog cards that are  not includ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major sets.  The records in this file consist  of 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ar, card type, card number, player first name, player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card quantity, card  condition,  and  card  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keys are used in the Edit Personal Fil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/DOWN ARROW - move up/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UP/DOWN - move up/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2 - search for a card (this will prompt for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layer's  last   name  or  the  year  to 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pending on the currently selected sor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add a new record (this will prompt for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rd information and will give  the  choice  to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fter exiting from the last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4 - modify current record  (allows  you  to  chang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formation for this card and will give the ch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ave after exiting from the last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5 - delete current record (it will be marked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d text and will actually  be  removed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after exiting from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6 - toggle sort order between year and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SCAPE - returns to the main Sportcheck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EW RISING/FALLING ST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oice from the main menu will list  the  players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all card value has increased or  decreased  the 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s  since  the  previous  Sportcheck  quarterly 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any key while viewing this screen will exit bac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 ALL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ption on  the main Sportcheck menu is  used  to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ard values  when  you  receive a card value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Software Creations, Inc.   Since  these update di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t only to  registered users, this update func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in the shareware version of the Sportcheck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CIAL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two   other   special   files   included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rtcheck program.  These are the Complete Set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Sets File - The Complete  Sets  file contains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complete card sets.  This file can be chos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hange Current  Work  File" menu and edited.   For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 set   you  own,  simply  enter  the 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dition code (G, V, E,  N,  M,  or  *)  and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 will  be  totalled  into your collection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ter a complete set, you should be careful not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cards again in the individual card files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will  be  counted twice - once as the tot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vidual cards and once as the complete 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s File - The total values  of  each  of the variou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s and years are stored in a file called  SPORTCB.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ile  is  updated  every  time one of the oth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is edited.  To view  the  Totals file, simply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umma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OTICE TO CARD DEA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rd values used in Sportcheck are obtained  from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ling prices from   card   dealers  throughout  the 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s.  In order to present values  that  are as accur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, we would  like  to get more and more  card  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d.  If you  publish  selling  prices for common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s, or complete sets of baseball or football card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Software Creations, Inc.  on  your mailing list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is shown  at  the  beginning  of this  manual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ipation will be   greatly   appreciated   by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ions, Inc. and the users of the Sportcheck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