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REY R. 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505 Two Notc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bia, SC  29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2DO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MY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ADD2DOS in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