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EFFREY R. CAMI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505 TWO NOT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ENU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FORMENU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