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Winvelope, v5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s Online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intains two (2) different shareware versions of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via diskette and/or CD-ROM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the diskette version which contains a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UP.EXE) and companian files for additional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operation of the Address Manager database. 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eciate the ease of installing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wish to obtain the online shareware version of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version is condensed to save download tim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tup program, or the fully functional Address Manag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ADME.DOC file if in doubt as to which version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the latest copy of either the Disk/CD-ROM or Onlin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velope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vel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kins, KY 4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</w:t>
        <w:tab/>
        <w:t xml:space="preserve">  606-832-2493 (6 pm - 9 pm eastern, monday-fri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</w:t>
        <w:tab/>
        <w:t xml:space="preserve">  606-832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 xml:space="preserve">  606-832-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</w:t>
        <w:tab/>
        <w:t xml:space="preserve">  71620,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71620.2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