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              ##               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              ## #########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########       ##   ##  ##  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              ##   ##  ##          ## ****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            ###### ## ##   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##########        ##   ## #   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##   ## ##       ###  ##  #####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#   #  ##       #### ##    ## 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 # #   ##       #### ##    ## 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####### ##      # ### ## # ## 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 ##    ##      # ##  ## ####       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####### ##        ## ##   ##      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 ##    ##        ## ##  ####       #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 ##    ##        ## #  ## ###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 ##  ####        ## # ##   ###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      #         # # #      #       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Star(tm) - A Chinese Word Processor V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JSTAR INFORM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Hongbo Ni 1991-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OUT THIS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ew Features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Sta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Sta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Star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of NJSta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 this package is prepared based on version 3.00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dded after this  may not be fully recorded here.   Plea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WHATSNEW.3x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is a Chinese word processor for IBM PC and compatibles. It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, display and printing of Chinese characters on the  standard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NJSTAR features a user friendly user  interface,  very 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f you want do Chinese word processing or want  to  learn  Chine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n NJSTAR is the right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work  have  gone  into  the  development  of  NJSTAR,  an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incorporate suggested changes into the product as I am  able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I can continue to provide products like NJSTAR  and  to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technical support, is for you to register your copy of  NJ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e shareware concept, and I would like to stay a part of it. Bu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so only through registrations of NJSTAR. Please don't take th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ay - try  out  NJSTAR  for  30  days  or  so,  under  no 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But if you found it is useful and continue to use it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day period,  please  send  your  bank  check of US$89 + 10(s/h)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ngbo Ni                           (Change 869 to 9869 after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ngbo Data Systems     Telephone:  +61-2-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 O. Box 40            Fax:        +61-2-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ping NSW 2121         CompuServe: 100032,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RALIA               InterNet:   100032.27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e U.S.A., please contact the authorized ag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ijie Chen             Phone: (717) 533-4904 (Even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 O. Box 454           Email: chenh@ucs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town PA 17057-0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will receive  latest  registered  copy  of  NJSTAR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bound professional written user manual in English and Chine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 contains  full  version  of  the  on-line  Chinese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which is 10 times bigger than the one in shareware ver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printer drivers for  24 pin printers, Canon BubbleJet and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printer, DeskJet printer, PostScript printing program,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and additional configuration files not found  on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, and  will receive free technical support  and  low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or suggestions to the author on the  addres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&lt;Register&gt; command under HELP in the NJSTAR  pull-down  men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information, and the order form will be printed on the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printer connected to your PC, you can fill  and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ile ORDER.DOC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EW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(Visa &amp; Master Cards only) payment is now accepted. Pleas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, email or mail your card number, card holder name and expir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rocessing of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dollar personal check or bank check/draft  if  poss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ifficulty in obtaining US dollar bank check/draft, you  can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 CASH or signed US$ traveller's check in a registered mail.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had any problem with cash. European user can send EuroCheq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s. The  last  option  is  to  use  your  local  currency  if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 convertible (eg. GBP, DM,  Franc,  Japanese  Yen, 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etc..). Please  calculate  your  local  currency  amount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$89 + $10 (S/H) + $5 (Conversion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Currency =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Exchange Rate ($US/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regret that we are unable to accept following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. US dollar check not drawn in USA Bank (eg. Canad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. Postal Money order (other than from Australian Po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fession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Professional Version contains all the functions in the bas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shareware ver), plus a high quality printing program (NJPRI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. version includes print preview,  so the user can see the lay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Dialogue boxes in the Pro version allow setting of print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ayout and the default font and sizes. There are two typ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, Mincho and Gothic. Character sizes can range from 16x16 to 128x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n be mixed in the same line - along with four proportional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 The Pro version user can print all odd or even pages(so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 can be used), and print Postscript format directly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license contains of three sections. Please read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both  NJStar  Shareware  Version  and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NJStar is not and has never been public domain software, nor is 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It is NJStar owner'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No one may modify or patch the NJStar  executable  files  in  any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decompiling, disassembling,  or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The use of NJStar,  except  for  the  initial  30-day  trial,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 The use of unlicensed copies of  NJStar  by  any 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  corporation,  government  agency  or  any  other  ent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ny use of NJStar Shareware Version is  the  implication  of  a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 of the terms and conditions list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Non-registered users are  granted  a  limited  license  to  use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 Version  on  a  30-day  trial  basis  for  the  purpos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whether NJStar is suitable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A limited license is granted to copy and distribute NJStar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of others, subject to the above  limitations,  and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NJStar must be copied in unmodified form, complete  with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 this  license  information  and  the  file 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The  full  machine-readable  NJStar  documentation  must  b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NJStar may not be distributed in conjunction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specific license to do so from the NJStar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No fee, charge, or other compensation may be requested o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as autho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Operators of electronic bulletin board  systems  (sysops)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NJStar available for downloading  only  as  long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conditions are met. An overall or time-dependent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use of the bulletin board system is permitted as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re is not a specific charge for the download of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ASP  vendors  can  distribute  NJSTAR  without  obtain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ssion from NJStar owner. But we prefer you  write  to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so we can send the latest version to you. Oth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distribute NJStar only after obtaining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NJStar owner. Such  permission  is  usually 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write for details (enclose your catalog).  Vendo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ge the normal disk duplication  and  handling  fe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not exceed $5 per disk. Please refer to fil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User's request for registration for NJStar Registered  Versio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ation of a user's acceptance of the terms and  conditio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license. All required information should be submitted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qualified for registered user. Acceptance of the request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NJStar owner's determination. User may not withdraw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cceptance, except at NJStar owner's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A single user license permits a user to use NJStar  only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Licensed user may use the program on different compu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use the program on more than one computer  at  the  sam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and Network user license require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User's registration for NJStar Registered Version is a purch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use NJStar only under the term and conditions list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At no circumstance, licensed users are allowed to  copy, 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sell their licenses or NJStar product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When upgrade to a newer version  of  NJStar,  user's  licens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  are  automatically  suspended.  At  no  circum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d users are allowed to transfer  or  resell  their  licens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 product for the previous version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WARRANTY contains two sections. Please read it carefu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for NJStar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The Author of NJStar warrants that all disks  provided  are  fre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 in material and workmanship, assuming normal use,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0 days from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Author  of  NJStar  warrants  that  the  program  will  perfor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 compliance with the  documentation  supplied  with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If a  significant  defect  in  the  product  is  fou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may return the product for a refund. In no event wi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nd exceed the purchase pri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for both NJStar Shareware Version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Use of this product for any period of time constitutes your 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agreement and subjects you to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EXCEPT  AS  PROVIDED  ABOVE,  THE  AUTHOR  OF  NJSTAR  DISCLAIMS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ITHER EXPRESS OR IMPLIED, INCLUDING, BUT NOT  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 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WITH  RESPECT  TO  THE  PRODUCT.  SHOULD  THE  PROGRAM 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THE PURCHASER ASSUMES THE RISK OF PAYING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CESSARY SERVICING, REPAIR, OR CORRECTION AND ANY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. IN NO EVENT WILL THE AUTHOR OF NJSTA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WHATSOEVER (INCLUDING WITHOUT LIMITATION  DAM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BUSINESS PROFITS,  BUSINESS  INTERRUPTION,  LOSS  OF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THE LIKE) ARISING OUT OF THE USE OR THE  IN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IS  PRODUCT  EVEN  IF  THE  AUTHOR  HAS  BEEN  ADVI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ANT NEW FEATURES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Continuous sentence based Pinyin online input, very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Fuzzy Pinyin input - tolerates Pinyin inp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Input selection list is sorted by charact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Add/Edit/Delete the abbreviation of commonly used words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HanZi Info provides all the info about Chine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Lookup a Chinese character through the Radical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On-line Chinese &lt;-&gt; English dictionary, two-way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Reads Big5 Chinese file directly, Converts GB to Big5 sma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Supports SuperVGA 800x600 display, 30 lines of Chines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English and Chinese menus now in one EXE; Program setup is sav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DOS command and shell; Screen saver; Time of the da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Supports the input of European language characters; Automatic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Performs configuration without leaving NJ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Now NJSTAR can print specified pages, for a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dd ZhuYin input as being used in Taiwan's Eten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more Chinese input methods such as Wade-Giles and Y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NJSTAR supports total 20 Chinese Inpu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NJSTAR now requires as little as 270K RAM to run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English Menu item can be selected by pressing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Add printer driver for HP Deskjet (Plus / 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Add command &lt;GetCode&gt; for displaying the input code of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t the cursor.  This command can be used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nunciation of character at the cursor in PinY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User now can add/delete characters in PinYin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Simplified and un-simplified Chinese characters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ame page, this partially solve the problem o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un-simplified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Auto Detection for the presence of Enhanced keyboard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All color combinations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Add support for French, German and Swedish-Danish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in NJSTA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User friendly interface  with pull-down menu and mouse  suppor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unctions can be accessed through the menu.  Mouse 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Free RAM requirement is now reduced to 45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In NJStar  PinYin mode,  user can  enter Chinese  word by  wor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input 'zhongguo' in PinYin will get 'CHIN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Support 20 of popular Chinese  input methods, such as CangJie, ZhuY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uBiZiXin.   User  can create  their own  input methods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utility INPUTD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Add a quick input method for Chinese number and unit in PinY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Add &lt;DelLX&gt; for deleting LianXiang word within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Add &lt;AddPinYin&gt; and &lt;DelPinYin&gt; for  adding or deleting 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/from the PinYin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Add &lt;GetCode&gt; for displaying  the input code fo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current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Background color now configurable.  The cursor can be configu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ing a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Record macro can be saved to a file by &lt;SaveMacro&gt;.  Macro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ile by  &lt;ReadMacro&gt; command.  A utility,  NJMAC.EXE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verting user-written macro texts to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Add option  -l -x  for  njstar command  line, to  load or  load-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When user is  prompted for entering a  file name to be  edited,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 to bring up a  list in a window  of all the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 for selection.   Other  directories and driv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nav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AutoSave current file to AUTOSAVE.NJX for possible recovery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failure  or other unexpected  errors.   User will be  notic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backup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Marked Block can be Saved to a file by &lt;SaveBlock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Add  &lt;FileList&gt; for  Listing  all  the files  in  the  file r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in a  pop-up window, Use arrow keys or mouse to mov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ft Mouse button to select file for editing 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Now  Support 9  pin &amp; 24  pin Epson  and IBM Compatible  Dot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on Bubblejet Printers, HP Laserjet series,  HP DeskJet seri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laser printers.  User can specify the number of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Both   traditional characters  and  the simplified character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at the sam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Add a utility GB24PCX.EXE for create PCX file in 24 do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ection of "History of NJStar Development"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s added in the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JSTA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Shareware Version is a copy of fully functional program. It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eatures that a NJSta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 for  the  NJStar  Shareware  Version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Please report to the NJStar Owner or his  agent,  if  you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EX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NJC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OVL - the main program's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JIPY  DIC - NJSTAR PinY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JILX  DIC - NJSTAR LianXiang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B    16  - Chinese font file (simplified Chines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- NJSTAR description 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??? - Latest features not included in user manuals (???=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- NJSTAR information packag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1  DOC - NJSTAR user manual (First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2  DOC - NJSTAR user manual (Second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3  DOC - NJSTAR user manual (Third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DOC -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DOC - List of products availabl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- Instruction for shareware distribution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214 - Ingar Holst's notes on NJSTAR radical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ZINFO DIC - Hanzi informati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GLOSS1 DIC - NJSTAR Glossary dictionary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GLOSS2 DIC - NJSTAR Glossary dictionary (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IC - Chinese Symbols inpu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 DIC - Fuzzy Pinyin input definition dictionary (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 DIC - Radical lookup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B2G    DIC - NJSTAR GB&lt;-&gt;Big5 converti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C    DIC - Chinese-English dictionary - Database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2EDIC   DIC - Chinese-&gt;English dictionary - Index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CDIC   DIC - English-&gt;Chinese dictionary - Index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ictionaries &amp;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NPUT* DIC - External Chinese input methods module (* =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DIC EXE - Utility to create NEW input method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ZUDIC  EXE - Utility used to convert USERDIC.GB to a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IC  GB  - User-defined cizu file modifiable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EXE -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KEY - config file for user defin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HLP - config file f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HLP - English version of NJCONFIG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9P  DRV - 9 pin dot matrix printer driver (Epson 9 pin &amp;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FX1 DRV - 9 pin dot matrix printer driver (Epson FX at 12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FX2 DRV - 9 pin dot matrix printer driver (Epson FX at 6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RO9P DRV - 9 pin dot matrix printer driver (IBM Pro 9 pin &amp;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support (800x6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   VGA - Super VGA definition file (can be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CGA COM - Super VGA card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16  - Ascii 16x8 font for Supe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BF   16  - Chinese font file (Traditional Chines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RN    EXE - Print a NJSTAR printed file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 *   - Sample printer files for 24pin, and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ARD   EXE - Chinese address managment program based on NJ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EXE - Public Domain uuenco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EXE - Public Domain uudeco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JSTA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will receive a registered version of NJSTAR.EX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Start NJStar without the pesky registration screen and random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, User's name will be displayed on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, The closing scree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, Full version of Chinese-Englis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, All printer drivers for 24 pin and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, Perfect bound user manual in Chinese and English (250pp. B5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,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, Low co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also receives the following additi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IC    DIC - Chinese-English dictionary - Database (fu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2EDIC   DIC - Chinese-&gt;English dictionary - Index   (fu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CDIC   DIC - English-&gt;Chinese dictionary - Index   (fu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 KEY - NJSTAR's WordPerfect ke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 HLP - NJSTAR's WordPerfect key configuration help screen (Chi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P_E     HLP - NJSTAR's WordPerfect key configuration help screen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WEIMA  DOC - List of all Chinese chars with QuWe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OBIAO  DOC - List of all Chinese chars with GuoB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ICO - Nice Windows 3.1 ICON file for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24  DRV - 24 pin dot matrix printer driver (Ep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X24   DRV - 24 pin dot matrix printer driver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RV - 24 pin dot matrix printer driver (Toshi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ASER  DRV - HP laserJ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ESKJ  DRV - HP DeskJ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BJE DRV - Canon BubbleJet printer driver (Epson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BJI DRV - Canon BubbleJet printer driver (IBM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LBP DRV - Canon LBP-8/4 II/III Laser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24  - 12x24 Ascii font  for 24 pin printer, Canon  BJ, HP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B    24  - 24x24 simplified characters for 24 pin printer, Canon BJ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erJet and PRIN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BF   24  - 24x24 traditional characters  for 24 pin printer,  Canon 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LaserJet and PRIN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4PCX  EXE - Utility used to produce PCX file using 24x24 do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ONT   EXE - Utility used to modify and create char font for C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J24     EXE - Modify NJSTAR 24x24 font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C    EXE - NJStar macro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GB2DIC EXE - Add  words from  file to  Lianxiang  dictionary, and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words from Lianxiang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PS  EXE - Print  Chinese document to  PostScript printer, can 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: 16x16 24x24 48x48(not supplied) 64x64(not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RINT  EXE - Print Chinese character in text mode (for making new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IZUB  DIC - NJSTAR's WuBiZiXin words inpu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IZUN  DIC - NJSTAR's User defined words input dictionary (see USERDIC.G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DOC - Documentation for all EXE fils not mentioned in NJSTAR*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- Newly compiled informatio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1  GB  - NJStar Chinese Manual (6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2  GB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3a GB  -   NOTE: those files are not supplied if manual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3b GB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4  GB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5  GB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6  GB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BAT - Dr. Yo Tomita's NJSTAR Tutoria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[0-8]   TUT - Dr. Yo Tomita's NJSTA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JSTAR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NJStar's system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BM  XT,  AT 286,  386,  486,  PS/2  and compatible,  lapto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MS-DOS 3.0 or above. DR-DOS 5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t least 512K free RAM for LianXiang (380K without LianXia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EGA/MCGA/VGA/Super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At least 3.0 MB for Shareware Version, 8 MB fo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9 pin, 24 pin  EPSON and  IBM  ProPrinter compatible  dot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Canon BubbleJet,  HP LaserJet series, HP DeskJe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stScript printer (supported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Mouse (supported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24 dot fonts are not provided on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Printer drivers for 24 pin, Canon LBP &amp; BubbleJet, HP LaserJet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Jet Printer are not included on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Y OF NJSTA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1  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Major Features in ver 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upporting PinYin, GuoBiao and QuWeiMa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Efficient Chinese input with LianXiang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ynamic PinYin table and LianXiang table Sorting/Ord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LianXiang table expendable with more words (up to 65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onfigurable Key strokes and help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Configurable screen display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Many other options configu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Supporting EGA 19 lines and VGA 25 Lines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Search and replace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Block mark, move, copy, paste, delete and undelete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Line delete and undelete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Supporting both FanTiZi and JianTiZ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Loading first 65k if file size is larger then 65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Printing to Postscript Printer with user provided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7/91  V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when inputting Chinese, [Alt]+[,] = [,]  [Alt]+[.] = [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07/91  Ver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ToggleEOL&gt; command for toggling the display of EOL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07/91  Ver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LianXiang&gt; to LianXiang previous Chine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Screen writing and clearing codes are re-written with assembly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ing display speed by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07/91  Ver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FileStatus&gt;  command to  display current  file  size,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nese  characters,  and  number  of hard  lines.  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, line and column, is displayed at bottom l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&lt;AddLX&gt; function now requires user to marked wor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/07/91  Ver 1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GotoLine&gt;  command for moving  cursor to  a user  specifie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num command  line option for NJStar to open  a file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line [num]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keys going with  the META key are  expanded to 0-9, A-Z,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haracters with ASCII code under 96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07/91  Ver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RepeatCmd&gt;  command for repeating previous command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ordCount&gt; command for counting user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07/91  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MacroRec&gt; command for starting and ending macro Record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acroExec&gt; command for executing recorded macr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macro  commands:  &lt;Jump&gt;, &lt;JTrue&gt;,  &lt;JFalse&gt;,  &lt;Pause&gt;,  #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CII), and $nn (Sl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07/91  Ver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New functions for handling zW and Hz coding for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zWSaveFile&gt; - saving current file in zW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zWDecode&gt;   - Decoding the current zW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zWEditFile&gt; - Loading a zW file, and decoding it on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zSaveFile&gt; - Saving current file in Hz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zDecode&gt;   - Decoding the current file in Hz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zEditFile&gt; - Loading a Hz file, and decoding it on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cxSaveFile&gt; for creating PCX files (one file per p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W - Editing zW encoded file, decoding it after r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z - Editing Hz encoded file, decoding it aft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8/91 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PrevFile&gt;- Moving to previous file in the file 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uitAll&gt; - Quitting all the files in the file 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stDir&gt; - Displaying directory list, total files and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When entering a file name at bottom line for editing  or 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F1] or &lt;ListDir&gt; will display pop-up menu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based on the path name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aveAll&gt; now not saving LianXiang &amp; PinYin Dictionar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uitFile&gt; now not exiting NJStar if more files on the fil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Save the string continuously  deleted by &lt;BackSpace&gt;,  &lt;DelCha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Line&gt;, &lt;DelToBegLine&gt;, and &lt;DelToEndLine&gt; in deletion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able by &lt;UnDelLi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Before finishing  a  PinYin  with  tone,  the  order  of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list is changed to: common characters first, un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 at end, with common characters ordered by tone 1,2,3,4,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size of LianXiang Dictionary is increased to 73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word Length for &lt;AddLX&gt; is increased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NJSTAR prompting for input of file name  or  search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dit keys, &lt;Cursorleft&gt;, &lt;CursorRight&gt;, &lt;BegLine&gt;, &lt;EndLin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Line&gt;, &lt;DelChar&gt;, and &lt;BackSpace&gt;, are available for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string. If the first key is a not one  of  above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nput string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Print&gt; command for printing on 9 pin/24 pin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format commands provided for pag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Intelligent PinYin LianXiang: For some  Chinese  charact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nXiang list are too long, user  needs  to  press  [&gt;]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before getting desired character. Now, instead of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gt;], user may keep typing PinYin code of desired  charact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ill be displayed on the beginning of the lis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anXia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&lt;WordLeft&gt; and &lt;WordRight&gt; now consider all symbols: (eg. ' '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LIB as punctuation mark. so those commands move  over 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ntence with Chinese characters or Word by  word  with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screen display speed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In ASCII mode, the cursor position, line and column  number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And the display is configurable with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8/91  Ver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New Features in Ver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elligent Pinyin LianXiang -- Assisting user to select  LianX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r words from a list by user's follow-up PinYin 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Generating PCX file  for  FAX  transmission  through  FaxMode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 to other graphic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ading  and  writing  to  zW  and  Hz  encoded  files  for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inting to 9 pin and 24 pin EPSON compatible  dot  matrix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NJStar. Flexible printing with page formatting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owerful macros allowing user to assign a combination of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 to  one  key.  Flexible  macros  with   conditio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ditional Ju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ines  and  characters  deleted  continuously  by  many 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recover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Displaying directory list and free disk spaces within NJSt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raveling the file ring with &lt;NextFile&gt; and &lt;Prev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Editing keys available when entering a filename or search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Maximum  size of  LianXiang dictionary  increased  to 73K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Length of LianXiang word increased to 80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End of Line character visible to show where is the real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When entering a PinYin without a  tone,  the  most  common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displayed before un-commonly 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08/91  Ver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List of Chinese Character in PinYin mode is displayed when Shen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9/91  Ver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When  inputting,  the  marked  text  will  not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9/91  Ver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DelLX&gt; for deleting word from LianXiang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0/91  V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EXinput&gt; for other input methods. Up to 26 extra  input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implemented. Currently include 10  methods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DOS  or  other  Chinese  software.  They   are   WuHua���</w:t>
      </w:r>
      <w:r>
        <w:rPr/>
        <w:t>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BiZiXin����ʣ�, CangJie����򡣩,  DianBao���</w:t>
      </w:r>
      <w:r>
        <w:rPr/>
        <w:t>籨��</w:t>
      </w:r>
      <w:r>
        <w:rPr/>
        <w:t>,  Sort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ƴ��,  PurePinYin����ƴ��,  YinYi�����⣩,   ShouWei����β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tonese�����, and Japanese�����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DIC.EXE for user implemen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Making Grey+-*/, [ENTER], [Shift] + GreyKey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HardReturn&gt;  to  enter  the EOL  character,  [RETURN],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  or    replace   string   for    &lt;WordCount&gt;,   &lt;searc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earchForward&gt;, &lt;SearchBackward&gt;, and &lt;SearchReplace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macro commands, &lt;ScreenOn&gt; and &lt;ScreenOff&gt; for macro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[GreyEnter] can  be used to  select first Chinese 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&lt;EXinput&gt; with number keys (eg. DianBao, WuHu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Printer drivers  for IBM  Proprinter 9/24  pin, Canon  Bubble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FX, and HP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Autosave feature to save current file to AUTOSAVE.NJ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A start-up graphic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Background color is now configurable by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For all search  functions, when a  match string is  found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Pseudo PinYin input for  Chinese number and unit, 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Yin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aveMacro&gt; -- Saving recorded macro to a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adMacro&gt; -- Reading macro from a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aveBlock&gt; -- Saving  marked block to a file. If nothing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hole file ar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List&gt;  -- Listing all the files in the file ring in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. Use arrow keys or mouse to move, En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se left button to select file 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When inputting  search string,  PureChinese Mode  can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SCII characters, numbers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11/91  Ver 2.00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file -- Load macro file "file.NJM" into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file -- Load  macro  file  "file.NJM"  into  macro  buff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 &lt;Replace&gt;,  similar  with  &lt;SearchReplace&gt;,  without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rmation before Replace, mainly used fo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Detection of file AUTOSAVE.NJX. User will be asked to  ren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is file before start NJST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The pop-up window for file list, called by [F1] when  in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is sorted and all available drives are ad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block is marked, &lt;searchReplace&gt; and &lt;WordCount&gt; will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rint&gt; now asks for number of pag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NJStar's memory requirement reduced to 450k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can be set as BLINKING one with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/01/92  V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1/92  Ve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Ci2 Zu3 Input for WuBiZiXin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ian2 Ma3  (invented by  QIAN Wei Chang)  Input Method, 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Input&gt; -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AGE: CanJie Input method is seperated into FanTi  CanJie  (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) and JianTi  CanJie  (simplified  characters.)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Input&gt;, use Option C for FanTi CanJie, K for JianTi CanJ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2/92  Ver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Wade-Giles and Yale Input methods, added to &lt;EXInput&gt; - W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ade-Giles input, please use "u" for "�", "'" is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mmand &lt;GetCode&gt; for displaying the input  code  of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t the cursor with &lt;EXinput&gt; mode. This Comman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user to learn the code of each Chinese charac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method found in &lt;EXinput&gt;. When in PurePinYin  inpu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an be used to ask for the pronounciation of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justment length (in dot) for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The minimum of page top and bottom margin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2/92  Ver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FreeCode Input method, added to &lt;EXInput&gt; -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USERDIC.GB is distributed with  2700+  English  wor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nese translations. User may modify this  file,  including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haracters and words with arbitrary  codes.  Then, 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e the dictionary by using CIZUD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ZUDIC.EXE,  a  utility   program  to  compile   USERDIC.GB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CIZUN.DIC.  The syntax is: CIZUDIC.EXE USERDIC.GB NJCIZUN.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Deskjet (Plus / 500)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&lt;GetCode&gt; works on &lt;GBinput&gt;, &lt;QWinput&gt;,  and  &lt;PYinput&gt;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Yinput&gt; input, &lt;Getcode&gt; may tell user possibly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Yin+Tone of the Chines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n &lt;PYinput&gt;, Keypad number keys can be used  t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before typing in a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0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Now TAB can be entered at Search prompt, and can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3/92  Ver 2.04 (Not f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In FileList  window, a filename may be searched  by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haracter of it.  Press '\' for directory, pressing '[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nglish Version, the Menu items in the pull-down menu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by pressing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03/92  Ver 2.05 (Not f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ZYinput&gt;[#F7] command for ZhuYin input as used in Taiwa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ree key maps styles may be selected: NJStar's,  Eten'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oChiao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ĸ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huYin:     �ŨƨǨȨɨʨ˨̨ͨΨϨШѨҨ� �� �� �</w:t>
      </w:r>
      <w:r>
        <w:rPr/>
        <w:t>֨</w:t>
      </w:r>
      <w:r>
        <w:rPr>
          <w:rtl w:val="true"/>
        </w:rPr>
        <w:t>ר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en        b p m f d t n l v k h g 7 c ,  .  /  j ; '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uoChiao    1 q a z 2 w s x e d c r f v 5  t  g  b y 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JStar      b p m f d t n l g k h j q x ,  .  /  r z c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nyin:     B P M F D T N L G K H J Q X ZH CH SH R Z C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ĸ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huyin:     �</w:t>
      </w:r>
      <w:r>
        <w:rPr>
          <w:rtl w:val="true"/>
        </w:rPr>
        <w:t>ڨۨܨ</w:t>
      </w:r>
      <w:r>
        <w:rPr/>
        <w:t>� ���� �� �� �� �� �� ��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en        a o r w  e x u  i  q  z  y  8  9   0   -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uoChiao    8 i k ,  u j m  9  o  l  .  0  p   ;   /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JStar      a o e w  i u y  [  ]  6  7  8  9   0   -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nyin:     A O E E^ I U U: Ai Ei Ao Ou An En Ang Eng 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huyin:     -   /  �� \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en        1 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uoChiao    2   6  3  4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JStar      1 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nyin:     1 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ZhuYin input, '&lt;' and '&gt;' are used for flipp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for all three keymays. For Eten and KuoChiao styles,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have more then 10 selections , [Spacebar] is used to fl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10 characters. Otherwise, [Spacebar] is used  for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haracter on the list. In NJStar style, [Spacebar]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first character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three styles, before the tone is entered or NJSTAR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nXiang mode, the Keypad number or [ALT]+number can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character. After the tone is entered, the number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keyboard is also used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CCLIB.* &amp; CCLIBF.*  has  been  extended,  please  make  su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blank section as 5 in program like CCFONT, PRIN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0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Word (Cizu) input in ZhuYin mode. One thing different  from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in PinYin mode is: the first ZhuYin code can not go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 sign. Because after a ZhuYin with a tone, and  user  typ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(0-9), NJStar could not tell whether  the  number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lection or for the next Zhuyi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ע</w:t>
      </w:r>
      <w:r>
        <w:rPr/>
        <w:t>��</w:t>
      </w:r>
      <w:r>
        <w:rPr/>
        <w:t>: �˨�Ш�  1 �ϼ� 2 �ϼ��� 3 �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2nd Zhuyin code does not have a ShengMu,  a single quote 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sepera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ע</w:t>
      </w:r>
      <w:r>
        <w:rPr/>
        <w:t>��</w:t>
      </w:r>
      <w:r>
        <w:rPr/>
        <w:t>: �Ҩ�'��   1 �� 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pacebar] may be used for selecting the first word if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'&gt;' displayed. Use Keypad number  or  [Alt]+number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AddPinYin&gt; and &lt;DelPinYin&gt; for adding and deleting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PinYin dictionary. If the current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 character, user would be prompted to enter the GB cod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to be  added/deleted.  Then,  NJStar  will  ask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Pinyin code (with tone) if needed. If opera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, a sound beep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LX&gt; and &lt;DelLX&gt; may be used  to  substitute  &lt;AddPinYin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PinYin&gt; if there is nothing marked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&lt;GetCode&gt; now works under &lt;ZYinput&gt; mode, displaying  the  Zhu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for the current Chinese character. Note some  charact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wo or more ZhuYi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\FanTi or \���� and \JianTi or \����  printing  format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se  two  commands,  both  traditional   and  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may be printed on the same sheet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, when only one character needed to be switc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character may be used as a Font switch  code  for  this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�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force �� to be printed in JianTi when the whol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ed in FanTi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w feature may also be used to solve the problem o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FanTi font file, if the missing characters i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JianTi Font file, such as �� as a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bove commands are only in effect if printed  with  24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files and both CCLIB.24 &amp; CCLIBF.2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Now Extended Ascii characters (128-160) may be printed on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, HP LaserJet, and HP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 GB  German characters  may be  printed on al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vo1' in PinYin mode to select. (vo1: 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PinYin mode, 'V' may be used entered more sym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Yin: ve3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: vo2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3 ��¦æĦŦƦǦȦɦʦ˦̦ͦΦϦЦѦҦӦԦզ</w:t>
      </w:r>
      <w:r>
        <w:rPr/>
        <w:t>֦</w:t>
      </w:r>
      <w:r>
        <w:rPr>
          <w:rtl w:val="true"/>
        </w:rPr>
        <w:t>צ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ian:vo4 ���������������������������������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5 �ѧҧӧԧէ</w:t>
      </w:r>
      <w:r>
        <w:rPr/>
        <w:t>֧</w:t>
      </w:r>
      <w:r>
        <w:rPr>
          <w:rtl w:val="true"/>
        </w:rPr>
        <w:t>קا</w:t>
      </w:r>
      <w:r>
        <w:rPr/>
        <w:t>٧</w:t>
      </w:r>
      <w:r>
        <w:rPr>
          <w:rtl w:val="true"/>
        </w:rPr>
        <w:t>ڧۧܧݧާߧ</w:t>
      </w:r>
      <w:r>
        <w:rPr/>
        <w:t>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huYin: vu1 �ŨƨǨȨɨʨ˨̨ͨΨϨШѨҨӨԨը</w:t>
      </w:r>
      <w:r>
        <w:rPr/>
        <w:t>֨</w:t>
      </w:r>
      <w:r>
        <w:rPr>
          <w:rtl w:val="true"/>
        </w:rPr>
        <w:t>רب</w:t>
      </w:r>
      <w:r>
        <w:rPr/>
        <w:t>٨</w:t>
      </w:r>
      <w:r>
        <w:rPr>
          <w:rtl w:val="true"/>
        </w:rPr>
        <w:t>ڨ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ݨިߨ</w:t>
      </w: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ƫ��:   vu2 ��������������</w:t>
      </w:r>
      <w:r>
        <w:rPr>
          <w:rtl w:val="true"/>
        </w:rPr>
        <w:t>ڢڥ</w:t>
      </w:r>
      <w:r>
        <w:rPr/>
        <w:t>��������ܳ�����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&lt;GetCode&gt; command will display the decimal, hex, and oct co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line, when the current character is an  ASCII  (0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xtended ASCII (128-1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Keyboard&gt; [#F9] command is added for selecting  user's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glish/French/German). The  default  keyboard  is 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NJCONFIG's general opti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Auto Detection for the presence of Enhe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anYi input for simplified CangJie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After installation, a file NJSTAR.INI is generated.  I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ZK=C:\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DIC=C:\NJSTAR\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ells NJStar where to locate the  font  files  and  NJ*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However, if NJZK and NJDIC is defined through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they would overrides the definition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lor configuration now takes almost an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NJSTAR can not find enough RAM to load CCLIB, CCLIB will sta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User can force NJSTAR to keep CCLIB on disk  through  NJ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G' It saves 128K Ram, and is used for those who has RAM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470K. As a trade off, NJSTAR displays slower if CCLIB  is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isk. NJSTAR will work without LianXiang in 270K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dd a indicator on seperation line to indicate the  position  of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creen in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hen use &lt;EditFile&gt;+F1 window to select file, Njstar  will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and position of las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5/92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International keyboard support (any countries supported  by 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driver must be installed  before  starting  NJSTAR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to install Germa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keyb 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keyboard mapping of command &lt;keyboard&gt;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lish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If the special character is in the  range  of  ASCII:161-2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is char (except char: beta) is ignored  since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B  code  uses  ASCII:161-254  to  code  Chinese   two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/05/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1. -m option for NJSTAR.exe - for MonoEGA, MonoVGA/MCGA (640x480x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NJSTAR CGA version - NJCGA.exe - 11 lines display witho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JCGA.EXE is supplied at request, but may not b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: The line number calculation &amp; display speed is 2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1. Super VGA display 800x600, support most  of  SVGA  card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 not displayed because some  tricky  problem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ved yet. If your mouse cause problem in SVGA mode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ff mouse using NJSTAR option '-o' or  by  NJCONFIG 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-s option forcing NJSTAR to run in SVGA 800x60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'V'ideo and keyboard option in NJ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: NJSTAR will create AUTOSAVE.NJX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STAR.EXE, and autosave is only ON if fil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STAR  Now  works  on  EGA,  MonoEGA,  MonoVGA/MCGA,  VGA,  X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VGA (see SUPER.VGA) 800x600  and  CGA  (NJCGA.EXE)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6/92 Add: Printer driver CANONLBP.DRV for Canon LBP-8 II and III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. It will  probably  work  on  Canon  LBP-4,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: The space between number and Chinese character on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configured to be none if  the  following  ques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ed with a '0' in NJCONFIG's 'G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har displayed after number at bottom line(0 for none)[32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question, user can enter a number for ascii code  of  a 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44 for '-', or user can enter the character to be  displayed. 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:' Enter a '0' will let NJSTAR display smal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 Automatic word wrapping for English/Europea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 ASCII  space  (32)  and  Chinese  space  (a1a1)  is 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when End of li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 when in &lt;EditFile&gt;+F1 File windows, Press DEL key will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at cursor from disk. A confirm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7/92 Improve: In HZ encoding, Njstar now produce output  with  78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line for easy reading on email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7/92 Version 2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New command &lt;OutCode&gt;[^F12] to add PinYin/ZhuYin/InputCo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se Character in whole file. In PinYin/ZhuYin mode, each C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one line with it's corresponding PinYin/  ZhuYi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. There may be more than one PinYin/Tone for each CC.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Mode, the code of each CC is displayed on  top  of  each 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'PurePinYin' method, one could produce a file  with  each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with PinYin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: Now &lt;Search&gt; and &lt;SearchReplace&gt; are case  insensitive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string is terminated by Alt+Enter instead of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Screen Saver. The interval(in Min.) can be configured  in  NJ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' option. The screen saver can be activated by plac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p right corner of the screen (wait 2 seconds).  If  you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on bottom left or bottom right corner of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av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: NOW mouse works under SVGA 800x600 mode,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nk Klemm in Genmany for providing mouse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Command &lt;OpenFile&gt;[^O], it is same as  &lt;EditFile&gt;+F1,  Press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 on bottom line will invoke this  function.  Press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delete the hilighted file aft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(NewFile) in OpenFile windows, select this file  will  open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NJSTAR only ask for file name only if user decid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Press Middle button on bottom line will get the &lt;QuickHelp&gt;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09/92 Ad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S&gt;[^D]       -  Execute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ell&gt;[^S]     -  Shell to DOS (type exit to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[Meta+N] - Insert current filename into file or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is useful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rkWord&gt;[@W]  -  Mark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fWordSet&gt;[@Q]-  default word set for markword and Cursor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-Z, a-z, 0-9 and underline '_', and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WordSet&gt;[@Q]-  Alternative word set for markword &amp; Cursor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ing: ! # $ % &amp; ` ' ( ) - . / \ @ { } ~ :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undOff&gt;       - Turn Error Bee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undOn&gt;        - Turn Error 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Chinese&gt;      - Is current char a Chinese character (Qu: 15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TwoBytes&gt;     - Is current char Two Bytes GB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CursorInBlock&gt;- Is Cursor inside th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command &lt;Option&gt;[^F2] to switch Tone, LianXiang and Error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d Off. That is in PinYin input, user can choose  not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, not to LianXiang.  PinYin  Error  Tolerance  (or  call 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) is defined in file TOLERATE.DIC (text file), user  can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suit user's need. It cur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Vowels (Yun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ia,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ie, ei, 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ou, 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uu, iu, 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ang, ian, 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 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g  i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n  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 ong,  i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  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sonants (Shen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 is off and above  tree  option  can  be 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NJCONFIG.EXE's 'G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 is  added  under  Input  menu  (replace  &lt;SaveDi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aveDic&gt; is no longer needed (DICs are auto-saved on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: When enter Pinyin without Tone, each Chinese character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 once. (before, it may list more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-common  characters  are  also  dynamically  ordered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improvement: The selection list on bottom line is now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 frequency  when  Pinyin  is  entered  without 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a character is selected from the list,  the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character is increased. Whenever  a  word  is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bottom list, this word will automatically adju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X dictionary, so next time it will come up in the 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&lt;PYinput&gt; mode, now pinyin for 4 chinese characters can  be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, and can be abbrevia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jingshijian --&gt; ����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jingshij    --&gt; ����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jingsj      --&gt; ����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3jsj        --&gt; ����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jsj           --&gt; ����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jshijian      --&gt; ����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QWinput&gt; has been removed, but it still functional under  &lt;GBinpu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 first  GB  code  is  a  number,  njstar  switch  to  Quwe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7/93 Add: Chinese-English Dictionary and following 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&lt;HanziInfo&gt;[@Z] - Display the cursor character in big window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information,  such  as  pinyin,  GB,  HZ,  Quwei,  Rad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okes, frequency and so on., This command replaces &lt;Get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&lt;Radicals&gt;[#F1] - Lookup the  character  by  using  radical 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nged by strokes number. Press  Enter  to  select,  F1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zi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&lt;EDicLookup&gt;[@E]  -   lookup   Chinese   or   English   Wor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nese-English dictionary. A pop up screen will display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entries. use Up/Down to move, press enter t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nese character, press space bar to dump the who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If the cursor is on a Chinese  character,  a)  if  noth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, only those Chinese words which match the word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are displayed. b) if one or more Chinese charact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, all the entries that contains those marked word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If the cursor is at an English word, a) if nothing is 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entries that contains this word will be displayed. 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art of the word is marked, only  those  containing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If Standard Pinyin input mode, if current pinyin can't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nese character or word, press  the  space  bar  will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JSTAR to search the word in the C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&lt;OnlinePY&gt;[@F3] - switch to NJSTAR's continuous pinyi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ckToPinyin&gt;[#F8/INS] - get back the pinyin  before 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Y2Hanzi&gt;[@F1] - convert marked section of pinyin to Han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ntinuous pinyin input mode, pinyin are typed insid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JSTAR will not convert to Chinese until user press a Space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nctuation mark (eg:  ,.  etc.).  The  converted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. If the conversion is correct, user can  go  on  typ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sentence, Moving cursor back into the marked area will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jstar to display the homonym of the cursor character, p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number will replace the character  directly.  Press  [.]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10, [,] for previous 10. Pressing [/]  will  display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yin of current char if this char has more than one sound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�� -&gt; xing 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ll other mode, [/] key can be used to clear  the  input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can also press &lt;BackToPinyin&gt;[INS] to re-displa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yin,  and  make  any  necessary  modification,  then  pres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nctuation again to make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nanjixing shi yige feichang haoyong de zhongwen xit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ϼ�����һ��ǳ����õ�����ϵͳ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 can also be used to increase the accuracy in case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words with same piny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&lt;Option&gt;[^F2], there is an option  to  turn  off  the 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, so whenever a space bar is pressed, the con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, in  this  case  if  the  conversion  is  only  f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r a word with less than 5  characters,  and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onyms, those homonyms will be displayed for user selection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keep typing next pinyin, the selection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case can be used in pinyin to indicate the start of  an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, this is used to prevent njstar from mis-matching  the 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mendeguojia   --&gt; ���ǵ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mendeGuojia   --&gt; ���ǵ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men de guojia --&gt; ���ǵ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Y2Hanzi&gt; converts marked block of pinyin sentences to  Hanzi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under Standard PinYin mode and Continuous piny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07/93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glish and Chinese Version now in  one  EXE,  user  can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English  version  and  Chinese  using  &lt;EnglishMenu&gt;[^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under help Menu. The switching includes: Menu Text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and all inform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anges  of  configuration   made   inside   njstar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saved  to  file  NJSTAR.NJC,  for  example,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, English 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JCONFIG.EXE no longer modify NJSTAR.EXE, this avoids the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 alert of VSAFE.COM in DOS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 case of power failure  or  program  stops,  NJSTAR  will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recover the file when next time 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&lt;NJConfig&gt;[^C] in the Tools menu, so user don't need to exit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something like printer drivers. Changing  of  video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effective until NJSTAR is started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&lt;Glossary&gt;[^G] in tools menu, user can define their speci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OZ --&gt; �Ĵ�����   USA --&gt; ���, NJStar --&gt; �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ssary is only used when in continuous pinyin[�ƴ]  inpu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STAR search the Glossary  before  searching  pinyin  dic,  so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definition is a legal pinyin, then this pinyin is 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lve this problem, words in Glossary can be  defined  in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 The  Searching  in  Glossary  is  VERY  case  sensit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ype 'NJstar', 'NJSTAR' or 'njstar' can not match 'NJSt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lossary  window,  F1=Add  New,  F2=Add  Marked  Block.  F3=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. F4=Delete Current, ESC to quit. Press a 'a-z' will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entry start with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d marked block into the glossary, if  the  marked  blo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en a line, then  user  has  a  chance  to  edit  the 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 large block can not be edited. F3 also can  not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block in the Glossary. the only way to work around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block in the text, edit it, then  use  &lt;Glossary&gt;+F2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, and delete the ol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0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Clock display at bottom right corner when PureChines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0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 Big5 (used in Taiwan, such as ETEN)  support  (NJB2G.DIC 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JSTAR converts GB to BIG5 smartly, and solves  the  one  t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ping problem with build-in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 &lt;ReadBig5&gt;[^XB]  - Read from a Big5 File, Convert Big5 to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aveBig5&gt;[^X^B] - Save to a Big5 File, Convert GB to Bi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option: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STAR -b readme.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&lt;Symbols&gt;[^6] for selecting symbol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: When printing, user can spacify the start page, end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    Printer driver of Toshia 24 pi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: the accuracy of GB to Big5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NJSDK - NJSTAR Chinese Software Development Kits.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 Library as being used by NJSTAR Vsersion 3.0. It contains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for handling  Chinese  Input,  display  and  print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DK, user can develop any Chinese applications without  knowing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se characters are inputed, displayed or  printed.  LICENSE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istribute all NJSTAR dictionaries and fonts (30 files)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a without any further royalty payment.  A  copy  of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will be included with this  license,  but  not  allow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with user  application.  Please  contact  the  auth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anese version of NJSDK will be 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Japanese Version of NJSTAR is available using JIS (Japanese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) with Romaji Hiragana and Katakana input and  Automatic  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anji conversion. All functions are the same except  inpu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Author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Please read PRODUCTS.DOC for a List of NJSTAR products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NJSTAR would like to acknowledge the  following  peop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work they have accomplished. Without the help  of  those 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won't be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ijie Chen for developing the NJSTAR user manual &amp; user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uebin Chen for his suggestions on improveing the Pinyin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an Hu for his careful checking of WuBiZiXin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fu Lu for his work on improving the LianXiang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ar Holst for his hard labor on creating Radical assig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o Jin and Li Wei for their work on GB to Big5 conver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nwei Xie for his work on Hanzi to Pinyin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Klemm in Genmany for providing mouse display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Yo Tomita for supply NJSTAR tuto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Hans Schneider for Editing NJSTAR English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ing 50 peoples for creating Chinese-Englis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·�ƽ) Fangping Chen   (������) Youzhen Cheng   (��Ϊ��) Weichang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  ��) Zhen Feng       (��  �) Zheng Yang      (��  ��) Zhi G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) Norman Ho       (��ϲ��) Xijun Hu        (��  ��) Fai K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ѧ��) Boon Kang       (������) Ming Kang       (���</w:t>
      </w:r>
      <w:r>
        <w:rPr/>
        <w:t>鲨</w:t>
      </w:r>
      <w:r>
        <w:rPr/>
        <w:t>) Xiangbo K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  ��) Wen Li          (��  ��) Robert Chalmers (��С��) Xiaogang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  ��) Juan Liao       (���˳) Jiashun Liu     (½  ԭ) Yuan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½��Ӣ) Zhongying Lu    (����ʢ) Qisheng Ma      (����) Haiqiu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ţ����) Keyi Niu        (�����) Xiaoqing Pan    (��Դ��) Yuen-Ming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) Huaizheng Peng  (�</w:t>
      </w:r>
      <w:r>
        <w:rPr>
          <w:rtl w:val="true"/>
        </w:rPr>
        <w:t>ﲮ</w:t>
      </w:r>
      <w:r>
        <w:rPr/>
        <w:t>��</w:t>
      </w:r>
      <w:r>
        <w:rPr/>
        <w:t>) Bogang Tian     (��  ��) Zhu Z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  ��) Jian Wang       (��  �) Tao Wang        (����) Butian 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к�) Chenghong Wang  (�����) Yongfei Yan     (�ƽ) Jianping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  ��) Lin Yang        (�����) Yeo Gee Kin     (Ҷ����) H. Anthony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Ҷ����) Jinghan Ye      (���ұ�) Zhongbin Yin    (�����) Yigen Z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Ź���) Teo Kwang Liak  (�Źⳬ) Charlie Zhang   (������) Xuanqi Z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</w:t>
      </w:r>
      <w:r>
        <w:rPr/>
        <w:t>֣��</w:t>
      </w:r>
      <w:r>
        <w:rPr/>
        <w:t>Ȫ) Huanquan Zheng  (������) Qiru Zhou       (��  ��) Min Z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</w:t>
      </w:r>
      <w:r>
        <w:rPr/>
        <w:t>콨</w:t>
      </w:r>
      <w:r>
        <w:rPr/>
        <w:t>ƽ) Jianping Zhu     Jinping Feng,  Wei Li,   X. Jie Yang,  Y. W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 also extends to those who have proudly became the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JSTAR, and those who have suported and prompted the use of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End of README.DOC, please see NJSTAR[123].DOC for detailed user manual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