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pp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4 Accursed Toy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for exclusive distribution by Apogee Software,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96389, Garland, TX 75049, TEL: 214-271-2137 ("Apoge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PYING, USING OR DISTRIBUTING THIS SHAREWARE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YOUR AGREEMENT TO THE TERMS OF THIS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Everyone can -- and is encouraged! -- to copy, up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 pass around this Program without charging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in a retail location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rack), or as part of a hardware or software bund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D-ROM you must get PRIOR signed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Apogee reserves its right to withhold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If you want to distribute it as provided in this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atalog, advertisement, BBS, on-line service, 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, no written permission is needed.  Apoge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s, however, that distribution be made from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pogee or from one of its authorized source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r home BBS (Software Creations BBS: 508-365-2359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e sale of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All advertising of the Program must include "Apogee"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*] The Program is marked "Shareware" and contains "episode #1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ight is given by this Vendor.Doc to copy,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any other version, including any vers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, or not marked shareware, or that contai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sode other than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1] DEFINITIONS:  "Program" means Boppin and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is one.  The "Trademarks" consists of "Apogee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"comet logo", and "Bopp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2] OWNERSHIP: Except to the extent expressly licen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owns and reserves the exclusive righ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to use the Trademarks in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 Its content, layout and format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ogee to the extent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3] GRANT AND CONDITIONS:  Apogee grants a non-exclusiv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e the Program on IBM compatible media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subject to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CONDITIONS FOR AL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All of the Program's files, including this on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by us must be included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must always be inclu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 a legal version for shareware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sw    res       949,020 11-15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p-help exe        16,148 11-15-94   1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  exe         9,194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cbbs   exe         5,766 11-01-94  12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4 files in this list (catalog.exe, order.f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lers.exe, and swcbbs.exe) are periodically updated, and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may be substituted for the versions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No copyright or trademark information ma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You must not [a] distribute any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unauthorized changes, such as additional or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or changed characters or mazes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characterize such versions as an "add-o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xtension" of any Apogee product; or [c] distribu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uthorized third party utility designed to al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game, game level, game episode or saved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ADDITIONAL CONDITIONS IF YOU CHARGE:  If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olves a disk or other physical medium, you must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Clearly market the Program as shareware, which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mong other things) using "try before you buy"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on packaging for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Include "Apogee" and the "comet" logo (we encourag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4 color version) on the front cover of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Include the your name, address and phone numb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 and in any added documentation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inted on the package or may be in the form of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ixed to the box, carton or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Any description of the Program included in a re-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, sales brochure, on special packaging or hando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include "An Apogee Game", "Released by Apogee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ublished by Apogee" if the word count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more than 14 word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Distribute copies only after the programs on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diskettes have been thoroughly tested.  Alway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media and duplication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Try to sell only the most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Although Apogee discourages the practice, you may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routine if it does not interfer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 operation or install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8] Program updates, recommended descriptions and "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ts" will be provided upon request, and are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-seller / dealer conference of Apogee's mai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ADDITIONAL CONDITIONS FOR BUNDLES, CD-ROMS, AND RACKS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istribute in a retail location (such as on a ra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part of a hardware or software bundle, or on CD-RO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get PRIOR signed written permission from Apoge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pogee's discretion and may be subject to royalty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TERM:  Unless terminated for cause, your grant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.DOC terminate 30 days after you receive written not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uch longer period as the notice may provide.  Following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on, you may distribute the Program onl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of 60 days after the termination date in the not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of the copies you have in stock.  Sections [2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, and [6] survive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LIMITED WARRANTY AND LIMITATION OF REMEDIES: I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physically defective copy of the Program, Apoge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upon submission of the defective one.  Asid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 Program IS PROVIDED "AS-IS", AND NO WARRANTIES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(INCLUDING IMPLIED WARRANTIES OF MERCHANTABILITY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), EXPRESS OR IMPLIED, ARE MADE A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NY MEDIUM IT MAY BE ON.  OUR ENTIRE LIABILITY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LUSIVE REMEDY IS SUCH REPLACEMENT, AND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E PROVIDE ANY OTHER REMEDY FOR DIRECT, INDIRECT,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, PUNITIVE, INCIDENTAL OR OTHER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CH OF WARRANTY OR CONTRACT, EVEN AFTER NOT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6]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Since we would be irreparably damaged if Section [3],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[6][D] were not specifically enforced, we will be en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bond, other security or proof of damages, to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table remedies with respect to breaches of such section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to such other remedies as we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] You will hold us, our partners, contractors, employ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ents harmless from damage, loss and expense aris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directly from your acts and omissions in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ogram, including from an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that you may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With respect to every matter arising under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to the exclusive jurisdiction and venue of the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courts sitting in Dallas, Texas, and to servi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ified mail, return receipt requested, or as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You will not modify, reverse compile, disassemb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engineer the Program, or use or discl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dential information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V.07.15.94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