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aptor: Call of the 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Cygnu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Raptor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Rap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    64,772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p      exe       474,343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0000 glb       575,577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0001 glb     4,027,556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p-help exe        16,429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8,670 10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9,307 10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87 10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766 10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