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Ϳ �����Ϳ ������Ϳ ������Ϳ 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Ϳ � � �Ϳ � � �Ϳ � � �Ϳ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</w:t>
      </w:r>
      <w:r>
        <w:rPr/>
        <w:t>; � �; �  � �; �  � �;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</w:t>
      </w:r>
      <w:r>
        <w:rPr/>
        <w:t>Ϳ � ���;  � �Ϳ �  � �Ϳ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; � � �     �� �; � �� �; � �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; �;     ������; ������; 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ury Productions Bulletin Board Liste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[  File List 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BBL1    .ANS  �  Main Menu Ansi File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BBL2    .ANS  �  Editing Menu Ansi File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BBL3    .ANS  �  Browsing Menu Ansi File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BBL   .BAT  �  Sample Batch File To Run CPBBL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BBL   .DAT  �  BBS Listing Database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BBL   .DOC  �  This Documentation File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BBL   .EXE  �  CPBBL Executable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S     .ANS  �  Opening Ansi file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SAPP  .ARJ  �  Network For Support Sites To Join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DORINFO1.DEF  �  Sample Drop File For Local Log On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FILE_ID .DIZ  �  Information For BBS File Areas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REGFORM .EXE  �  Registration Form Generator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SITES   .TXT  �  Support Sites For Century Productions Softwar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[  About CPBBL  ]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entury Productions Bulletin Board Lister is for users and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sysops to enter their favorite Bulletin Boards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[  Setting Up CPBBL  ]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To set up CPBBL,  simply edit the CPBBL.BAT file  to match you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paths and dropfile.  Then use the batch  file as the  file you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bulletin board uses to run the door.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[  Century Productions Registration Policy  ]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We of Century Productions  ask you to use  CPBBL as long as you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like.  However, we  do ask  you  to  support us  by registering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BBL.  By registering you will receive special benefits: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1.) All future upgrades will work with your key.  If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</w:t>
      </w:r>
      <w:r>
        <w:rPr/>
        <w:t>the key system changes, we will send you another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</w:t>
      </w:r>
      <w:r>
        <w:rPr/>
        <w:t>key code.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2.) A free bumper sticker will be sent to you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3.) On the opening screen, your users will see CPBBL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</w:t>
      </w:r>
      <w:r>
        <w:rPr/>
        <w:t>is registered to you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4.) Version 1.00 does not have a key system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</w:t>
      </w:r>
      <w:r>
        <w:rPr/>
        <w:t>implemented, however in the future versions, a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</w:t>
      </w:r>
      <w:r>
        <w:rPr/>
        <w:t>key system shall be implemented.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 History 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entury Productions Bulletin Board Lister v1.00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Beta Release                                      11-01-199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[  Special Thanks To 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Brian Pirie of OpenDoors, for making it easier on us!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[  Main Support Sites  ]�������������������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</w:t>
      </w:r>
      <w:r>
        <w:rPr/>
        <w:t>Dan Rice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</w:t>
      </w:r>
      <w:r>
        <w:rPr/>
        <w:t>Polaris Moondrop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</w:t>
      </w:r>
      <w:r>
        <w:rPr/>
        <w:t>1-303-699-2306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</w:t>
      </w:r>
      <w:r>
        <w:rPr/>
        <w:t>DeathNet  200:200/10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</w:t>
      </w:r>
      <w:r>
        <w:rPr/>
        <w:t>Todd Davies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</w:t>
      </w:r>
      <w:r>
        <w:rPr/>
        <w:t>Nito's BBS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</w:t>
      </w:r>
      <w:r>
        <w:rPr/>
        <w:t>1-303-695-4218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</w:t>
      </w:r>
      <w:r>
        <w:rPr/>
        <w:t>DeathNet  200:200/11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</w:t>
      </w:r>
      <w:r>
        <w:rPr/>
        <w:t>FidoNet    1:104/609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 Century Productions Software 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