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</w:t>
      </w:r>
      <w:r>
        <w:rPr/>
        <w:t>Ϳ �����Ϳ �Ϳ    �Ϳ ������Ϳ �����Ϳ �����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�</w:t>
      </w:r>
      <w:r>
        <w:rPr/>
        <w:t>Ϳ � � �Ϳ � � �    � � � ��Ϳ � �Ŀ �;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� �</w:t>
      </w:r>
      <w:r>
        <w:rPr/>
        <w:t xml:space="preserve">; � �; � ��  </w:t>
      </w:r>
      <w:r>
        <w:rPr>
          <w:rtl w:val="true"/>
        </w:rPr>
        <w:t>ھھ</w:t>
      </w:r>
      <w:r>
        <w:rPr/>
        <w:t xml:space="preserve"> � �  � �   � �   � 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� �</w:t>
      </w:r>
      <w:r>
        <w:rPr/>
        <w:t>Ϳ � ���;  ��</w:t>
      </w:r>
      <w:r>
        <w:rPr>
          <w:rtl w:val="true"/>
        </w:rPr>
        <w:t>ھھ</w:t>
      </w:r>
      <w:r>
        <w:rPr/>
        <w:t xml:space="preserve">  � �  � �   � �   � 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�</w:t>
      </w:r>
      <w:r>
        <w:rPr/>
        <w:t>; � � �       ��</w:t>
      </w:r>
      <w:r>
        <w:rPr>
          <w:rtl w:val="true"/>
        </w:rPr>
        <w:t>ھ</w:t>
      </w:r>
      <w:r>
        <w:rPr/>
        <w:t xml:space="preserve">   � ��</w:t>
      </w:r>
      <w:r>
        <w:rPr/>
        <w:t>; �   � �   � 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</w:t>
      </w:r>
      <w:r>
        <w:rPr/>
        <w:t>; �;        ��;    ������;   �;   �����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entury Productions Vote Door v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</w:t>
      </w:r>
      <w:r>
        <w:rPr/>
        <w:t>[  File List  ]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 </w:t>
      </w:r>
      <w:r>
        <w:rPr/>
        <w:t>CPSAPP  .ARJ  �  Network For Support Sites To Join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 </w:t>
      </w:r>
      <w:r>
        <w:rPr/>
        <w:t>CPVOTE  .BAT  �  Sample Batch File To Run CPVOTE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 </w:t>
      </w:r>
      <w:r>
        <w:rPr/>
        <w:t>CPVOTE  .DOC  �  This Documentation File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 </w:t>
      </w:r>
      <w:r>
        <w:rPr/>
        <w:t>CPVOTE  .EXE  �  CPVOTE Executable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 </w:t>
      </w:r>
      <w:r>
        <w:rPr/>
        <w:t>DORINFO1.DEF  �  Sample Drop File For Local Log On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 </w:t>
      </w:r>
      <w:r>
        <w:rPr/>
        <w:t>FILE_ID .DIZ  �  Information For BBS File Areas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 </w:t>
      </w:r>
      <w:r>
        <w:rPr/>
        <w:t>QUSTIONS.DAT  �  Questions Database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 </w:t>
      </w:r>
      <w:r>
        <w:rPr/>
        <w:t>REGFORM .EXE  �  Registration Form Generator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 </w:t>
      </w:r>
      <w:r>
        <w:rPr/>
        <w:t>SITES   .TXT  �  Support Sites For Century Productions Software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 </w:t>
      </w:r>
      <w:r>
        <w:rPr/>
        <w:t>USERBASE.DAT  �  User Database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</w:t>
      </w:r>
      <w:r>
        <w:rPr/>
        <w:t>[  About CPVOTE  ]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 </w:t>
      </w:r>
      <w:r>
        <w:rPr/>
        <w:t>Century Productions Vote Door  is for users and sysops to enter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 </w:t>
      </w:r>
      <w:r>
        <w:rPr/>
        <w:t>questions and see the questions results.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</w:t>
      </w:r>
      <w:r>
        <w:rPr/>
        <w:t>[  Setting Up CPVOTE  ]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 </w:t>
      </w:r>
      <w:r>
        <w:rPr/>
        <w:t>To set up CPVOTE, simply edit the CPVOTE.BAT file to match your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 </w:t>
      </w:r>
      <w:r>
        <w:rPr/>
        <w:t>paths and dropfile.  Then use the batch  file as the  file your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 </w:t>
      </w:r>
      <w:r>
        <w:rPr/>
        <w:t>bulletin board uses to run the door.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</w:t>
      </w:r>
      <w:r>
        <w:rPr/>
        <w:t>[  Century Productions Registration Policy  ]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 </w:t>
      </w:r>
      <w:r>
        <w:rPr/>
        <w:t>We of Century Productions ask you to use CPVOTE as long  as you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 </w:t>
      </w:r>
      <w:r>
        <w:rPr/>
        <w:t>like.  However, we  do ask  you  to  support us  by registering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 </w:t>
      </w:r>
      <w:r>
        <w:rPr/>
        <w:t>CPVOTE.  By registering you will receive special benefits: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     </w:t>
      </w:r>
      <w:r>
        <w:rPr/>
        <w:t>1.) All future upgrades will work with your key.  If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         </w:t>
      </w:r>
      <w:r>
        <w:rPr/>
        <w:t>the key system changes, we will send you another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         </w:t>
      </w:r>
      <w:r>
        <w:rPr/>
        <w:t>key code.          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     </w:t>
      </w:r>
      <w:r>
        <w:rPr/>
        <w:t>2.) A free bumper sticker will be sent to you.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     </w:t>
      </w:r>
      <w:r>
        <w:rPr/>
        <w:t>3.) On the opening screen, your users will see CPVOTE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         </w:t>
      </w:r>
      <w:r>
        <w:rPr/>
        <w:t>is registered to you!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     </w:t>
      </w:r>
      <w:r>
        <w:rPr/>
        <w:t>4.) Version 1.00 does not have a key system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         </w:t>
      </w:r>
      <w:r>
        <w:rPr/>
        <w:t>implemented, however in the future versions, a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         </w:t>
      </w:r>
      <w:r>
        <w:rPr/>
        <w:t>key system shall be implemented.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</w:t>
      </w:r>
      <w:r>
        <w:rPr/>
        <w:t>[  History  ]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 </w:t>
      </w:r>
      <w:r>
        <w:rPr/>
        <w:t>Century Productions Vote Door v1.00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  � </w:t>
      </w:r>
      <w:r>
        <w:rPr/>
        <w:t>Beta Release                                      11-13-1994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</w:t>
      </w:r>
      <w:r>
        <w:rPr/>
        <w:t>[  Special Thanks To  ]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 </w:t>
      </w:r>
      <w:r>
        <w:rPr/>
        <w:t>Brian Pirie  of OpenDoors,  for making it  easier on us and for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 </w:t>
      </w:r>
      <w:r>
        <w:rPr/>
        <w:t>for the sample code!       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</w:t>
      </w:r>
      <w:r>
        <w:rPr/>
        <w:t>[  Main Support Sites  ]������������������������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                            </w:t>
      </w:r>
      <w:r>
        <w:rPr/>
        <w:t>Dan Rice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                        </w:t>
      </w:r>
      <w:r>
        <w:rPr/>
        <w:t>Polaris Moondrop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                         </w:t>
      </w:r>
      <w:r>
        <w:rPr/>
        <w:t>1-303-699-2306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                      </w:t>
      </w:r>
      <w:r>
        <w:rPr/>
        <w:t>DeathNet  200:200/10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                           </w:t>
      </w:r>
      <w:r>
        <w:rPr/>
        <w:t>Todd Davies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                           </w:t>
      </w:r>
      <w:r>
        <w:rPr/>
        <w:t>Nito's BBS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                         </w:t>
      </w:r>
      <w:r>
        <w:rPr/>
        <w:t>1-303-695-4218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                      </w:t>
      </w:r>
      <w:r>
        <w:rPr/>
        <w:t>DeathNet  200:200/11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                       </w:t>
      </w:r>
      <w:r>
        <w:rPr/>
        <w:t>FidoNet    1:104/609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right (C) 1994  Century Productions Software (tm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