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INVOICE STORE J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voice Store Jr.  The Invoice Store Jr is an easy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is very simple to learn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Jr is a low cost alternative to The Invoice Sto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See appendi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just a summary document for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Jr product.  The registered version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.  This printed manual covers every feature in detai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unlimited telephone, BBS, and fa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(516)244-6927     Fax:(516)567-5563       BBS:(516)589-4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 copy of the software, please fill out the order for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Jr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this procedur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UN followed by the ENTER ke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D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ata is very simple.  When the mode of operation is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field to edit is highlighted.  The cursor will flash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while in edi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        Moves th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        Moves th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        Edits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        Edit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        Moves the cursor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       Moves the cursor to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Home            Edits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End             Edits th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Y               Deletes from the cursor to the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U               Restores all data to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            Toggles insert mode to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        Abor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              Edits the next fie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editing all of the desired data, the user can press EN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ses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, the user can enter any of the four modu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Store Jr.  Each module has several sub catagories.  To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catagory, the user must press the associated character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AINTENANCE SYSTE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System has the following sub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  CUSTOM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atabase is used to store all information about custom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is identified by unique a customer number.  A customer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hanged from this module.  A maximum of 500 custom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entered into the custom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CODE</w:t>
        <w:tab/>
        <w:t>A unique code for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NAME</w:t>
        <w:tab/>
        <w:t>The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</w:t>
        <w:tab/>
        <w:t>The first name of the contact 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NAME</w:t>
        <w:tab/>
        <w:t>The last name of the contact 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ab/>
        <w:t>The telephone number 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</w:t>
        <w:tab/>
        <w:tab/>
        <w:t>The telephone number extension 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NUMBER</w:t>
        <w:tab/>
        <w:t>The fax number 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</w:t>
        <w:tab/>
        <w:tab/>
        <w:t>The balance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</w:t>
        <w:tab/>
        <w:tab/>
        <w:t>The sales tax percentage that the company p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 SHIPPING</w:t>
        <w:tab/>
        <w:t>If the company pays tax on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NT</w:t>
        <w:tab/>
        <w:t>The discount percentage that the company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CO</w:t>
        <w:tab/>
        <w:t>The shipping information for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ING CO</w:t>
        <w:tab/>
        <w:t>The billing information for the compan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customer, the user must press the ADD key.  The syste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ustomer number.  The user can change this number if desir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enters a customer number that already exists, the program will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 of the new customer when the user attempts to save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for addition are the same as th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CURRENT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data of the current customer shown on the scre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ss the EDIT key.  Only the current customer shown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current customer from the program, the user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key.  The program will prompt the user if this deletion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When a customer is deleted all invoices associated with tha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eleted.  Once a customer is deleted, it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A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customer , the user must press the SEARCH ke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by Company Number, Company Name, or Customer Name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find a close match of the name entered.  If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s found then the customer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customers, the user must press the VIEW key. 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description of all the current customers.  The user may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ustomers on the screen by pressing the up arrow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o advance to the next screen the user must press the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o advance to the previous screen the user must press the Pg 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sired customer, the user must highlight the desire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 If the user wishes to abort this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ess the ESC key.  Once the desired customer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come the current customer displayed on the screen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when trying to select a customer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tes on a customer, the user must press the NOTES key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screen that notes can be entered.  This is no limit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can be taken.  To save the notes, the user must press the CTRL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o abort the notes the user must press the &lt;ESC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customers one screen at a time, the user must press the Pg D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g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 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unctions perform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1.  REBUILD AL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should only be used after a hard disk crash o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.  All of the database index files will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1  DELETE BATCH OF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should only be used if the user wishes to delete a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that have not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3  INVENTORY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database is used to store all information about invento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tem is identified by a unique stock number.  Inven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from this module.  A maximum of 500 items may be stor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following information is entered into the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 CODE       A unique produ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            The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           The selling price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          The weight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ABLE         The item is taxable or non-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        The date when the last manual update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</w:t>
        <w:tab/>
        <w:t>The product is available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</w:t>
        <w:tab/>
        <w:tab/>
        <w:t>The product can be a product or a non-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          A four line description of det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inventory item, the user must press the ADD ke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enters a product code that already exists, the program will re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the new inventory item when the user attempts to save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for addition are the same as th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CURRENT INVENTORY I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data of the current inventory item shown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ess the EDIT key.  Only the current inventory item show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current inventory item from the program, the user m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key.  The program will prompt the user if this deletion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Once an inventory item is deleted, it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n inventory item, the user must press the SEARCH ke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enter the product code or product descriptio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find the best match of an inventory item that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If the search entered is found then the inventory item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inventory items, the user must press the VIEW key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short description of all the inventory items.  The user may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ventory items on the screen by pressing the up arrow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o advance to the next screen the user must press the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o advance to the previous screen the user must press the Pg 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sired inventory item, the user must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tem and press the ENTER key.  If the user wishes to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user must press the ESC key.  Once the desired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, this will become the inventory item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feature is very useful when trying to select a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inventory items one screen at a time, the user must press the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Pg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is used to enter and display information ab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oice Store Jr.  This screen should be the first one to e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from this module will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</w:t>
        <w:tab/>
        <w:tab/>
        <w:t>Your company nam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ab/>
        <w:t>Your company addres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ab/>
        <w:t>Your company phon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  <w:tab/>
        <w:tab/>
        <w:t>Your company fax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INVOICE</w:t>
        <w:tab/>
        <w:t>The last invoice number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UST</w:t>
        <w:tab/>
        <w:t>The last customer number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X</w:t>
        <w:tab/>
        <w:tab/>
        <w:t>The default tax rate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</w:t>
        <w:tab/>
        <w:t xml:space="preserve">        United States &amp; Canada tax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S</w:t>
        <w:tab/>
        <w:tab/>
        <w:t>The type of forms that you wish to us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MSGS    Default invoi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enter this information from this module.  To edi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he user must press the EDIT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form type, the user must press the FORM key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ypes available.  They are GENERIC FORM, HP LASER-JET, and CUSTOM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pecify which type of form (INVOICE, PACKING SLIP, or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specify how many copies to print and which prin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ORM is used if the user wishes to print on a generic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aper.  Most of the users will use this typ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 LASER-JET is used if the user has a HP LASER-JET printer. 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invoice will be automatically generated when an in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the user has a HP DESK-JET printer, the following sequ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ince the HP DESK-JET has its limitations, these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file named INV.FRM is provided.  The user must se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printer.  This can be done by use of the DOS comm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may wish to print a number of copies of thi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the pre-printed form be used with this prin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y to print invoices, the user must load this pa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user must select the CUSTOM FORM and leave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FORM is used to work with pre-printed forms.  The user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eld coordinates to match the coordinates on the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the user wishes to omit any field, then the user must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.  This can be done by use of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an be selected by pressing the COUNTRY key.  Two cou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United States and Canada.  United States mode suppor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while Canada mode supports GST &amp; PST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comments can be entered by pressing the INVOICE MSGS key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, the user must enter the coordinates on where the com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the invoice.  Entering a blank coordiate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INVOICING SYSTE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ing System has the following sub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ew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1  ENTER NEW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used to generate and recall invoices.  Prior t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user should have entered customers and inventory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EW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invoice, the user must press the NEW INVOICE key.  The us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customer code or name.  If the customer number is know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customer number followed by the ENTER key.  If the 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known, the user can press the ENTER key and a list of al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screen.  The user can the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until the correct one is found.  The view procedure w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the customer and inventory modules.  The user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to add a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ustomer number has been entered correctly,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stomer will be displayed at the top of the screen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ed to enter the detail information of the invoic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rompted to enter the stock number of the inventory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Store Jr accepts two types of items (Inventory Items and Misc I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ntory item is an item that is found in the store's inven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item is a non-inventory item and has no informa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 user wishes to enter a misc item, then the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followed by the ENTER key.  If the user wishes to enter a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then the user must enter the stock number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press the ENTER key to view all inventory items.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explained in detail in the customer and invento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ventory item or misc item has been enter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quantity of items to be sold.  The defaul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.  The user may enter any amount that is being sold.  If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, the user is prompted if the inventory should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update the inventory, the number of item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les is automatically added to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antity has been entered, the user is prompted for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ce is based on the information supplied by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the inventory item.  If a misc item is used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zero.  The user may enter a new price or keep the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w ready to accept a new stock number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until the user presses the ESC key.  O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ave been entered, the program will calculate the current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mpted for the discount, tax, and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e discount is applied to the subtotal.  If you hav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n-taxable items, the sales tax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culated and you will have to calcula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edit the information, the user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.  If the user wishes to save the invoice, the user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key.  If the user wishes to cancel the invoice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d the EDIT key, the user can add more product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information, edit the totals, edit a product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.  The user must press the desired key.  When do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d the SAVE key, the user can change the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oice date.  After entering these values, the invoice is sav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invoice is PAYMENT NOW, the accounts receivabl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.  When done, the user can print the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he invoice to be printed later, or jus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N OLD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recall an old invoice, then the user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INVOICE key.  The user will be prompted for the invoice number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nvoice number followed by the enter key.  If the in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the invoice will be displayed on the screen. 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the invoice, print the invoice, or void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.2  PRINT BATCH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d to print all batched invoices.  Batched inv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that were selected to print later when the invoice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will remain in the batch until the batch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REPORTING SYSTE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System is used to generate different types of reports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 to the screen or to the printer.  When the repor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, some reports can be given detailed informatio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to the desired item and pressing the ENTER ke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supported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List F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List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1 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ing report is used for generating a report for all custom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balances that are still due.  The user may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lso select if the report should show all outstanding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rent outstanding invoices.  Current outstanding invoices ar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rrently owe money based on the invoice terms (Net 30, Net 6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standing invoices are all the invoices that owe mone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invoice term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2  SUMM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ill be generated on a summary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ales Collected           This item will show al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llected on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ales Tax Collected       This item will show all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ollected on invo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hipping Collected        This item will show al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harges col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xable Sales Collected         This item will show all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llected on invoic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x ex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-Taxable Sales Collected     This item will show all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llected on invoices that ar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3  DETAI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ill be generated on a detai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Paid 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Due 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tax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  LIS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reports can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.1  CUSTOM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 listing report is used to generate all customer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enerated from thi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.2  INVEN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ntory listing report is used to generate all inventory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enerated from thi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in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4.3 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list can be printed to be given to your customers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product code, product description, and selling price.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urrently available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5  PRODUCT LIST F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used to generate all products for a customer. 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l customers or a single customer. 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6  CUSTOMER LIST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used to generate all customers for a product. 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l products or a single product. 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7  PAY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used to generate the payment history for a customer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ll customers or a single customer. 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ACCOUNTS RECEIV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Receivables System has the following sub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ing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.1 ACCOUNTS RECEIV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receivable is used for entering payments from custom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prompted for an invoice number.  If the user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, the user may press the ENTER key for a list of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.  The following information can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T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dor det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Paid 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2 VOIDING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ding of a payment is used for deleting payments from custom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prompted for an invoice number.  If the user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, the user may press the ENTER key for a list of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.  The user will then be able to select the correct payment to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&lt;PGDN&gt; and &lt;PGUP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Invoice Store Jr, you can upgrade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ommercial product for $70 ($25 discount). 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also be upgraded.  The Invoice Store commercial produc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 run on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entries supported (No 500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Report Writer to create your own custo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Inventory Tracking with auto-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Credi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tain a database of salesman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track salesmen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 mailing labels and customiz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 customer statements and packing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shipping methods and payme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ice of 3 menu systems 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letters to your customers and vendors with built-in wor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-Dialer us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ointmen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Do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custom search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ore 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r a free demo on The Invoice Store commercial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akdale, NY 11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el:(800)232-8561   (516)244-69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x:(516)567-55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S:(516)589-4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