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ad_IRQ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 Computer Telecommunication Systems, Inc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, LICENSE.DOC, and SYSOP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distribution of this shareware versio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hanges in the User Guide and/or in Alad_IRQ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(R) and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(TM), SwapIRQ(TM), Alad_IRQ(TM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mand Test(TM) are trademarks of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and GEnie PC Aladdin are trademarks of General Elec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luth, Georgia 30136-610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:76662,2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Registering Alad_IRQ 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Association Of Shareware Professionals Member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Introducing Alad_IRQ(TM) 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Installing Alad_IRQ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Before Using Alad_IRQ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Using Alad_IRQ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Help Screen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Running Aladdin with Alad_IRQ 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Starting Aladdin With Alad_IRQ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Using Alad_IRQ with Windows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Examples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Example 1: Your modem is on Com3 using IRQ 5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Example 2: Your serial ports support high IRQs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Example 3: Sending Special Commands to Aladdi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_IRQ 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Customer Support Policy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Conventional IRQ and Address Assignme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(IBM AT and Compatible) Computers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channel Architecture (IBM PS/2) Computers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About Computer Telecommunication Systems 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Serial Port Utilities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and MouseON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Cards (Comm Ports)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ogramming Services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Registering 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to use the Alad_IRQ software, you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most current version of Alad_IRQ on the diskett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will receive a FREE copy of SwapIRQ, a DOS termin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 resident utility which allows any DOS communica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software to use any IRQ. SwapIRQ also come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User Guide. SwapIRQ uses less than 800 bytes of 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can be loaded and unloaded a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most current shareware version of the CTS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(SPU). The SPU includes PortInfo, a 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 diagnostic, plus control utilit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ort parameters. Registered users of the SPU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the 75 page 8 1/2 x 11 printed User Guide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pages of tutorial information on serial ports, UA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ing interrupts..and more. See Appendix B for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ut the S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REE minor versi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nnouncements about major updates. You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to any major update within 12 month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Alad_IRQ costs $20 for each computer i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Multiple copy discounts are available. Contact CT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_IRQ V1.0 LICENSE REGISTRATION FORM -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: _________________    GEnie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Alad_IRQ V1.0 License     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Georgia residents add 5% ($1/copy)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/ Handling (All countries):        $3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Prices are subject to change without not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NC.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 TO THE SOFTWARE AND THE ACCOMPANYING WRITTEN 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INC. OR ITS SUPPLIER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DAMAGES WHATSOEVER (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FOR 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USINESS INFORMATION, OR OTHER PECUNIARY LOSS) ARISING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NC. PRODUCT, EVEN IF COMPUTER TELECOMMUNICATI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HAS BEEN ADVISED OF THE POSSIBILITY OF SUCH DAMAGES.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R 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THE ABOVE LIMIT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Association Of Shareware Professionals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Introducing Alad_IRQ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d_IRQ is a powerful DOS utility which allows you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PC Aladdin (TM) communications software to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(IRQ) supported by your serial port or internal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it in a DOS session under Window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n IRQ not supported by Aladdin. Alad_IRQ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s 2.0 and higher, and uses 8K of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rds and board modems in your computer syst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t a particular address and use an IRQ (an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line) to signal the controlling software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ttention. Some cards only allow selection of a Com 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, Com2, etc., and use the industry standard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s as described in Appendix A. Other serial ports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select a port address and IRQ which do not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ticular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software requires two pieces of information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rial card or a board modem. First, software mus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used by the board so that commands can be issu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the software must know which IRQ is used by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quest attention. Finally, you must be able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use the address and IRQ used by the serial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board or modem will not work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 PC Aladdin software (referred to as Aladdin from here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serial port to use by number: Com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, Com3 or Com4. Current versions of Aladdin use th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RQs 3 &amp; 4 for all serial ports. However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d_IRQ utility enables the Aladdin software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upported by your internal modem or seria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d_IRQ does this by redirecting the IRQ used by you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r modem over to the IRQ expected by the Aladdin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d_IRQ detects when your hardware generates the IRQ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Aladdin to process it. There is more to it than thi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rse, but this should give you the id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Installing 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d_IRQ is normally placed in a subdirectory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 assume you will put Alad_IRQ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d "ALADIRQ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reate an "ALADIRQ" subdirectory on your hard disk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OS "Make Directory" (MD)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C&gt;MD ALADIR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&lt;Enter&gt; means to press the Enter (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hange the default directory to the directory you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OS Change Directory (CD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C&gt;CD ALADIR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opy the distribution files to the ALADIRQ directory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files are on a floppy diskette in drive 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C:\ALADIRQ&gt;COPY A:\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irectory contains a README.1ST file, then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for additional information not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Copy the Alad_IRQ.EXE file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laddin software. You must run Alad_IRQ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ontaining Alad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's it! Alad_IRQ is ready to ru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Before Using 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use Alad_IRQ with your serial port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your system has no serious serial por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. If you have been using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some time without problems, then you can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your system is configured properly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system setup recently, 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 difficulties, then a little additional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 the effort. If you have the CTS Serial Port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"PortInfo /0", paying careful attention to the err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messages regarding port and interrupt conflicts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or IRQ conflicts detected by PortInfo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d before using Alad_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have the CTS Serial Port Utilities (SPU)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uggest you contact us to obtain a copy, particular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bserve any problems with Alad_IRQ.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he SPU is included for all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d_IRQ. The shareware version of the SPU is also on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systems under the filename CTSSPUxx.yyy, where x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version number (1.2), and yyy is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us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verified that your system is in good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then you need to determine which interrup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is generating, and which interrupts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. You will use this information when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d_IRQ. The PortInfo summary screen shows you which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rial port or internal modem is using - s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later reference. The next section discusses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ich IRQ Aladdin want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Using 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lad_IRQ as a replacement command line for the Aladd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will tell Alad_IRQ which IRQ is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r internal modem, and which IRQ Aladdin expec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You can also tell Alad_IRQ to pass on any "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 to the Aladd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isplay the help screen from the DOS promp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either of the following commands from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Alad_I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_IR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_IRQ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Running Aladdin with 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run Aladdin with Alad_IRQ, you need to d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opy the ALAD_IRQ.EXE program in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r sub-directory where your Aladd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You need to determine which IRQ your serial car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is actually using. Write down this IRQ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s the "Hardware IR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sure which IRQ is used, then pleas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Info program in the SPU packag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to find out. DO NOT use MSD, as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rately report the IRQs used by your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You need to determine which IRQ the Aladd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ing. If you select Com1 or Com3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din setup screen, then Aladdin uses IRQ 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t will use IRQ 3. Write this value dow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oftware IR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Starting Aladdin With 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use Aladdin with a non-standard IRQ,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ed to start Aladdin by running Alad_IRQ.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o start Alad_IRQ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_IRQ /ih /i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h" is the "Hardware IRQ" you listed in step 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" is the "Software IRQ" you listed in step 3. You MUST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values in the ord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 'h' and 's' values are decimal 2-7 for an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/XT computer, and 3-7, 9-12, 14 and 15 for an IBM 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machine. If your serial card or internal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has a setting for IRQ 2, it is actually using IRQ 9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 AT or compatible computer. You should specify IRQ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hardware IRQ for Alad_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Example: Using Aladdin on Com4 with IRQ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_IRQ /i9 /i3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ells Alad_IRQ that the hardware is using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, and Aladdin is using IRQ 3. Alad_IRQ will install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se values, and then start up Alad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NOTE: There is one important limitation w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d_IRQ. The "software interrupt" cannot be us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device at the same time that Alad_IRQ is in use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, the IRQ 3 line must be dedic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d_IRQ. The Com2 serial port, which normally uses IRQ 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active while Alad_IRQ (and Aladdin)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Using Alad_IRQ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lad_IRQ in Windows just like you do in DOS.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ad_IRQ with Windows, it is important to hav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configured for the serial ports you have in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either through your Windows control panel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WIN.INI file with a text editor. See your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lad_IRQ under Windows in a DOS box to provid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-based communication applications to IRQs no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y the application. Load Alad_IRQ as a described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Windows DOS box before running your DOS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n run the application just as you would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Example 1: Your modem is on Com3 using IRQ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: Aladdin only uses Com3 with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ution: Use Alad_IRQ to "redirect" IRQ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d by the modem to IRQ 4 (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for Com3) when using Alad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ad_IRQ /i5 /i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+-------- Aladdin uses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-- The modem uses IRQ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Example 2: Your serial ports support high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: Aladdin doesn't - it only uses IRQs 3 &amp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ution: Use Alad_IRQ to redirect the high IRQ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conventional IRQs supported by Aladdin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need to use Com4, IRQ 11, Aladd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expects Com4 to use IRQ 3. To use Aladd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port, you run Alad_IRQ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ad_IRQ /i11 /i3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Example 3: Sending Special Commands to Aladd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: You want to use special commands with Aladd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using Alad_IRQ to provide access to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ution: Alad_IRQ will pass all comma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on to the Aladdin software.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 them to the Alad_IRQ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ad_IRQ /i5 /i4 /NOEMS /CLOCK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low Aladdin to use Com1 or Com3 on IRQ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pending on the Aladdin setup screen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EMS and CLOCK speci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or our products for any registered use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are in the office during normal US east coast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, and we answer calls that come anytime if we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 If you don't reach us during business hours, please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message and we will reply via fax, electronic mail (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), or regula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or GEnie E-mail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a reply within 24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Alad_IRQ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until we've actually received your registration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gister you over the phone via credit card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pared to answer the following questions before you ca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Alad_IRQ. You can view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the program title by starting Alad_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rogram such as Microsoft's MSD can be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404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-263-0124, and on CompuServe at 76662,2315 or GEni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Conventional IRQ and Address Assignments fo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(IBM AT and Compatible)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  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          4   (standa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2          3   (standa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3          4   (conven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4          3   (conven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standards or conventions for Com5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channel Architecture (IBM PS/2)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  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2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3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4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5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6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7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8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se are standards as defined by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December, 1993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utilities that allows you to diagnose an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n your computer. Most serial port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resolved by using these utilities. Ea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support all standard and any user-define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everything possible about your serial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interrupt and addressing conflicts.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you with FAILURE and WARNING messages about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ossible confli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etects multiple serial ports at the same address (e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ports installed as Com1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usual BIOS and D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elps to determine when interrupts can be sh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Port (UART) Identification (8250, 8250A/16450, 16550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)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Current status of modem lines: Ring Indicator, Carri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upports up to 8 user definable serial ports (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d a serial port to the BIOS Comm Port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wap serial ports in the BIOS Comm Port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is is a great help to an individual user wh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ing a serial port problem, the SPU is a "must hav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consultants and PC support personnel who sup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mputers and users. One of the licens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PU is specifically designed for 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Serial Port Utilites is being distributed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 Please refer to the included file ORDER.DOC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different license options and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mand Test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is used today both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rvices prior to obtaining warranty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rupts on IRQ 5. Contact CT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OFF and Mous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disables a serial mouse, allowing a modem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using the same interrupt (IRQ) to operat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. MouseOn re-enables the mouse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using the other device. MouseOff and Mouse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useful in sharing an interrupt between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modem when the communications software detec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ies to use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rds (Comm Por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a variety of serial cards that contain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s with bi-directional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us to discuss your special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may be several years old by the time you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! Call us to see what's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