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TTTTTTTT EEEEEEE XX    XX  PPPPPP   LL       OOOOO   RRRRRR   EEEEEEE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     EE       XX  XX   PP   PP  LL      OO   OO  RR   RR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     EE        XXXX    PP   PP  LL      OO   OO  RR   RR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     EEEEEE     XX     PPPPPP   LL      OO   OO  RRRRRR   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     EE        XXXX    PP       LL      OO   OO  RR RR  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     EE       XX  XX   PP       LL      OO   OO  RR  RR 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     EEEEEEE XX    XX  PP       LLLLLLL  OOOOO   RR   RR  EEE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ext Retrieva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 S E R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an J.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gate Software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gate House, Wil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tley Bay, Tyne &amp; Wear, NE25 9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&amp; fax (any time): 0191 252 0488 (from inside 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+44) 191 252 0488 (from outside 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ctronic mail: awhitec@cix.compulink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plore(R) software and user manual copyright c 1989-1995 by Alan J. White</w:t>
      </w:r>
    </w:p>
    <w:p>
      <w:pPr>
        <w:pStyle w:val="PreformattedText"/>
        <w:bidi w:val="0"/>
        <w:jc w:val="left"/>
        <w:rPr/>
      </w:pPr>
      <w:r>
        <w:rPr/>
        <w:t>and Agate Software Ltd. All rights reserved. This document can be distributed</w:t>
      </w:r>
    </w:p>
    <w:p>
      <w:pPr>
        <w:pStyle w:val="PreformattedText"/>
        <w:bidi w:val="0"/>
        <w:jc w:val="left"/>
        <w:rPr/>
      </w:pPr>
      <w:r>
        <w:rPr/>
        <w:t>freely as a computer file on any storage medium provided it is unaltered.</w:t>
      </w:r>
    </w:p>
    <w:p>
      <w:pPr>
        <w:pStyle w:val="PreformattedText"/>
        <w:bidi w:val="0"/>
        <w:jc w:val="left"/>
        <w:rPr/>
      </w:pPr>
      <w:r>
        <w:rPr/>
        <w:t>However, printed copies of part or all of this document may not be distributed,</w:t>
      </w:r>
    </w:p>
    <w:p>
      <w:pPr>
        <w:pStyle w:val="PreformattedText"/>
        <w:bidi w:val="0"/>
        <w:jc w:val="left"/>
        <w:rPr/>
      </w:pPr>
      <w:r>
        <w:rPr/>
        <w:t>nor may this document be translated into any other language without the prior</w:t>
      </w:r>
    </w:p>
    <w:p>
      <w:pPr>
        <w:pStyle w:val="PreformattedText"/>
        <w:bidi w:val="0"/>
        <w:jc w:val="left"/>
        <w:rPr/>
      </w:pPr>
      <w:r>
        <w:rPr/>
        <w:t>written consent of Agate Software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plore(R) is a registered trademark of Agate Software Ltd. Other product and</w:t>
      </w:r>
    </w:p>
    <w:p>
      <w:pPr>
        <w:pStyle w:val="PreformattedText"/>
        <w:bidi w:val="0"/>
        <w:jc w:val="left"/>
        <w:rPr/>
      </w:pPr>
      <w:r>
        <w:rPr/>
        <w:t>brand names are trademarks or registered trademarks of their respective</w:t>
      </w:r>
    </w:p>
    <w:p>
      <w:pPr>
        <w:pStyle w:val="PreformattedText"/>
        <w:bidi w:val="0"/>
        <w:jc w:val="left"/>
        <w:rPr/>
      </w:pPr>
      <w:r>
        <w:rPr/>
        <w:t>hol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CENC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first use of Texplore(R) constitutes your agreement to the following</w:t>
      </w:r>
    </w:p>
    <w:p>
      <w:pPr>
        <w:pStyle w:val="PreformattedText"/>
        <w:bidi w:val="0"/>
        <w:jc w:val="left"/>
        <w:rPr/>
      </w:pPr>
      <w:r>
        <w:rPr/>
        <w:t>prov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e unregistered version of Texplore(R) (which includes shareware</w:t>
      </w:r>
    </w:p>
    <w:p>
      <w:pPr>
        <w:pStyle w:val="PreformattedText"/>
        <w:bidi w:val="0"/>
        <w:jc w:val="left"/>
        <w:rPr/>
      </w:pPr>
      <w:r>
        <w:rPr/>
        <w:t>reminder messages) and you have tried it and intend to use it, you must</w:t>
      </w:r>
    </w:p>
    <w:p>
      <w:pPr>
        <w:pStyle w:val="PreformattedText"/>
        <w:bidi w:val="0"/>
        <w:jc w:val="left"/>
        <w:rPr/>
      </w:pPr>
      <w:r>
        <w:rPr/>
        <w:t>register it. The initial screen of the Query program explains how. You pay a</w:t>
      </w:r>
    </w:p>
    <w:p>
      <w:pPr>
        <w:pStyle w:val="PreformattedText"/>
        <w:bidi w:val="0"/>
        <w:jc w:val="left"/>
        <w:rPr/>
      </w:pPr>
      <w:r>
        <w:rPr/>
        <w:t>one-off fee to Agate Software Ltd and receive in return (1) an up-to-date</w:t>
      </w:r>
    </w:p>
    <w:p>
      <w:pPr>
        <w:pStyle w:val="PreformattedText"/>
        <w:bidi w:val="0"/>
        <w:jc w:val="left"/>
        <w:rPr/>
      </w:pPr>
      <w:r>
        <w:rPr/>
        <w:t>registered copy of the program (without shareware reminder messages) on</w:t>
      </w:r>
    </w:p>
    <w:p>
      <w:pPr>
        <w:pStyle w:val="PreformattedText"/>
        <w:bidi w:val="0"/>
        <w:jc w:val="left"/>
        <w:rPr/>
      </w:pPr>
      <w:r>
        <w:rPr/>
        <w:t>diskette, (2) a printed user manual, (3) software to customise the initial</w:t>
      </w:r>
    </w:p>
    <w:p>
      <w:pPr>
        <w:pStyle w:val="PreformattedText"/>
        <w:bidi w:val="0"/>
        <w:jc w:val="left"/>
        <w:rPr/>
      </w:pPr>
      <w:r>
        <w:rPr/>
        <w:t>screen and title lines of the Query program, and (4) the right to advice and</w:t>
      </w:r>
    </w:p>
    <w:p>
      <w:pPr>
        <w:pStyle w:val="PreformattedText"/>
        <w:bidi w:val="0"/>
        <w:jc w:val="left"/>
        <w:rPr/>
      </w:pPr>
      <w:r>
        <w:rPr/>
        <w:t>support by telephone, fax, mail, electronic mail, telex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ingle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nly use the registered Texplore(R) INDEX and BLEND programs on one</w:t>
      </w:r>
    </w:p>
    <w:p>
      <w:pPr>
        <w:pStyle w:val="PreformattedText"/>
        <w:bidi w:val="0"/>
        <w:jc w:val="left"/>
        <w:rPr/>
      </w:pPr>
      <w:r>
        <w:rPr/>
        <w:t>computer. The rest of the registered Texplore(R) software, including the QUERY</w:t>
      </w:r>
    </w:p>
    <w:p>
      <w:pPr>
        <w:pStyle w:val="PreformattedText"/>
        <w:bidi w:val="0"/>
        <w:jc w:val="left"/>
        <w:rPr/>
      </w:pPr>
      <w:r>
        <w:rPr/>
        <w:t>program, can be distributed freely, according to the rules below. If the</w:t>
      </w:r>
    </w:p>
    <w:p>
      <w:pPr>
        <w:pStyle w:val="PreformattedText"/>
        <w:bidi w:val="0"/>
        <w:jc w:val="left"/>
        <w:rPr/>
      </w:pPr>
      <w:r>
        <w:rPr/>
        <w:t>computer is multi-user or a file server, then each user of the INDEX and BLEND</w:t>
      </w:r>
    </w:p>
    <w:p>
      <w:pPr>
        <w:pStyle w:val="PreformattedText"/>
        <w:bidi w:val="0"/>
        <w:jc w:val="left"/>
        <w:rPr/>
      </w:pPr>
      <w:r>
        <w:rPr/>
        <w:t>programs must register. (Generous discounts are available for multiple copies</w:t>
      </w:r>
    </w:p>
    <w:p>
      <w:pPr>
        <w:pStyle w:val="PreformattedText"/>
        <w:bidi w:val="0"/>
        <w:jc w:val="left"/>
        <w:rPr/>
      </w:pPr>
      <w:r>
        <w:rPr/>
        <w:t>and site licences; please ask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opies for fri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very happy for you to give copies of the unregistered version of</w:t>
      </w:r>
    </w:p>
    <w:p>
      <w:pPr>
        <w:pStyle w:val="PreformattedText"/>
        <w:bidi w:val="0"/>
        <w:jc w:val="left"/>
        <w:rPr/>
      </w:pPr>
      <w:r>
        <w:rPr/>
        <w:t>Texplore(R) to other people, so that they can "try before they buy". However</w:t>
      </w:r>
    </w:p>
    <w:p>
      <w:pPr>
        <w:pStyle w:val="PreformattedText"/>
        <w:bidi w:val="0"/>
        <w:jc w:val="left"/>
        <w:rPr/>
      </w:pPr>
      <w:r>
        <w:rPr/>
        <w:t>you must (1) make no charge (except for costs of providing the copy), and (2)</w:t>
      </w:r>
    </w:p>
    <w:p>
      <w:pPr>
        <w:pStyle w:val="PreformattedText"/>
        <w:bidi w:val="0"/>
        <w:jc w:val="left"/>
        <w:rPr/>
      </w:pPr>
      <w:r>
        <w:rPr/>
        <w:t>include all the Texplore(R) files unaltered. You can even include a text</w:t>
      </w:r>
    </w:p>
    <w:p>
      <w:pPr>
        <w:pStyle w:val="PreformattedText"/>
        <w:bidi w:val="0"/>
        <w:jc w:val="left"/>
        <w:rPr/>
      </w:pPr>
      <w:r>
        <w:rPr/>
        <w:t>database, provided you charge no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ransfer your registered Texplore(R) to another person, provided that</w:t>
      </w:r>
    </w:p>
    <w:p>
      <w:pPr>
        <w:pStyle w:val="PreformattedText"/>
        <w:bidi w:val="0"/>
        <w:jc w:val="left"/>
        <w:rPr/>
      </w:pPr>
      <w:r>
        <w:rPr/>
        <w:t>you also hand over this licence agreement and delete all copies of Texplore(R)</w:t>
      </w:r>
    </w:p>
    <w:p>
      <w:pPr>
        <w:pStyle w:val="PreformattedText"/>
        <w:bidi w:val="0"/>
        <w:jc w:val="left"/>
        <w:rPr/>
      </w:pPr>
      <w:r>
        <w:rPr/>
        <w:t>that are not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Ba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py the Texplore(R) files in any machine-readable form, provided this</w:t>
      </w:r>
    </w:p>
    <w:p>
      <w:pPr>
        <w:pStyle w:val="PreformattedText"/>
        <w:bidi w:val="0"/>
        <w:jc w:val="left"/>
        <w:rPr/>
      </w:pPr>
      <w:r>
        <w:rPr/>
        <w:t>is done solely for back-up purposes, so that you have a secure copy or copies</w:t>
      </w:r>
    </w:p>
    <w:p>
      <w:pPr>
        <w:pStyle w:val="PreformattedText"/>
        <w:bidi w:val="0"/>
        <w:jc w:val="left"/>
        <w:rPr/>
      </w:pPr>
      <w:r>
        <w:rPr/>
        <w:t>of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Distributing databases (for f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istribute Texplore(R) along with any text database. If it is a</w:t>
      </w:r>
    </w:p>
    <w:p>
      <w:pPr>
        <w:pStyle w:val="PreformattedText"/>
        <w:bidi w:val="0"/>
        <w:jc w:val="left"/>
        <w:rPr/>
      </w:pPr>
      <w:r>
        <w:rPr/>
        <w:t>registered version of Texplore(R), you will be able to customise the text on</w:t>
      </w:r>
    </w:p>
    <w:p>
      <w:pPr>
        <w:pStyle w:val="PreformattedText"/>
        <w:bidi w:val="0"/>
        <w:jc w:val="left"/>
        <w:rPr/>
      </w:pPr>
      <w:r>
        <w:rPr/>
        <w:t>the initial screen and title lines of the Query program, for example to</w:t>
      </w:r>
    </w:p>
    <w:p>
      <w:pPr>
        <w:pStyle w:val="PreformattedText"/>
        <w:bidi w:val="0"/>
        <w:jc w:val="left"/>
        <w:rPr/>
      </w:pPr>
      <w:r>
        <w:rPr/>
        <w:t>identify your company. You must not include the INDEX and BLEND programs in</w:t>
      </w:r>
    </w:p>
    <w:p>
      <w:pPr>
        <w:pStyle w:val="PreformattedText"/>
        <w:bidi w:val="0"/>
        <w:jc w:val="left"/>
        <w:rPr/>
      </w:pPr>
      <w:r>
        <w:rPr/>
        <w:t>the distribution, unless you provide only the unregistered version of</w:t>
      </w:r>
    </w:p>
    <w:p>
      <w:pPr>
        <w:pStyle w:val="PreformattedText"/>
        <w:bidi w:val="0"/>
        <w:jc w:val="left"/>
        <w:rPr/>
      </w:pPr>
      <w:r>
        <w:rPr/>
        <w:t>Texplore(R) with the database. If you make no charge either for Texplore(R) or</w:t>
      </w:r>
    </w:p>
    <w:p>
      <w:pPr>
        <w:pStyle w:val="PreformattedText"/>
        <w:bidi w:val="0"/>
        <w:jc w:val="left"/>
        <w:rPr/>
      </w:pPr>
      <w:r>
        <w:rPr/>
        <w:t>the database, then you pay no fee to Agate Software Ltd (whether the version</w:t>
      </w:r>
    </w:p>
    <w:p>
      <w:pPr>
        <w:pStyle w:val="PreformattedText"/>
        <w:bidi w:val="0"/>
        <w:jc w:val="left"/>
        <w:rPr/>
      </w:pPr>
      <w:r>
        <w:rPr/>
        <w:t>of Texplore(R) included is registered or n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Distributing databases (for a f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istribute Texplore(R) with a text database for a charge or fee, it</w:t>
      </w:r>
    </w:p>
    <w:p>
      <w:pPr>
        <w:pStyle w:val="PreformattedText"/>
        <w:bidi w:val="0"/>
        <w:jc w:val="left"/>
        <w:rPr/>
      </w:pPr>
      <w:r>
        <w:rPr/>
        <w:t>must be a registered version of Texplore(R), the INDEX and BLEND programs must</w:t>
      </w:r>
    </w:p>
    <w:p>
      <w:pPr>
        <w:pStyle w:val="PreformattedText"/>
        <w:bidi w:val="0"/>
        <w:jc w:val="left"/>
        <w:rPr/>
      </w:pPr>
      <w:r>
        <w:rPr/>
        <w:t>not be included, and you must pay Agate Software Ltd a fee of 50 pounds</w:t>
      </w:r>
    </w:p>
    <w:p>
      <w:pPr>
        <w:pStyle w:val="PreformattedText"/>
        <w:bidi w:val="0"/>
        <w:jc w:val="left"/>
        <w:rPr/>
      </w:pPr>
      <w:r>
        <w:rPr/>
        <w:t>sterling. If the distribution is on a regular basis, say once a month or</w:t>
      </w:r>
    </w:p>
    <w:p>
      <w:pPr>
        <w:pStyle w:val="PreformattedText"/>
        <w:bidi w:val="0"/>
        <w:jc w:val="left"/>
        <w:rPr/>
      </w:pPr>
      <w:r>
        <w:rPr/>
        <w:t>quarter, then the fee is 100 pounds sterling per year, payments falling due at</w:t>
      </w:r>
    </w:p>
    <w:p>
      <w:pPr>
        <w:pStyle w:val="PreformattedText"/>
        <w:bidi w:val="0"/>
        <w:jc w:val="left"/>
        <w:rPr/>
      </w:pPr>
      <w:r>
        <w:rPr/>
        <w:t>the start of distribution and at 12 month intervals thereafter until</w:t>
      </w:r>
    </w:p>
    <w:p>
      <w:pPr>
        <w:pStyle w:val="PreformattedText"/>
        <w:bidi w:val="0"/>
        <w:jc w:val="left"/>
        <w:rPr/>
      </w:pPr>
      <w:r>
        <w:rPr/>
        <w:t>distribution ceases. These fees are subject to revision from time to time</w:t>
      </w:r>
    </w:p>
    <w:p>
      <w:pPr>
        <w:pStyle w:val="PreformattedText"/>
        <w:bidi w:val="0"/>
        <w:jc w:val="left"/>
        <w:rPr/>
      </w:pPr>
      <w:r>
        <w:rPr/>
        <w:t>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any physical defect in the Texplore(R) diskette or documentation,</w:t>
      </w:r>
    </w:p>
    <w:p>
      <w:pPr>
        <w:pStyle w:val="PreformattedText"/>
        <w:bidi w:val="0"/>
        <w:jc w:val="left"/>
        <w:rPr/>
      </w:pPr>
      <w:r>
        <w:rPr/>
        <w:t>Agate Software Ltd will replace it free of charge, provided you return the</w:t>
      </w:r>
    </w:p>
    <w:p>
      <w:pPr>
        <w:pStyle w:val="PreformattedText"/>
        <w:bidi w:val="0"/>
        <w:jc w:val="left"/>
        <w:rPr/>
      </w:pPr>
      <w:r>
        <w:rPr/>
        <w:t>item to be replaced, with proof of payment during the one year period after</w:t>
      </w:r>
    </w:p>
    <w:p>
      <w:pPr>
        <w:pStyle w:val="PreformattedText"/>
        <w:bidi w:val="0"/>
        <w:jc w:val="left"/>
        <w:rPr/>
      </w:pPr>
      <w:r>
        <w:rPr/>
        <w:t>recei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we have tested Texplore(R) and checked its documentation very</w:t>
      </w:r>
    </w:p>
    <w:p>
      <w:pPr>
        <w:pStyle w:val="PreformattedText"/>
        <w:bidi w:val="0"/>
        <w:jc w:val="left"/>
        <w:rPr/>
      </w:pPr>
      <w:r>
        <w:rPr/>
        <w:t>thoroughly to ensure that as far as possible it is of the highest quality and</w:t>
      </w:r>
    </w:p>
    <w:p>
      <w:pPr>
        <w:pStyle w:val="PreformattedText"/>
        <w:bidi w:val="0"/>
        <w:jc w:val="left"/>
        <w:rPr/>
      </w:pPr>
      <w:r>
        <w:rPr/>
        <w:t>free from errors, Agate Software Ltd makes no warranty or representation</w:t>
      </w:r>
    </w:p>
    <w:p>
      <w:pPr>
        <w:pStyle w:val="PreformattedText"/>
        <w:bidi w:val="0"/>
        <w:jc w:val="left"/>
        <w:rPr/>
      </w:pPr>
      <w:r>
        <w:rPr/>
        <w:t>express or implied with respect to this software or documentation, its quality,</w:t>
      </w:r>
    </w:p>
    <w:p>
      <w:pPr>
        <w:pStyle w:val="PreformattedText"/>
        <w:bidi w:val="0"/>
        <w:jc w:val="left"/>
        <w:rPr/>
      </w:pPr>
      <w:r>
        <w:rPr/>
        <w:t>performance, merchantability 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te Software Ltd, its subsidiary companies, dealers, distributors and</w:t>
      </w:r>
    </w:p>
    <w:p>
      <w:pPr>
        <w:pStyle w:val="PreformattedText"/>
        <w:bidi w:val="0"/>
        <w:jc w:val="left"/>
        <w:rPr/>
      </w:pPr>
      <w:r>
        <w:rPr/>
        <w:t>employees cannot be held responsible for direct, indirect, special, incidental</w:t>
      </w:r>
    </w:p>
    <w:p>
      <w:pPr>
        <w:pStyle w:val="PreformattedText"/>
        <w:bidi w:val="0"/>
        <w:jc w:val="left"/>
        <w:rPr/>
      </w:pPr>
      <w:r>
        <w:rPr/>
        <w:t>or consequential damages arising out of the use of or inability to use the</w:t>
      </w:r>
    </w:p>
    <w:p>
      <w:pPr>
        <w:pStyle w:val="PreformattedText"/>
        <w:bidi w:val="0"/>
        <w:jc w:val="left"/>
        <w:rPr/>
      </w:pPr>
      <w:r>
        <w:rPr/>
        <w:t>software or documentation, even if advised of the possibility of such damages.</w:t>
      </w:r>
    </w:p>
    <w:p>
      <w:pPr>
        <w:pStyle w:val="PreformattedText"/>
        <w:bidi w:val="0"/>
        <w:jc w:val="left"/>
        <w:rPr/>
      </w:pPr>
      <w:r>
        <w:rPr/>
        <w:t>This warranty in no way diminishes statutory righ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1   What is Texplore(R)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2   What kind of system do you need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3   Installation (hard disk) - quick metho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   Installation (hard disk) - manual metho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5   Installation (dual floppy disk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6   How to put Texplore(R) in 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7   How to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8   How to Bl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9   How to Qu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10  Registering Texplore(R) (ordering a registered cop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11  What's new in this ver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1   Application example:  Electronic re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2   Application example:  Recruitment agenc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3   Application example:  Office phon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4   Application example:  Second hand computer dea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5   Application example:  Journa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6   Application example:  Computer clu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7   Application example:  Archaeological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8   Applications gal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INDE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   What is a word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   Sections - how to divide up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   Common words - how to filter them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4   Dates - how to assign a date to each s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   Non-English languages - character class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6   Wordprocessors - ASCII files v. WP docu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7   Big documents - how to index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BL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   What is blending all about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   How to re-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3   Big databases - how to index and blend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QUER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1   The bar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   The query box and view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   Word-wrap and horizontal scro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4   Other bar menu a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   Simple que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6   Abbreviations - the WORD* conven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7   Word combinations - word1 or word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8   Word combinations - word1 and word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9   Word combinations - word1 but not word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10  Word combinations - fuzzy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11  Complex que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12  Note ta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13  Printing - how to prin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14  Printing - customis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15  Viewing graphical im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16  Colour - painting your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17  Introductory screen - customis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18  Screen title lines - custom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   How to produce an alphabetically ordered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2   How to produce a frequency ordered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3   How to stop it running of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4   Printing the resul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5   Common words - how to generate a stopword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MISCELLANEOUS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1   How to change the order of your docu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2   How to drop documents from the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3   Locating text by page number or section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4   Running under Win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5   Running under other graphical user interfa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6   Running under other operating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7   Running on floppy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8   Memory full - what to do abou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1  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2   BL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3   QU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4   STA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5   Document Lis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6   Performance figu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7   Lim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8   Compatibility with older vers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contains all the information you need to install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plore(R). If you follow these instructions, you will learn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plore(R) by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: read this chapter first then, at a later date, when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o spare, browse through the rest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What is Texplore(R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plore(R) is an easy-to-use text retrieval system. Suppos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 piece of information in a large number of text files. You can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RY program a word (or combination of words), and it will see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section of the text file in which it finds the word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occurs more than once, it displays all occurrences und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this very quickly. In order to achieve this, it needs an inde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t up. An index is a compact set of disk files containing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where all the words occur in your text files. You have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dex using the INDEX and BLEND program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What kind of system do you n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plore(R) runs on any IBM-compatible personal computer (PC) ru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or PC-DOS operating system version 2.0 or higher. It works bes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chine that has a hard disk, but will also operate on a dual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ystem albeit rather more slowly (see section 7.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so possible to run Texplore(R) under environments such as Window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M and other operating systems such as OS/2, DR-DOS and 4DOS.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7.4, 7.5 and 7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plore(R)'s memory requirements are variable. We recommend at least 512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AM, especially if large text files are to be inde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Installation (hard disk) - quick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y way to install onto a hard disk is to put the Texplore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in drive A and type the following command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ly works if your hard disk is drive C, and if the Texplore(R)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diskette are not archived (e.g. using PKZIP). It does not modif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or CONFIG.SYS files. (These files are covered in more d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) It creates a directory called \TEXPLORE and copies files into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ware: if that directory already exists, it simply overwrites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ppen to be in there. Now typ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\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eck that FILES=20 (or more). If FILES is missing or less than 20,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ction 1.4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installation is complete, go to section 1.6 to find out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explore(R) available independently of your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Installation (hard disk) - manual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method if you want complete control over the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hard disk drive is not called C or your floppy disk driv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, then please modify the following procedure to suit th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that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se instruction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Make sure that you are logged on to the hard disk. You should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, typ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prompt might not be  C&gt;  for your system, but at all event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the DOS command prompt, showing that the current drive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Make sure your CONFIG.SYS file contain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=20                (or greater than 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this, typ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display your CONFIG.SYS (if it exists). Now there are f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ilitie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CONFIG.SYS does not exist: create one with an editor (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) and put one line in it that reads FILES=20 (as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CONFIG.SYS exists and contains FILES=20 (or more than 20):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CONFIG.SYS exists but contains FILES=10 (or something less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): edit it to be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CONFIG.SYS exists but contains no FILES=XX line: edit it to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=20. (If you want to know the reason for this, tur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8.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yp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D \TEXPL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 \TEXPL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and select a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Copy all the Texplore(R) files into the directory. For example,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from a floppy disk, proce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Place your original Texplore(R) diskette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Typ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A: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py all files from floppy disk to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Remove your original Texplore(R) diskette from drive A: and stor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ay in a safe place. You will not need it again unless some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oward happens to your copy on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go to section 1.6 to find out how to put Texplore(R)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Installation (dual floppy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ll assume that your two floppy disk drives are called A and B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the case, you should modify the following procedure to s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names that you have. We will also assume you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plore(R) on a floppy disk in a non-archived form. Follow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Put your DOS system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Put a new blank disk in B, but before doing so stick a label on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ying Texplore(R) Syste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Format the new disk by typing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AT B: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ake your DOS system disk out of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Put your original Texplore(R) diskette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Typ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A:\*.*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py all files from one disk to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Remove your original Texplore(R) diskette from drive A and stor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ay in a safe place. You will not need it again unless some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oward happens to your Texplore(R) Syste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Key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 B: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should contain a line like:    COUNTRY=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hat XXX is actually set to be the international dialling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country (01 for USA, 044 for UK, etc.). If not, edit it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sures that DOS is configured correctly for your 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Whenever you want to use Texplore(R), put your Texplore(R) System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rive A, and press the Ctrl / Alt / Del keys together to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  How to put Texplore(R) in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ant to use Texplore(R) while working in a directory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TEXPLORE ? If not, then read no further. If yes, you will fi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to have Texplore(R) in your "path". To find out about "pat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show a list of directories. You can run a program that is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ose directories just by typing its name, and it will work regard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rectory you are working in. To do this for Texplore(R), typ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dit file AUTOEXEC.BAT (using the EDIT command, say). In the fi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ind a line like thi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=...                (where '...' is a list of directo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explore(R)'s directory to it, like this (assuming your hard dis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C)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=...;C:\TEXPL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come out of the editor and reboot the system by pressing the Ctrl, A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l key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w be able to run the Texplore(R) programs (INDEX, BLEND, QUE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S, etc.) whilst working in any directory, by simply typing their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right arguments, a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7  How to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further ado, let us have an example of how to use Texplore(R). W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you try it yourself on your own P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ssumed that you have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what you need to do. Look around your hard disk for some larg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s. You want between two and six of them. Let us suppos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elected three files called, for exampl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LETTERS\LETTER1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DATA\RECIPES\CAKE1.R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DATA\CATALOGS\STAMPS.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select your Texplore(R) directory as follow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TEXPL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copy the empty Document List File (supplied with Texplore(R))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a new name, such as TEST.DOL. (We usually give Doc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e extension .DOL as a convention, for easy identification.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EMPTY.DOL TEST.D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index your files, following this exampl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TEST.DOL \LETTERS\LETTER1.DOC 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TEST.DOL \DATA\RECIPES\CAKE1.REC C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TEST.DOL \DATA\CATALOGS\STAMPS.CAT 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s LET, CAKE and STAMP on the ends of those lines are sub-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They can be one to eight characters long, and can be anyth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, so long as you choose a new name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ype DIR and look at the list of files. It should include thes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.DOL     LET.IXK     CAKE.IXK     STAMP.IX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.CCR     LET.IXR     CAKE.IXR     STAMP.IX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T.IXP     CAKE.IXP     STAMP.I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constitute the 'index'. They contain information abou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in your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orry about the fact that there is a large number of files. W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number by 'blending'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quite big files by comparison with the text files the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ived from. With a moderately large Texplore(R) database, say 4 mega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xt files, the index files will amount to about 35% i.e. 1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ytes. But that only costs a few dollars or pounds if you cost i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of the capacity of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duce the size of index files by eliminating common words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section 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ype:  TYPE TEST.DOL  and note that this file contains a list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 along with other information. For interest, TEST.CCR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classification information. See section 3.5. It contains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nd cannot be view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8  How to Bl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yp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ND TEST.DOL LET CAKE STAMP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take a significant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t is working, let us explain what is going on. LET, CAKE and STA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ub-index names. A sub-index is a group of three files (.IXK, .IX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XP). ALL is also a sub-index name. In fact what the Blender does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LET, CAKE and STAMP to give ALL. These are arbitrary name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 to uniquely identify the sub-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ending process is not essential - a Texplore(R) inde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ly consist of many sub-indexes - but blending does resu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querying. There is never a time when you MUST blend, but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 doing from time to time, when your machine is not in us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when you go to lu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hink of blending as a housekeeping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o the example, when BLEND has finished, type DIR and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 list of files including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.D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.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.IX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.IX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.I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, CAKE and STAMP files should have disapp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ype  TYPE TEST.DOL  and note that it has been updated to 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w sub-index,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9  How to 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e come to the exciting part. Typ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 TEST.D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the prompt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 word; try a common one such a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get a screen showing the section of text in which 'the'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ook at the bottom line. It shows the number of 'hits',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A hit is simply a section of text containing the wor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sked for. Hit-sections are usually paragraphs, but the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d to be anything from single lines to whole files. See section 3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look at the second line of the screen. It shows the keys tha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o scroll up and down the file, and to move from hit-se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-section. Try them. (The more advanced D, I and N keys are for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and note-taking, and are described in sections 5.15 and 5.1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, press Escape. This should bring up a "bar menu"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two lines. A bar menu is simply a list of command keywords (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line) with explanatory text (on the second line). See sections 5.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for more details (or press H for hel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Q for Query. This should bring up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ype in another word of your own choosing, and see what happe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ment with different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satisfied, try something more advanced. For exampl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: mauritius + pen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how all sections containing both 'Mauritius' and 'penny'. (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inction is made between upper and lower c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: california , tex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how all sections containing either 'California' or 'Texa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: ski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how all sections containing words beginning with sk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: cabinet &lt;fil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how all sections containing 'cabinet' but not 'fil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: knife 3 f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how all occurrences of 'knife' and 'fork' that are three s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y from each other, or less. This is a fuzzy version of the 'mauritius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ny' feature mentioned above. In place of 3, any value between 0 and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dmi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omplex combinations are possible. See section 5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eatures of QUER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te taking, i.e. extracting and annotating text (section 5.12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inting all hits (section 5.13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ing all hits to a file (also section 5.13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viewing graphical images (section 5.15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witching word-wrap of long lines off and on (section 5.3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defining screen colours (section 5.16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ustomising initial screen and title lines (sections 5.17 and 5.1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finished with Query, call up the bar menu and press 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. This will get you back to the DO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Registering Texplore(R) (ordering a registered 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evaluated Texplore(R), if you are satisfied that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that you want to use, you should register. In return for the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, you get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n up-to-date copy of Texplore(R) on 3.5" or 5.25"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is will be without the shareware reminder on starting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printed Texplore(R)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oftware to customise the Query program with your name, compan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right to give away Texplore(R) databases to other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right to support from the author by telephon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incere thanks for encouraging shareware, the low-overhead metho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t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or an extra fee, you get the right to sell Texplore(R) databas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ustomers. The licence agreement at the front of this manual g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how to register, either (a) start QUERY and select Read-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ar menu, or (b) refer to the file called READ.ME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TEXPLORE directory, if that is where you installed Texplore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1 What's new in this ver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list of changes and improvements introduced in the late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major versions of Texplore(R)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te taking. In QUERY, after finding some interesting text, pressing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s the text in a disk file, after giving you the chance to anno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oximity ("fuzzy") search. In QUERY, the request 'cow 3 bull'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causes a search for occurrences of 'cow' and 'bull' within +/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text sections of each other. 3 in this example can in fact be 0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mage viewing capability. In QUERY, pressing D or I allows any graph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file to be viewed, whether mentioned in the text or not.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canned documents. You have to supply an image file viewing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table for the data file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ordprocessor text file capability. Almost any WP document can now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ed, blended and queried, not just ASCII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inor improvements: words split with a hyphen at end of lin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bined; long text lines on screen can be horizontally scroll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-wrapped; Context merged into Setup on menu; initial DOS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and restored; screen border colour can be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cord skipping. New key commands in QUERY: J for jump, A for advance,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UT NOT. In QUERY, requesting 'word1&lt;word2&gt;' will cause a search fo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rences of 'word1' where 'word2' is not present. More compli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s are also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int changes: file name in hit line, left margin and lines per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-specif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TATS can produce dictionary of all words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inor: read-me submenu added; default PCF changed to use &lt;&gt;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hasis; detects whether mono or colour, and has in-built colour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t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ame changed from Lightning Word Search to Texplore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QUERY user interface: introduction of bar menu an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int and File-write functions. To output text-sections found, a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optional context of text before and after the 'hit'. PCF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ed for customising print-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ackwards scrolling of text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Keyword highlighting, on both screen and print-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inor: hit count display; search string display; ENTITLE1 and ENTITLE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added to let customers supply their own custom title message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 command added to QUERY main menu, to give product/ord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inor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itial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  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Application example:  Electronic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us suppose that you are in business, and you frequently send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clients, colleagues, managers or to HQ. These may have been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PC wordprocessor, and you feel that in this day and age it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attractive to send the information on a floppy disk, so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viewed on a P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explore(R). First, if necessary, create an ASCII text fil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rocessor document file. See section 3.6 for advice. Next, inde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file or files, and if there are more than one, blend them. N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document list file (.DOL file) and remove the device/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e.g. c:\text\). Next, format a floppy disk (3.5" DSDD will wor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drives) and copy to it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ASCII text file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.IXK, .IXR, .IXP, .DOL and .CC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Texplore(R) query program, QUERY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you wish, a colours file, e.g. BLUE.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file called GO.BAT containing (sa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RY  REPORT.DOL  BLUE.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make as many copies of this as you like, and post them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ients. Please do not include the INDEX and BLEND programs (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 the version with shareware reminder messages); thi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ringe the Texplore(R) licenc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ipient inserts the disk, and type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or she can then search and view the document/s. Floppy disks are eas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uplicate than paper reports and are more compact, and the abi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plore(R) to search for words and combinations of words will sure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eciat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you can include custom text on the initial Texplore(R) QU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such as company name, author, title, guidance notes, etc.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5.17 for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Application example:  Recruitment ag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 have a PC which you use to store the CVs of all the peopl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ooks. You have used a wordprocessor package to key in the CV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life easier when you need to update any CV. However one da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yourself: "If all the information is on disk, why can't I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o search the CVs for people with given qualifica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explore(R). Just index and blend all the CVs on your machine. (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ake some time, but updates will be easy. It will also use som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but what costs more - disk space or your time?) When a client 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eople with experience of programming using Cobol in acco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(for example), you just typ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: cobol + accoun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will display the CVs of suitable candidates on screen vir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n't that easier than using a database pack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Application example:  Office phon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 work in an office that has 100 telephone extensions. Some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office has thoughtfully keyed the list of extension numb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' names into a PC using a wordprocessor. If it is on disk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ght to be possible to get the computer to look up numbers for yo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on the machine in question or from another PC via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file containing the phone list. Double line space it, and co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an ASCII file using your wordprocessor. Index it using Texplore(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use QUERY to ask for Mr Smith's number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: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his number on the screen. If there is more than one Smi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ess Enter until the one you wan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ouble line spacing forces every line to be a separate 'section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Application example:  Second hand computer de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decided to set up in business buying and selling used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and peripherals. You decide to trade by mail order,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rtise in the technical press. You find that the page space requi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y your full list costs to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explore(R). Using it, you can put your current list on floppy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can run a simple advert saying "for a small fee a diskette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hundred items is availa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key in your list of available items using your wordprocesso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 Convert it to an ASCII file if necessary (see section 3.6). N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it using Texplore(R). Copy the ASCII file, the three index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ocument List File (XXX.DOL) to a floppy, along with the QU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Now run off lots of copies of this diskette for you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Application example:  Journa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 journalist and you use a portable PC with a word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o compose your articles.  You often want to look up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in one of your old files. But there are many of them and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 to remember the right file. Searching many file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rocessor is very time-consu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explore(R). After completion of every new assignment, take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 to index it and maybe blend it. Now, whenever you want to loo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ticle you wrote on (say) tractor production in Romania, ask for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: tract* + roman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will see the text containing those words on the screen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 Application example:  Computer cl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nthusiasts set up a club for owners of Brand X desktop compu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a period of time they build up a library of public domain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various sources. At the same time, their membership 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ibly, the 'librarian' of the club puts the list of programs (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of them) on disk, using a wordprocessor package. But h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problems: (1) when the list is printed it is very long, and it cost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 to distribute to all members, and (2) members find it difficul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program they want because the list is too long to search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hey need is Texplore(R). The librarian converts his catalogu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SCII, if necessary, using his wordprocessor (see section 3.6). He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es it using Texplore(R). (Fortunately, the Brand X is PC-compatib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now makes up a floppy disk containing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ASCII catalogu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.IXK, .IXR, .IXP, .DOL and .CC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Texplore(R) query program, QUERY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ptionally, a colours file, e.g. MIX.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file called GO.BAT containing (sa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RY  CAT.DOL  MIX.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can now distribute the catalogue more easily on diskettes, and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etter service to members, without increasing the member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  Application example:  Archaeological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database management programs on the market. Most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xpensive. All of them are complicated and time-consuming to set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using Texplore(R) instead. Admittedly, it does not have the 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e numbers, but many database applications involve stor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ing only textu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us suppose for example that you are interested in archaeology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et up a database of archaeological sites. You us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rocessor or editor to create a kind of template for each sit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uplicate this a number of times, and then fill in the details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-0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-bron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-NZ1234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nteresting circular settle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avated in 19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-0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-ir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-NU3216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ron age hill fort, with outlying settle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bon dates: post hole 2300 BP, grave goods 2000 B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-0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-R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-NT0123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mano-British unfortified village with adjac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veyard. Excavated in 19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blank lines dividing the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s 'site', 'type', 'location', 'comments' are going to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, and convey no information, so to keep down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they could be put in your stopwords file. See section 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arch for a particular site using QUERY, type for exampl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: site-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arch for all Bronze Age sites, typ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: type-bron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arch for all sites for which radiocarbon dates are recorded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: carbon + dat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pefully this example gives you something to think about. Us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, you can enter large amounts of data easil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rocessor you know and love. You can then retrieve things easil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plore(R)'s easy-to-use search facilities. Now if you were to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management package you could do this and a lot more - however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probably take a lot longer to set up unless you are a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8  Applications gal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: searching &amp; keeping track of WP documents, memos, letters,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etings, personal organiser, project management, to-do lis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 phone response applications, e.g. technical 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order concerns: distribute catalogue on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mer advice: distribute independent produ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es: electronic mail and telex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reational: catalogues of records, tapes, videos, photos, books, stam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y tree informa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ineering: technical reference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: locating references to global variables,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yers: statutes, case notes, precedents, clien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ants: tax legislation, concessions, client records,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ans &amp; information managers: catalogues, bibliographic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r services, analysis of information downloaded from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cal profession: drug reaction data, etc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te agents: property details &amp; survey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ademics: papers, research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arch scientists/engineers: search abstracts, download document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and interrogate - extract interesting snippets into a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ist publishing: distribute (summaries) on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hip authenticity: use STATS to analyse word frequencies, which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who wrote a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alogy enthusiasts: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-Rom publishers: index text files, catalogue and display graphical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ff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ug catalog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t briefings and other businessmen's a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ncial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   INDE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explains about the INDEX program in detail. If you wa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ise description of the INDEX command line, see section 8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What is a wo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, a word is any string of letters, numeric digit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_  '  /  \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se separators occur, the word is subdivided into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by them, and both the larger word and its component par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words'. For exampl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dle-of-the-r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word, and so are its component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dle    of    the    r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that contain no letters are not really words, so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4            is a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5T           is a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            is not a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/4/88         is not a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ch-22       is a word, of which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ch          is a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             is not a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ors that occur at the beginning or end of a word are not consi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word. E.g.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ballers'   is treated as:  footb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END---      is treated as: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case and lower case letters are treated as though they w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, so that for exampl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s, paris, PARIS, PaRiS     are all the sam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that are split and wrap onto the next line with a hyphe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structed, e.g.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case for decla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ying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'declassifying' to be indexed correctly. Note that 'declass-ifyin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placed in the index, just in case the word happened to be one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nglo-American' and happens to have been split at the hyp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separators listed above can be redefined, e.g.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to be treated as words. See section 3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Sections - how to divide up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tion is like a paragraph. It consists of text preceded and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blank line. However, you can change the definition of a section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; you can specify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number of blank lines denoting a section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pecial character strings to mark section bound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do is to give INDEX a section delimiter file, like thi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WHATEVER.DOL  TEXT.DOC  ABC  -  SECTION.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n this example SECTION.DEL is the name of a section delimit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have composed. (See section 8.1 for a full descrip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command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est way to set up a delimiter file is to start with th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with Texplore(R), and edit it to suit your needs. In fact,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SECTION.DEL comes with Texplore(R). You will find it in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TEXPLORE, assuming that is where you installed Texplore(R). Feel fre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nd edit it to suit your needs - but don't forget to mention i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whenever you index a document, as in the example command li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can contain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e.g.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_1               #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_2               /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is the number of blank lines between sections. If N is 2 (say)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t least 2 blank lines between each section and the next. N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 if you do not want blank lines to divide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_1, delim_2 etc. are delimiter strings. You can give between 0 and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. There must be one string per line. Any line in your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one of the delimiter strings denotes a new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iter list can be omitted, i.e. the file can contain just N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only blank lines are used to delimit sections. If in addition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0, no sectioning occurs, and each document file is one bi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above example of a delimiter file, the document file could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first section in th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is is the second line of the first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first line of the second se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is is the second lin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This is the first line of the third section.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delimiter (##) can be followed by tex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line. Note also that blank lines such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above may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first line of the fourth section,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example two consecutive blank lines de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tion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Common words - how to filter them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words occur frequently in text and are of limited value as key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such a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or  the  but  when  if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clare them as 'stopwords', INDEX will ignore them. This redu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your index files. What you do is to supply a stopwords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WHATEVER.DOL  TEXT.DOC  ABC  COMMON.ST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n this example COMMON.STW is the name of a stopwords fil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omposed. (See section 8.1 for a full description of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est way to set up a stopwords file is to start with th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with Texplore(R), and edit it to suit your needs. It i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.STW, and you will find it in directory \TEXPLORE, if that is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stalled Texplore(R). Feel free to copy and edit it to sui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- but don't forget to mention it by name whenever you index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, as in the example command li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.STW is quite small and very conservative. For example, i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'who' because that might occur in your text file as WHO sta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orld Health Organisation - a meaningful keyword. If you want to a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.STW or compose your own stopwords file, these are the rule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words must be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y must be in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paces and/or tabs and/or new-lines may be used to separat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total file size should not exceed 65,535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Dates - how to assign a date to each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ssign dates to sections in text files. When you do this, QU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date on the bottom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you have to do is make the first word of each section a date.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of a document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-Aug-198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first section and its date is August 12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8. The date must take the form DAY-MONTH-YEAR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 is the month name, and may be abbrevia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unambiguous form, e.g. Jul for July or F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ru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-Aug-88. This is the second section. Note that if 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given as a number between 50 and 99, it is trea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1950 and 1999. If between 0 and 49, it is t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2000 to 20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/September.8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third section. It shows that characters '/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'.' may be used in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-Aug-198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fourth section. Its date is EARLIER tha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evious section. This will result in a 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 Such messages may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fifth and final section, and it show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omit the date from a section. If you do so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the date of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word of a section is not recognised as a valid date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like any other word. The section takes the date of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, and no error message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Non-English languages - character class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plore(R) classifies characters as follow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-z  A-Z      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9            numeric dig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_ ' / \ #    sepa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it assumes ASCII character codes. (See section 3.1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letters, numeric digits and separato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you can change its classification convention. You might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so if your files are in EBCDIC perhaps, or if your languag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ish. For example, German contains amlaut characters, fo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inct ASCII codes are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do is to give INDEX a character classification file, like thi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WHATEVER.DOL  TEXT.DOC  ABC  -  -  CLASS.C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n this example CLASS.CCF is the name of a character class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you have composed. (See section 8.1 for a full descri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 command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can be composed using an editor or wordprocessor, and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three lines as follow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CDEFGHIJKLMNOPQRSTUVWXYZabcdefghijklmnopqrstuvwxy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234567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_'/\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classifies A-Z and a-z as letters, 0-9 as digit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-_'/\#. as separators. (This differs from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ification only in that dot (.) is included as a separa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ll characters not mentioned in the classification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 to be delimiters, i.e. they always cause a word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find a file called INTERNAT.CCF in directory \TEXPLORE, i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here you installed Texplore(R). It contains all the letter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nted ones (plus digits and separators), and should be usable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that uses the Roman alpha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last point: you may have noticed a file ending in .CCR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This is the Character Classification Repository file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by INDEX and contains information from the CCF file or fil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nformation if no CCF is given). This information is nee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 Wordprocessors - ASCII files v. WP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reated using editors (such as the DOS EDIT command) are eas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plore(R) to cope with, because they tend only to include charact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CII set, including simple control character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-return, line-feed, form-feed and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wordprocessor packages tend to create files containing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(non-printable binary codes) as well as ASCII characte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over they all have different conventions for thes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reason, Texplore(R) does not try to interpret all thes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odes. Instead it approaches the problem in a radically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hat allows it to handle nearly all present (and future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rocessors. The approach i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treats all non-printable character codes as delimit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. QUERY displays all non-printable characters as dots. I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 word-wrap feature (which can be switched off, see section 5.3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 result of this is that, provided the text is in the WP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ASCII form, Texplore(R) will find and display it, even though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ccompanied by extraneous contro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like this solution, you have not yet run out of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mor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ly, you could use an editor rather than a wordprocessor. Editors t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ick to printable ASCII characters, a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ly, you could use a wordprocessor that does not put lots of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th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ly, you could use your existing wordprocessor in such a way a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putting control information in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thly, and perhaps most sensibly, you can continue using your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rocessor and whenever you want to index a file convert it to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- meaning a format that contains no contro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easier said than done, because the detailed instructions var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ordprocessor to the next. Look for an export capability, to outpu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or text file. Alternatively, most wordprocessors have the 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 document, and many of them can write the printable output t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the printer. If you use this facility, you will gener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ASCII file. If not, try redefining your printer ty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eletype' or some other simpl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point. When viewing wordprocessor files using QUERY, you may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various Windows wordprocessors contain very long lines,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s are not broken into lines with new-line characters.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word-wrap comes in. Refer to section 5.3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  Big documents - how to index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 program cannot cope with files greater than a given siz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varies - see section 8.7. If you try to index a file bigg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, it will say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happens, you have two options: increase available memor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rease available memory, see section 7.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crease file size, your best bet is to split the file into tw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using your wordprocessor. INDEX will then be able to index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maller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   BL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explains about the BLEND program in detail. If you wa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ise description of the BLEND command line, refer to section 8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What is blending all abou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index a text file by typing for exampl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TEST.DOL  TEXT.DOC 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er creates three file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.IX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.IX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.I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 of three files is called a 'sub-inde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index another text file, it creates another set of three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'sub-index'. Before long you have a proliferation of files,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ow use QUERY, it will operate rather slow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here the Blender comes in. What it does is to combine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indexes to form one new, bigger sub-index. You can combine some 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ub-indexes in this way. If you combine them all into one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index, you will get the fastest response with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points to remember ar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lending is a housekeeping function that rationalises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t makes QUERY go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t reduces the amount of disk space occupied by your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re is never a time when it is essential to blend, so for example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re-index one text file in a database (see section 4.2) you can qu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atabase straight away without blending, and you will find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p-to-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lending takes a significant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lending is best done when your computer is not otherwise busy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when you go for lu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B. The maximum number of sub-indexes you can blend in one go is six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'Tip 3' in section 4.3 below to solv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How to re-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 have indexed and blended 50 documents. Suppose you then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changes to one of these documents with your editor or wordproces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have to index and blend them all aga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ly not. What you do is to re-index the file you'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indexing is exactly the same as indexing. The only difference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automatically deletes (or marks as deleted) the index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old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work through an example. First, let's index four files an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ub-indexes S1, S2, S3, S4. Typ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DATABASE.DOL  FIRST.TXT  S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DATABASE.DOL  SECOND.TXT  S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DATABASE.DOL  THIRD.TXT  S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DATABASE.DOL  FOURTH.TXT  S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blend the sub-indexes together, producing sub-index X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ND  DATABASE.DOL  S1  S2  S3  S4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suppose you edit one of the documents, perhaps like thi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SECOND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-index it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DATABASE.DOL  SECOND.TXT  S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w use QUERY to retrieve information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tidy the index and speed things up, blend as follow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ND  DATABASE.DOL  S5  X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bines sub-indexes S5 and X to give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Big databases - how to index and blend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 have a large collection of files that you want to query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index and blend them first. What is the easiest way to do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 1.  Use an editor to create a batch file (.BAT file) containing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dex commands. Type in the first line. Then use the edi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the line many times. Then modify each line to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text document file. This should yield a file looking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ABC.DOL  \NEWCO\REPORT.DOC 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ABC.DOL  \NEWCO\BPLAN.DOC  BPL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ABC.DOL  \NEWCO\CFLOW.DOC  C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ABC.DOL  \NEWCO\MKTING.DOC  MK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ABC.DOL  \NEWCO\SALES.DOC 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ub-index (the last item on each line) has been given the sam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text file. However you don't need to do this - it can b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mbiguous name up to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 out of the editor, and (if you have called the file IND.BAT (s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       (don't call it INDEX.BAT -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clash with INDEX.EX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index all your files. This method has the additional advan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can re-run the indexing process at any time without retyp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 2. (A slightly more advanced way of doing the same thing.) Typ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%A IN (REPORT BPLAN CFLOW) DO INDEX ABC.D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\NEWCO\%A.DOC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your DOS manual for an interpretation of this. It indexes RE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LAN and CFLOW in one command. In fact you can make the list longer,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limit which depends o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 3. Blending. There is a limit to the number of sub-indexes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with BLEND: the limit is six. See section 8.2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vercome this restriction by combining your sub-indexes in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ix, and then combining the groups. Here is a example of how to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lend a 50-file text databas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DATABASE.DOL  TEXT1.DOC  A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DATABASE.DOL  TEXT2.DOC  A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DATABASE.DOL  TEXT3.DOC  A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  ...         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DATABASE.DOL  TEXT49.DOC  A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DATABASE.DOL  TEXT50.DOC  A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ND  DATABASE.DOL  A1  A2  A3  A4  A5  A6  B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ND  DATABASE.DOL  A7  A8  A9  A10 A11 A12 B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ND  DATABASE.DOL  A13 A14 A15 A16 A17 A18 B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ND  DATABASE.DOL  A19 A20 A21 A22 A23 A24 B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ND  DATABASE.DOL  A25 A26 A27 A28 A29 A30 B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ND  DATABASE.DOL  A31 A32 A33 A34 A35 A36 B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ND  DATABASE.DOL  A37 A38 A39 A40 A41 A42 B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ND  DATABASE.DOL  A43 A44 A45 A46 A47 A48 B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ND  DATABASE.DOL  A49 A50 B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ND  DATABASE.DOL  B1  B2  B3  B4  B5  B6  C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ND  DATABASE.DOL  B7  B8  B9  C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ND  DATABASE.DOL  C1  C2 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, this combines all the A's to give nine B's. It then comb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's to give two C's, which it combines to give D, the final sub-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dvisable to put these commands into a batch file using an edito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xample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   QUER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explains about the QUERY program in detail. If you ne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ise description of the QUERY command line, turn to section 8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The ba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us explore the controls of the QUERY program. Starting from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, typ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  TEST.D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EST.DOL is an example of a Document List File. (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, use INDEX to create one - see section 1.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get this prompt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sc key. This will bring up a "bar menu" on the top two lin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, like thi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 View Print File-write Image Setup Read-me Help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 word (or words) in text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is a list of action keywords; the second lin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ory message. Press the right-arrow key a few times. Note that 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fferent action keyword is highlighted each key-press, and (b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line changes each time to tell you what the action command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ways to command an action: point-and-shoo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-letter. To point-and-shoot: highlight the keywor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arrow keys, then press the Enter (or Return) key. To comm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-letter, simply press the initial letter of the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The query box and 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Q for Query. You will get a box containing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it a word to search for. Try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: the      (then 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chose 'the' because it's almost bound to exist in your files.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d a stopwords file when indexing, all the 'the's migh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ed out. If so, you will get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nnot be found. Try again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bottom line of the screen. Never fear: just try another word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successful, you will get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1 of 14     (s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bottom line. This means you are in view mode. In view mod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ext: specifically the 'hits' found by Query. A 'hit' is a s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containing your search word. That word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up-arrow, down-arrow, PgUp and PgDn keys a few times to 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iarity with scrolling up and down the text. You cannot scroll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 file containing the current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ress the Enter key, and see what happens: the next hit should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. Keep pressing Enter. After the last hit, the bar men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appear. If you want to escape without viewing all the hits,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key. Either way, you will get back to bar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V for View. This allows you to enter View mode again and revie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of the previous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ry the A (for Advance), B (for Back) and J (for Jump) keys. (A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the same effect as pressing Enter.) They provide a way of ski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hit to hit, forwards or backwards. The J key causes a box to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 asking for a hit number. Give it a number between 1 and 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 is the number of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A, B and J can be used whether you entered View mode using Q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press the D, I or N keys yet. D and I display image files; N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extract and annotate a hit-section you have found.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sections 5.15 and 5.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Word-wrap and horizontal 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some text lines in your document are too long to fit on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e. more than 80 characters long. You have two options for view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ull. The default is word-wrap. You will notice that any excess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lines are split at word boundaries and wrap onto the next lin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witched off and on by pressing Ctrl/W (press W while holding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rol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o switch word-wrap off, you can still view the line in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e right-arrow and left-arrow keys. This is horizo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out these keys, for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word-wrap can be especially useful when viewing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rocessor files, which tend to have no new-line characters to 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s into lines. See section 3.6 for more on wordprocess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 Other bar menu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P for Print. A box will appear. If your printer is ready for a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space-bar and it will print your hits. Warning: a lot of h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take a long time to print! Press Esc if you don't want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 for File-write. This does exactly the same as P for Print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writes to a disk file, not the printer. Tr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press I for Image unless you want to view a graphical imag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described in detail in section 5.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S for Setup. This produces a sub-menu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lect an item from the menu by either selecting it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/down arrow keys then hitting Enter, or by pressing the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within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(item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up a form that allows you to switch word-wrapping of long lines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ack on again. Word-wrapping means splitting a long line into shor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at word boundaries so that they fit onto the screen. (Ctrl/W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 way of doing this, as mentioned in section 5.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(item 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printer setup box to appear. This allows you to set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and the number of lines per printed page when you use the P and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on the main bar menu. If you say 0 lines per page, it will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orm-feed characters in the file for p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(item 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context form, and lets you specify a number of lin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to print (when using the P and F bar-menu commands) abo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each hi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 for Read-me. This drops down a sub-menu which leads into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xt about Texplore(R) and how to order it. If you want to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plore(R), this is the place to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lect an item from the submenu by pressing the cursor-up and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nd then pressing Enter. Alternatively, simply press the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t key" of the option you want. Once a screen is displayed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to display the next. Alternatively press Esc to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r menu. Any of these screens may be printed using the Shif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creen (PrtSc)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H for Help. This displays an aide memoire on the bar menu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, after a key-press, with examples of different search str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when you have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 for Exit. This gets you back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 Simple qu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 us look at querying in more detail. The simplest query of all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word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: chrysanthe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find every section of text containing the word 'chrysanthemum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5.2 tells you how to view these 'hit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QUERY treats upper and lower case the same, so these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ies are exactly equivalent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: Ven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: ven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: VEN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: VeN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have numeric digits and separators in the query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: F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: 245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: Gramm-Rud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: catch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: TSR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parators are   - _ ' / \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 be redefined. See section 3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  Abbreviations - the WORD* con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yp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: mission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get all sections containing words beginning with 'mission'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ission, missions, missionary, missionari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perform searches that are more robust, because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sked for 'missionary', it would not tell you about any s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'missionaries'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so makes you more immune to spelling mistakes, so that if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'missionaries' misspelt as 'missionareis' you would still se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sked for 'mission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ation: use abbreviations frequently - they save you typ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ke searches more bomb-pro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way, QUERY may occasionally highlight stopwords on the screen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sk for 'the*' when looking for 'Theodore', it may highlight 'the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hen', etc. QUERY isn't clever enough to know that stopwords can'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  Word combinations - word1 or wor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yp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: US, USA, America         (spaces not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get every section of text containing either US or USA or Ameri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any two of these words, or all thr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ives you an additional layer of bomb-proofing - it helps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explore(R) picks up all references to the topic you have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  Word combinations - word1 and wor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search for phrases as such. However, you can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 of words. For exampl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: Manchester + United      (spaces not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give you all sections of text containing both 'Manchester'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United'. These words need not be adjacent, so for exampl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example would be displayed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looks as if the cup is going to Manchester this 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City or United takes the honours could depen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come of today's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9  Word combinations - word1 but not wor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clude a word from your search, type for exampl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: citrus &lt;oranges&gt;         (space not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call up all sections containing 'citrus', but omitting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so contain 'orang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ight be useful if say there were 100 sections containing 'citrus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 of which refer to oranges, and you are looking only for tho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 to other citrus fr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0 Word combinations - fuzzy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a 'word1 + word2' search (see section 5.8) does not work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words are close but separated by a section boundary. If you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: honeymoon 2 Gretna       (spaces are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get every occurrence of 'honeymoon' and 'Gretna' that are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/- 2 sections of each other. The number 2 can in fact b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0 and 9. When it is 0, this syntax is equivalent to 'word1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ation: use frequently to avoid missing interesting hits, bu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generates too many hits, reduce the value toward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1 Complex qu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any of the above techniques in combination. Here is an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: roast+beef , yorks*+pudding     (spaces not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give you all sections containing either 'roast' and 'beef'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Yorkshire' (or any other word starting with 'yorks') and 'pudd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plus (+) has priority over comma (,). This means tha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QUERY searches for all sections containing both 'roast'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beef', then for all sections containing 'yorkshire' and 'pudding'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ing the two lists of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brackets to override this prioritisation. For exampl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: (roast+beef) , (yorks*+pud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exactly equivalent to the example above, but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: roast + (beef, yorks*) + pud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give you all sections containing either 'roast' or both 'beef'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Yorkshire' or 'pudding'. A more sensible example might b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: (USA, America*) + (EC, EU, Euro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display articles relating to Euro-American relations. To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ut: it would display every section containing either 'USA' or any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with 'America' AND either 'EC' or 'EU' or any word start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ur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terest, the precedence of operators is as follow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abbrev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   br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gt;  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9  fuzzy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 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ors higher in the list are appli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here are some examples with angle brackets for 'but-not'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: cereals &lt;wheat,ri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ereals other than wheat and rice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: sport &lt;lawn+tenni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ports other than lawn tennis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: (farm+machinery) &lt;tractors,harveste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arm machinery excluding tractors and harves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2 Note t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an interesting hit section on screen, it is possible t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way, with a comment, by pressing N. Before you do so however,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fine your editor. (If you don't, you get a message starting "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edit extracted text file; no editing program.") To do this,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t the DOS prompt)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youreditor \TEXPLORE\NOT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'youreditor' needs to be the file name of your favourit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Note that this assumes that you installed Texplore(R)/QUER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\TEXPLORE. If, for example, you want to use the DOS editor,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\DOS\EDIT.COM \TEXPLORE\NOT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done this, let us look at note taking in more detail. Sta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program and perform a search. Now press the N key and note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: the current hit-section text is placed in a file and appea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n your editor. The text file name and current date/time appe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two lines. You now have the opportunity to edit the text - ad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remarks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leave the editor, the file is appended to a "roll file"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PLORE.NOT in your current directory, then deleted. (TEXPLORE.NO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if it does not already exist.) Each time you press N to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, a new item is appended to the end of TEXPLORE.NOT. Now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everything of interest that you fi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tip: printing. If you want to print hit-sections directly,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with the DOS print program, i.e.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\DOS\PRINT.EXE \TEXPLORE\NOT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hen you press N, it will print the section on screen stra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3 Printing - how to pri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ound a set of hits that are interesting, you can print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. Alternatively, you can print individual hits as described abov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nal tip" immediately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of the bar menu actions pertain to printing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for Print - prints all hits produced by the previous search (to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for File-write - writes to file instead of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C for Setup/Context - allows you to define how much context (if any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s to be printed or file-written before/after each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S for Setup/Printer setup - allows you to set the left margin wid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-write is useful if your printer is busy; you can save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arch and print them later. It also gives you the opportunity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befor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te on tabs. If your text contains tab characters, Print and File-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vert them to multiple spaces. (This also happens when tex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screen.) Each tab is replaced by the number of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take it up to the next multiple of eight-character column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e. the next tab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4 Printing - custom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upply an optional Printer Control File (PCF file), like thi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  A.DOL  MIX.COL  SAMPLE.P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PCF is an example of a PCF file. Such a file allows you to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ater for different types of print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ustomise your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ctually a SAMPLE.PCF provided with Texplore(R), which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nd edit to suit your needs. Look for it in directory \TEXPLOR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where you installed Texplore(R). Here is an example of a PC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 35 49 45 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 35 35 12 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35 35 50 45 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35 35 51 45 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69 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70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the abov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of qu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qu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of docu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of h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of key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half of the file contains control code sequences;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contains comments for your benefit only. The control codes ar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codes. They are decimal numbers in the above example, bu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al (in which case they must be prefixed with 0, e.g. 020 for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) or hexadecimal (in which case they must be prefixed with 0x, e.g. 0x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cimal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each control sequence is marked by a zero, which must a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oted by two digits: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xample is equivalent to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1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#&lt;FF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F&gt;##2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F&gt;##3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FF&gt;, &lt;LF&gt; and &lt;ESC&gt; correspond to non-printable character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&lt;FF&gt;      form-feed (or page-thr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&lt;LF&gt;      line-feed (or new-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  &lt;ESC&gt;    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&lt;ESC&gt;E switches emphasis mode on (on some printers), and &lt;ESC&gt;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xample would give a printout something like thi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1-Texplore   version ?.?   level ?   serial 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: al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2-Document: skiing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3-Document: skiing.doc, hit: 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now in the Alps is getting deeper and deep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it has been very late this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3-Document: skiing.doc, hit: 2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playing tennis in Val Thorens, which at 2,3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res is the highest ski resort in the Alps, though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high as La Paz, the capital of Bolivia, which is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,000 met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e have not shown the emphasis on the keywords in case your printer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pport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w see how the PCF file can be used to cater for non-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- for example if your printer requires some other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to turn emphasis on and off, you simply put those sequenc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5 and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customise your printout to a certain extent using the PC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want to have a page-throw between hits, 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line 4. Etcetera, etcet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have a different PCF file for File-write from the on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with Print, simply give a QUERY command as follows, for exampl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  A.DOL  MIX.COL  PRINTER.PCF  FILEWRIT.P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PCF (PRINTER.PCF) applies to the printed output, and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LEWRIT.PCF) applies to disk fil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s. If you use no PCF file at all, QUERY use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                 FILE-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     null            00     null            Start of qu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00  form-feed null  10 00  line-feed null  End of qu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00  line-feed null  10 00  line-feed null  Start of doc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00  line-feed null  10 00  line-feed null  Start of h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 00  &lt; null          60 00  &lt; null          Start of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2 00  &gt; null          62 00  &gt; null          End of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ngle brackets are used to enclose keywords. This add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o the length of any line that includes a keyword.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ny embarrassment, just use the NULL.PCF file suppli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plore(R) (probably in directory \TEXPL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5 Viewing graphical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plore(R)/QUERY does not itself display image files, but it provid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gateway' to allow you to do so. You have to provide your own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because there are so many graphical file formats that Texplore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cover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 have a scanner, and suppose you scan a number of doc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extual and/or pictorial information. The result will be a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on your hard disk containing images of the documents. Plac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irectory \TEXPLORE\IMAGES - this can be redefined - see below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compose (using an editor or wordprocessor) a text file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 documents, perhaps one paragraph pe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mbed [[filename]] in the text, in other word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file surrounded by two pairs of square brackets, you can vie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d image file by simply pressing the D key. You first need to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ext file, and search it using QUERY so that [[filename]] appea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 does is to scan the screen looking for [[...]] starting at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f text. If it finds it, it creates a temporary file called VIEW.$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parameter information, and runs a program called PFVIEW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wning the following command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path\PFVIEW.EXE VIEW.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\path\ is \TEXPLORE\ or wherever you have installed Texplore(R)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sion of PFVIEW provided is a dummy - it simply display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ory message. You need to replace it with a suitabl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by typing, say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YOURPROG.EXE \TEXPLORE\PFVIEW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 key is available only in QUERY's view mode, i.e. when a text h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. If it detects no [[...]] on the screen, it ask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image file (or Ctrl/C to cance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fter you have typed an image file name and pressed Enter, it call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FVIEW to display it, as above. Alternatively, you can press Ctrl/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 key is an alternative to D, also available in view mode. It beha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as D does when there is no [[...]] on screen - see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age command on the bar menu does exactly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file. You will remember that a file called VIEW.$$$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ed above. This is a copy of a file called I-ENVIRO.PAR, which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\TEXPLORE or wherever you installed Texplore(R).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between the two files lies in the first line: in I-ENVIRO.P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the directory for image files; in VIEW.$$$ it is the full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change the directory, simply edit I-ENVIRO.PAR and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to specify the new directory. IMPORTANT: you must put a '\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application: graphics CD-Roms. If you have a large librar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files on a CD-Rom, you could consider employing Texplore(R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ue it and provide users with a keyword-based method of sear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mage they want, displaying it as soon 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further advice on graphics software, please contact 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front page of this document for contact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6 Colour - painting you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displays in monochrome or colour depending on your monitor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you have a colour monitor, you can change the colour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 colour file simply by typing one of thes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  DATABASE.DOL  BLUE.COL      (blue/white/r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  DATABASE.DOL  AUTUMN.COL    (brown/green the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  DATABASE.DOL  SNOW.COL      (white b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  DATABASE.DOL  PINK.COL      (pink &amp; wh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  DATABASE.DOL  MIX.COL       (multicolou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.COL, AUTUMN.COL, etc. are examples of colour files suppli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plore(R). There may be others; have a look; they all end in .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X.COL gives results identical to the built-in colours. It is useful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'tweak' the appearanc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quite easy to compose your own colour file. Just copy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colour files to a new file and edit it. It will contain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menu &amp; line beneath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line (messages &amp;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line (annot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help line (te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help line (cod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 b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writ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-m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 message in lower horizontal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highligh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border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border on program termination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ize error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text on initi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t both of these to 0F to leave border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half of the file contains hexadecimal attribute byte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half contains comments solely for your benefit. They expla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bytes control which parts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git of the attribute byte controls the background colou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br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light g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digit controls the character colour, and can b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black                   8      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blue                    9      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green                   A      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cyan                    B      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red                     C      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magenta                 D      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brown                   E      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light grey              F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dd 8 to the first digit if you want to make the characters blin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is tends to be distra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an attribute byte:  1E  is yellow on a blu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border: this is the part of the screen around the normal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 You can give this a colour using the colours file (see above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it unchanged by specifying 0F (which is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7 Introductory screen - custom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isplay text of your own choice on the initial screen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 are using Texplore(R) to distribute a report, documen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, you might display a title, your name, your company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ance information, etc. Up to 12 lines may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do is to use an editor to create a file of 1 to 12 lines of t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up to 80 characters long. Then typ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 TITLE.TXT  \TEXPLORE\QUERY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TITLE.TXT is the file containing your custom text, a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 \TEXPLORE\QUERY.EXE is the name of the Texplore(R)/QUER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his does, and it may take a few seconds, is to embed the tex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program, so that even if it is copied or used incorrectly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display the text. To clear the text, just run CUSTOM again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y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if you want to vary the colour of the text, refer to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The CUSTOM program is not provided with the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 of Texplore(R). Please register Texplore(R) to ob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8 Screen title lines - custom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customise the initial top two lines of QUERY's screen.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T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reply with two question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message: This is a sample title message   (e.g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(e.g. QUERY.EXE): \TEXPLORE\QUERY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this will be written into the QUERY.EXE executable fil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ill automatically be centred on the top line of the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the message that normally appears there. This title re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you enter 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second line, typ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T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et two questions similar to the above. This time the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ly volatile - it disappears after the initi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return to the original in-built messages, the best wa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tore the QUERY.EXE file from your Texplore(R) 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The ENTITLE1 and ENTITLE2 programs are not provid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shareware version of Texplore(R). Please register Texplore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btain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  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statistics program called STATS is provided as a free extra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iven sub-index, it can give you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list of words in the sub-index ordered alphabetic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list of words in the sub-index ordered by frequenc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base stopword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a sub-index is the whole index if it has been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NDed. If not, then it will be divided into several sub-indexe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index ABC   sub-index DEF   sub-index GH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C.IXK         DEF.IXK         GHI.IX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C.IXR         DEF.IXR         GHI.IX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C.IXP         DEF.IXP         GHI.I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analyse sub-index ABC or sub-index DEF or sub-index GHI,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How to produce an alphabetically ordere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duce an alphabetically ordered list, typ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  ABC  -A           (for output on scre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  ABC  -AFILE.LIS   (for output in file FILE.L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analyse the sub-index called ABC, i.e. the three file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.IXK, ABC.IXR, ABC.IXP, and it will give you a listing like thi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 abb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all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  asp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birmingh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zeb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How to produce a frequency ordere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duce a frequency ordered list, typ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  ABC  -F  -N50          (for output on scre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  ABC  -FLIST.TXT  -N50  (for output in file LIST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give a listing like thi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1234 unique words in the sub-ind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word is mentioned in 4.35 sections on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k  Sections referenced 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  -------------------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    321      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    234       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      123        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          ...        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             3         aardv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            2         pango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-N50 item lets you define the maximum length of the list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 50. If you omit the -N item it defaults to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"sections referenced" count is the number of s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word in question, not the total number of instanc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How to stop it running off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(for example)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  ABC  -A  | 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sk for more than about 25 words, the listing will tend to run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 Adding MORE makes it pause after every screenfull for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. This a DOS feature that you can use with any progra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  Printing the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the results you could of course just print the listi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d by (e.g.)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  ABC  -ALIST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 could just type (e.g.)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  ABC  -A  &gt; 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write its results to the printer (PRN) rather tha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printer is switched on, connected up and on-lin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the  &gt; PRN  construction is a feature of DOS which you can us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rogram 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  Common words - how to generate a stopword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STATS to produce a stopwords fil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  ABC  -SCOMMON.STW  -N3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analyse ABC and create a file called COMMON.STW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0 most frequently occurring words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dit the latter file with an editor to remove the words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he INDEX program to dis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section 3.3 for information on using a stopword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.   MISCELLANEOUS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How to change the order of your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arch for a word, the QUERY program makes a list of the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t finds the word, and then displays them one by one und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. This list is in the same order as the Document List File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OL file), i.e. in the order in which the files where indexed.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indexing a text file does not change its position in the Doc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how do you change the display order? Simply change the ord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. List File. Use an editor such as EDIT. Take great care not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lines in the file, or insert any new or duplicate lines - just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. On no account alter any of the number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edited the Doc. List File, try QUERY again and you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displays the documents in the order you hav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section 8.5 if you want a detailed description of the Doc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 How to drop documents from th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very easy. All you have to do is to edit the Document Lis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DOL file) and place a letter 'd' at the end of the line that men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 you want to drop. The 'd' should replace a letter 'i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 any pre-existing lines in the file that end with 'D'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is that 'D' marks a file that has been dropped by the Index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-indexing, and 'd' marks a file that you have dropped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ping a file from the index does not delete it from disk. Indee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even delete information about it from the index. All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does is to tell QUERY to ignore all text files marked 'd'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free up disk space, the next time you blend, men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index in which the dropped file occurs. This will free its index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section 8.5 if you want a detailed description of the Doc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 Locating text by page number or sec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plore(R) does not have a mechanism for finding specific pag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in a document (using the word 'section' in the 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, not the Texplore(R)-specific sense). There is however a trick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to achieve the desired result. Use an editor to add in, at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very pag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 is the page number, and at the start of every section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-n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-m is the section number. You could also include entries lik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-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-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-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index and perhaps blend, and when you come to query the documen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sk for PAGE-3, or SECTION-14-2-0, or CHAPTER-9, or REF-Hou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-White-AJ, o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you have maximum flexibility to invent your own terms,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ght drawback being that you have to add this information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  Running unde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plore(R) can run under Windows, Microsoft's graphical user inter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however make use of the mouse and is not a full-blown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QUERY available under Windows 3.1 for example, double-cli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F editor (a Windows accessory, usually with a luggage-label icon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in the dialogue box as in the following exampl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ilename:       C:\TEXPLORE\QUERY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Title:           Texplore QU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Parameters:    C:\ABC\DB.D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-up Direc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Memory:           (click on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Requirements:    KB Required   128   KB Desired   6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Memory:             KB Required   0     KB Desired   10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memory:             KB Required   0     KB Desired  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Usage:  (click on       Execution:  (click n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ed)                   Background n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Exclusi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Close Window o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lect from the menu File/Save As, type a file name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EXPLORE\QUERY.PIF, and click OK. Close down the PIF Editor. Now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/New from the Program Manager menu, click on Program Item and on O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ll in the dialogue box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:           C:\TEXPLORE\QUERY.P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Direc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cut Key: 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Change Icon and on OK, and select an icon, then click OK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con will now appear on screen. Double-click it to call up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5  Running under other graphical user interf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plore(R) also works under GEM, OS/2 and other graphical user interf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UIs), with similar provisos as for Windows (section 7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6  Running under other operat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plore(R) will also work under other PC operating systems such as DR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4DOS, just as well as it runs on MS-DOS, except that you may fi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| MORE  construction (see section 6.3) and other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-specific features do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7  Running on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plore(R) is really designed with hard disk in mind. Nevertheles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very satisfactorily on floppy disk without you having to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pecial measures, other than following the instructions i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problem is that you cannot get a very big text database on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To get round this, we would suggest two strategie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Keep DOS, Texplore(R) and your index on one floppy. Keep your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on another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Keep DOS and Texplore(R) on one floppy. Keep one database o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disk. One database = a number of text files plus an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is better for large quantities of text files - like many diskette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, but suffers from the disadvantage that you can only sear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8  Memory full - what to do abou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Texplore(R) programs can use up all the computer's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or 'RAM'. This can only occur under extreme circumstances, viz.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document file to be indexed is very big. How big? - see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ry to blend many sub-indexes at once, and if the computer has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memory to spare. Unlikely ever to occur in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re is a very large number of sections in the databas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consists of a very large number of keywords. Unlikely ever to occ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upply a very large number with the  -N 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should you do if th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ppears? Essentially, you have two choice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Reduce your memory requirements. E.g. if INDEX says 'Memory full'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split the document file into two files using an editor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Increase your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ter can be achieved by adopting the following strategy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elect your root directory and rename your AUTOEXEC.BAT and CONFIG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NAME AUTOEXEC.BAT AUTOEXEC.SAV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NAME CONFIG.SYS CONFIG.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Reboot your system by pressing  Ctrl + Alt + Del 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When DOS comes up, it will be unable to find your AUTOEXEC.BA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 files, and will not therefore be able to set up your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like it. The important thing however is that it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cate any memory to such things as device drivers, pop-up TS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such as Sidekick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prompt  A&gt; or C&gt;  should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Select your sub-directory using (probably)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 \TEXPLORE       (hard disk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Run Texplore(R) again. This time it has a better chance of work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 maximum amount of memory is availabl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Having done this, you can reinstate your files by typing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NAME AUTOEXEC.SAV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NAME CONFIG.SAV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You may now, if you wish, experiment by editing your AUTOEXEC.BA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moving selected lines until you get the right compromise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vailability for Texplore(R) and other system 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can't advise you in more detail because it all depends on w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in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line of attack is to look at the parameters in CONFIG.SYS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try reducing the number of buffers in the  BUFFERS=XX  command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lows disk access. You are advised to consult your DOS manual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pursue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  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of the INDEX command line i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doc_list doc sub_index [stops] [dels] [charcla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tem enclosed in square brackets [] is optional, and may b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pecified by placing a '-' sign in its stead, or omitting it al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occurs at the end of the line. Example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A.DOL  B.DOC  C  COMMON.STW  DELIMS.DEL  CLASS.CC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A.DOL  B.DOC  C  -  DELIMS.DEL  CLASS.CC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A.DOL  B.DOC  C  -  DELIMS.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A.DOL  B.DOC  C  COMMON.ST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A.DOL  B.DOC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s are as follow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_list        The name of the document list file. See section 8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             The name of the input text file to be inde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_index       The output sub-index name. This is a file name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sion. It is used to construct the followin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_index.IX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_index.IX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_index.I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s           The name of the input common words file. 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s            The name of the input section delimiter file.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class       The name of the input character classification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section 3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  BL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of the BLEND command line i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ND  doc_list  in_1  in_2  in_3  ... 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input sub-indexes (in_1 in_2 in_3 ...) can have between 2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items. The limit of 6 is only attainable provided the DOS syste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CONFIG.SYS contains FILES=20 (at least). See section 1.4.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ND  ABC.DOL  A  B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ND  ABC.DOL  A  B  C  D  E  F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s are as follow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_list        The name of the document list file. See section 8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_1 in_2 ...   The input sub-index names. These are file names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sions. They are used to construct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_1.IXK        in_2.IX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_1.IXR        in_2.IXR    ... etc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_1.IXP        in_2.I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           The output sub-index name. This is a file name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sion. It is used to construct the followin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ut.IX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ut.IX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ut.I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  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of the QUERY command line i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  doc_list  [colours]  [pcf_p]  [pcf_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tem enclosed in square brackets [ ] is optional, and may b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pecified by placing a '-' sign in its stead, or omitting it al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occurs at the end of the line. Example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  XYZ.DOL  MIX.COL  SAMPLE1.PCF  SAMPLE2.PC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  XYZ.DOL  -  -  SAMPLE2.PC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  XYZ.DOL  -  SAMPLE1.PC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  XYZ.DOL  MIX.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  XYZ.D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s are as follow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_list        The name of the document list file. See section 8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s         The name of the input colours file. See section 5.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f_p           The name of the input printer control file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P for Print command. See section 5.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f_f           The name of the input printer control file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F for File-write command. See section 5.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the pcf_f argument is omitted, the pcf_p file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both output to printer and output to file. If both are omit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rinter control information is used, viz.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of query          no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query            form-feed (Print)  line-feed (File-wr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of document       line-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of hit            line-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of keyword        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keyword         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 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of the STATS command line i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  sub_index  -Aalpha  -Ffreq  -Sstops  -N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tems starting with '-' are optional, except that at least one of -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 -S must be supplied. Example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  ABC  -AWORD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  ABC  -FLIST.FIL  -N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  ABC  -SCOMMON.STW  -N2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  ABC  -AFILE1.TXT  -FFILE2.TXT  -SFILE3.TXT  -N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s are as follow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_index       The input sub-index name. This is a file name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sion. It is used to construct the followin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_index.IX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_index.IX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_index.I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           The name of the output alphabetically ordered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            The name of the output frequency ordered l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s           The name of the output stopwords file. See section 6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          A number, the required length of the frequency ord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, and also the number of the words to be plac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topword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5  Document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 Document List File for each database. It contains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 file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an ordinary editable and printable text file. The firs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n identifying phrase, the version number and the level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ubsequent lines have the same layout, consisting of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index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sectio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ectio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fil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classification record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-index name is a file name without extension, being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index to which the document bel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 number is the number (starting at zero) of the docume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-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end section numbers are the numbers of the first and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in the document file, starting at zero for the first s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ocument in the sub-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file size is in bytes, and is kept as a check that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en tamper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classification record number indicates what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ification information was used when the document was indexed.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number (starting at 1) within the Character Class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sitory (.CCR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op flag can be 'i' (meaning the document is in the database), '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eaning the document has been dropped from the database by hand), or '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eaning that the document has been dropped by the indexer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indexing a later version of that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a Document List fil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 list file   version ?.?   level 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tdb\text\n11.txt      c:\tdb\index\a      0     0    78  16640 1 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tdb\text\n11.txt      c:\tdb\index\b      0     0    78  16656 2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tdb\text\n12.txt      c:\tdb\index\a      1    79   194  30720 1 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tdb\text\n13.txt      c:\tdb\index\n13    0     0   132  30976 3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t the end of the 4th line someone has placed a 'd' to dr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12.tx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t the end of the 2nd line the Indexer has put a 'D' to deno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it has re-indexed 'n11.txt'. A new line for 'n11.txt'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6  Performance 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 of performance figures for Texplore(R).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 on a Dan Technology 386SX with a 20 MHz 80386 processor, a 90 M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, and 4 Mb of memory. Stac Electronics' Stacker was inst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is will not have made a significant difference to the fig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: MS-DOS 5.0. A 231-word stopwords file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uch faster times are obtained on 486 and Pentium based machin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dex a  10 kb text file:               3.7 s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dex a 100 kb text file:               26 s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file size that could be indexed:   300 kb  (examp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th the above system configur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gures were obtained using a test database of 103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totalling 3.8 Mb of fairly high-vocabulary but otherwise typ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is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dex all files:                        21 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lend into one big sub-index:           24 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index + blend time:                  45 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resulting index:                   1.32 Mb (i.e. 35% of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search time (one word):              0.5 s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search time (one abbreviated word):  0.5 s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search time (complex query):         1.2 se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A,America*)+(EC,EEC,Euro*)+t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7 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size of text file:                 variable - see section 8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text files:              32,7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sections in database:    65,5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length of lines in text file:      no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word length:                       49      (truncated if lon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size of .IXK file:                 16 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size of .IXR file:                 32 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size of .IXP file:                 512 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size of stopwords file:            see section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sub-indexes that can be blended:  see sections 8.2,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8  Compatibility with older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in, this version of Texplore(R) is compatible with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, and with its precursor Lightning Word Search. This means tha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n existing database you do not need to re-index and blend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re are several points to consi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Older Document List Files have different formats. This is no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, because Texplore(R) reads the first line of the fi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over which version of the program created it, and interpre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 of the file accordingly. It just copes automatically - you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o w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Older colour files (.COL files) can be incompatible. This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plore(R) is compatible with version 3.4 colour files but not ol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s. If you use a colour file with QUERY, the simplest solu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blem is just to use one of the colour files suppli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st version of Texplore(R). If you are used to a customised col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of your own design, then some time just update it by compa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ents sections (second half) of your old file and a new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See section 5.16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Databases created prior to Texplore(R) 2.0 have no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ification Repository File (which ends in .CCR). This is no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, because if QUERY finds no CCR, it simply uses its built-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classification (see section 3.5). However, if any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s were indexed using a CCF, then QUERY is likel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interpret the data. Symptoms: keyword highlighting on both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inter may not work - try it and see. If this problem occur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solution is to re-index and blend those particular document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