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BACCARAT FOR WINDOW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pyright (c) 1995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itwise Software International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901 West Hononeg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hoenix, Arizona  850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oice: (602) 582-44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ax: (602) 516-8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                  BBS: (602) 492-97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               CIS: 72074,26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OL: BITWISE 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use of this Windows Baccarat game indicates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rms and conditions outlined in the sections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ndows game ("the Software") is a Windows 3.1 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 licensed by Bitwise Software International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BSI") from the Author, Jay J. Falc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opyrighted Software is NOT FREEWARE or PUBLIC DOMAIN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are entitled to distribute the ENTIRE UNMODIFIED cont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tribution package to anyone you wish, free of charge. You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tribute any other programs that utilizes the Softwar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btaining a Registered User License for the Software from B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period of no more than 30 days, you may use, test, &amp;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enclosed version of the Software.  Thereafter,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 using the Software, you must register the Software with BS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else you must cease all use of the Software. You will vio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.S. copyright laws if you fail to register with BSI and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is Software for more than 30 d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inued use of this program without registration is a vio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17 United States Code, sections 101 through 810. This car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vere financial penalties including but not limited to fin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to $50,000 per 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pay the registration fee for the Software to BSI, BS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nt you a non-exclusive license to use ONE copy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ardless if the owner of the license is a person or a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"the Licensee"). For each registration fee paid, the Licen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permitted to use ONE copy of the Software on ONE computer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er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, the Licensee may distribute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oftware, free of charge, provided the ENTIRE UN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ents of the Shareware Version of the Software pack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tribu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der NO CIRCUMSTANCES, may a Registered User distribu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therwise make available the BACCARAT.LIC file to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son or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SI makes no claims as to the suitability of the softwar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ecific purpose. EXCEPT FOR THE LIMITED WARRANTY STATED AB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SI DISCLAIMS ANY AND ALL OTHER WARRANTIES EXPRESS OR IM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OR ORAL, INCLUDING ANY WARRANTIES OF MERCHANT 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TNESS FOR ANY SPECIFIC PURPOSE. The Limited Warranty st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bove gives you specific legal rights, but you may hav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s which may vary from 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no event shall BSI be liable for any damages whatso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ising out of the use of the Software, includ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mitation any direct, indirect or consequential damag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damages for business interruption, loss of profits,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information, or any pecuniary loss even if BSI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ified of the possibility of such damages. The lim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exclusion of liability for incidental or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mages may not be allowed in some states, and in these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se particular prohibited limitations do not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REME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ould you have problems with the Software, BSI's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ability and your exclusive remedy shall be, at BSI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cretion, either (a) to repair or replace the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(b) to terminate the License and send you a refu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registration or license fee minus a restocking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vided that all materials are returned undamage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erials are damaged your refund will be re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ment costs of the damaged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ndows Baccarat game is protected by the copyright law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United States, and by the copyright laws of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ntries pursuant to international trea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1995, All Rights Reserved, Bitwi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tional, Inc., Phoenix, AZ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portion of the Software, documentation or example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pied, stored, or transmitted except as provided for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ther brand and product names are trademarks or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game program's trademarked name is held by Bit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ftware International, Inc. under the approval of J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. Falconer of Phoenix Arizona (the Auth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