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elf-installing packed EXE program which will wal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-user through installing all needed programs and files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indows compatible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CHEC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Run a virus check against the EXE file as it exists 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check the install part (unpacked front end) of the 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ext, have this EXE install file extract and unpack all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so you may run a virus checking system against them.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XE file with the   /X  command switch from within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VPOKE.EXE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display a dialog box that allows you to select and 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fil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b) Option: from Windows: to have ALL files unpacked and plac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irectory of your choice, add a full path name to the /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abov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VPOKE.EXE /X  C:\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stall EXE will unpack and place ALL packed files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EST directory you named above. This must be run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. Then you can run a virus check against the pack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ir unpack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c) Option: from DOS: to have ALL files unpacked and plac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irectory of your choice, use a /Z command switch with a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path nam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VPOKE.EXE /Z  C:\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stall EXE will locate and start Windows and then un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lace ALL packed files into the C:\TEST directory you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ove, and the exit Windows. You can then run a virus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st the packed files in their unpack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inally, run a virus check against the unpac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command line /X or /Z switches, no pack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. Only the front part (unpacked executable) of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is run and this part was checked for virus in step 1 abov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pack is done, the virus check was done against the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the original install EXE. This is a very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check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ther install systems that use any form of compression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PKZIP, are not reliable when the virus check is run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acked files. This includes most Microsoft install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rietary compression sche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WARE: just because a virus check is run against a compress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virus checking software does not report a virus, thi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mean the file is clean. It just means the virus check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not understand the packed file compression scheme and a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lurking inside of it. The Developer that wrote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must provide the format of their packed files to viru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mpanies in order for the compression scheme to be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virus check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CKING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pack the files to use you own installation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o so. Just unpack the files with the /X or /Z command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ve the original EXE self-installing file and any WISE*.D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files are all required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ERMISSION TO DIS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k or CD-ROM Vendors, including all BBS operat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, may distribute as many copies of this game as des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ir SHAREWARE subscribers or SHAREWARE end-user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o not change any of our program's related files 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le price to end-users cannot be more than $4.95 unless 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 least 10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hareware Vendors must actively promote end-use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in order to distribute 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hareware Vendors must inform us IN WRITING writing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of any of our programs. Please provide organizati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address, phone, and your internal disk numbers ou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stributed on. We will then be able to send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our program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ossible, Shareware Vendors should send us their catalo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us on their mailing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may unpack and repackage the files to 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installation program, if need be. However, our sing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VPOKE.EXE should be the simplest to use for any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l-ware or rack-ware distributors must obtain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 BEFORE any distribution is allowed. *** NO EXCEP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Jay J. Falc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itwise Software International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901 West Hononeg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hoenix, Arizona  8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oice: (602) 582-44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ax: (602) 516-86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BS: (602) 492-97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CIS: 72074,26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AOL: BITWISE 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