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ing is a list of all versions of Sage Blackjack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Version</w:t>
        <w:tab/>
        <w:tab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UL95</w:t>
        <w:tab/>
        <w:tab/>
        <w:t>1.0.7</w:t>
        <w:tab/>
        <w:tab/>
        <w:t>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UG95</w:t>
        <w:tab/>
        <w:tab/>
        <w:t>1.0.8</w:t>
        <w:tab/>
        <w:tab/>
        <w:t>Display copyright year in About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log box in large fo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problems with repainting h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large font displ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