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(tm) for Windows and DOS, Shareware Edition,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/94/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activated independently of each other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tarting on page 7 explains how to install and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+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at application's window or minimize GRAFFIX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by pressing the "hot 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GFX.EXE is a TSR, it must be launched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EFORE opening Microsoft Windows.  It can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 from a DOS "shell" activated by cli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con in Windows, nor can it be launched from the "Run"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Manager "File" menu.  However, once DGFX.EX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stalled as a memory-resident program, it can b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DOS program that was launched from DO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or from a DOS shell in Windows.  GRAFFIX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by pressing the "hot-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FX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 into a group window, fir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n your hard disk where you want the GRAFFI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GFX.EXE and WGFX.HLP into that directory.  Now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pen the program group window into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.  Next, pull down the Fil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 and click on New.  Select "Program Ite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WGFX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RAFFIX\WGFX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 and DOS, Shareware Edition, Version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/94/95 Andromed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GRAFFIX for Windows and DO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the GRAFFIX logo on saved files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hot-key combination for the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GFX.UUE and WGFX.UUE via ASCII e-mail on the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s UUDECODE.EXE utility to recover ZI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