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BTA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TA Directions on the Boston Transit comes as a two disk register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2. If you use MBTA for over 30 days, or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ice, school, or store, you are requir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copy you are using is for your evalu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get the main MBTA program, with the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s part of the menus. The manual can be rea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Another program, "Easy" also provides direction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. Easy includes a transit trivia game complet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Alternative bus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 for the MBTA software, send $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9 Commonwealth Ave A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617 254-2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s available at 25% 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