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VTOOLS - HISTO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 New functions added to MegaSp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ut &amp; p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otation by one deg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h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f all utilities is made clos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 - Corrected problem with the 'o' command (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lor), in MegaSprites, and replaced the CTRL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by 'y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mproved access t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w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to the MCGALIB assembly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  - Now fully compatible with Screen Maker, and fil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, that does 320 x 200 image may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de V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February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to the 3D-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TurboSprites program is no longer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and has been entirely rewritten to become a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to the WALLS dem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to a help screen to the organ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llipse, rectangle, line, now are mouse driven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spray mode is now allowed and the mouse pointer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pray when this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June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new extended help system replace the one-screen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s callable from within the desktop and each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replaces also the VTOOL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the SCALE function to MegaSprites, 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he size of a previously draw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demo of 3D maze library and the Maze Editor are now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ource of the 3D maze is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registered version holds now two libraries, MCGA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MCGAPRO that is a advanced sprites with scrolling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graphical interface functions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to MCGATEST.EXE that is a demo of MCGAPRO (src av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scrolling functions to the MCGALIB library (src a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