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PLOT Description and 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PLOT is a Windows program that plots two and three-dimensiona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to 250 sets of data can be plotted on the same 2-Dimensional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either one or two vertical axes.  There can be up to 16000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s per data set.  Each data set can be plotted as a line plo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ooth curve plot, a scatter plot, a step plot or a histogram. 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sets can also be plotted as a 3-Dimensional plot.   The plo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linear or log axes with auto or manual scaling.  Two-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ots can also have cumulative normal probability axes, error ba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ending as well as ascending axes.  Data can be fit by a smooth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 least squares polynomial or exponential.  The Fast Fourier Tra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used to fit the data with a discrete Fourier seri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gnitudes of the FFT coefficients can be plotted.  Mathe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ormations of the data can be performed by entering equ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 on one or more data sets.  Functions can be evaluated and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PLOT software comes with an auxiliary program, WFIT, which can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onlinear function to data and use WPLOT to plot the fit.   The W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was originally written for DOS.  It was compiled as a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so that it could use the WPLOT program to do the plott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does not have a true Windows menu interface as does the WPLO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PLOT software consists of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PLOT.DOC   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PLOT.EXE   - The WPLOT plott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PLOT.HLP   - WPLOT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FIT.EXE    - Program that finds a nonlinear curve 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.PLT       - Example plot files that can be loaded by W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.FIT       - Example curve fits that can be loaded by W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stall the WPLOT software on a hard disk, make a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contain the software, C:\WPLOT for example.  Then copy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all of the WPLOT files listed above including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T and FI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stall WPLOT as a Windows ic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Select a Windows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Select the Program Manager's "File"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Select the "New" sub-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Select the "Program Item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Enter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  W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:  C:\WPLOT\WPLO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ing Directory:  C:\W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 a similar procedure to install the WFI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e a demo of the types of plots that WPLOT can make, start W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elect the menu item "File" then "Load Plot Command Fil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the file DEMO.PLT.   The file DEMO.PLT and all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PLT files must be in the working directory specifi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lso see the demo before installing WPLOT as a Windows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DOS command CD to change the default directory 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ing the WPLOT program and example PLT file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W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start Windows and the WPLOT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 wplot 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PLOT SOFTWAR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PLOT software (programs WPLOT and WFIT and all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) is protected by copyright law; it is not public domai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granted a limited license to have possession of an unpaid fo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WPLOT software for the purpose of evaluation of the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icense to make and freely give away unmodified copies for the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evaluation of the software by others.  A reasonable media and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e may be charged for diskettes or other media contain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for access to the software on bulletin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ual use of the WPLOT software, other than for reasonable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s, without payment of $25.00 to the author is a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olation.  Payment of $25.00 entitles a single user to use the W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ftware is provided "AS IS" without warranty of any kind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PLOT VERSION NUMBER: 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 payment to:   William G. H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711 Mitc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way, Arkansas 72032 (U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 Payment by check of _______ for a license for ____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WPLOT software @ $25.00 /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 Payment by check of _______ for a license for ____ (5 or more)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WPLOT software @ $20.00 /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 Payment by check of _______ for a license for ____ (10 or more)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WPLOT software @ $15.00 /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 Payment by check of $200.00 for a license for an unlimite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users of the WPLOT software (within a single organiz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 Add $10 to license payment to receive a floppy diskett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atest version of the WPLOT software (version 1.4 or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ette drive:  [ ] 1.2M 5.2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 ] 720K 3.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 ] 1.44M 3.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:    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ny: 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: 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ne:  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 and Suggestions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