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6/91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Spelling of "Bacause"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Critical error handl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If there is an abnormal termin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rectory is now where the program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.e. It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irectory entries cleared out of memo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Works correctly under Windows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/N command line option added to cance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gging of drive C when 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&lt;ESCAPE&gt; disabled in General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handles network/VirusGuard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cannot be opened. They are now ski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nforming the user and picked up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The backup set name is shown on the alarm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7/91     | 1.03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Check Disk option not deleting fil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LEXIBAK Plus sometimes appeared to get 'stu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ne or two files on the same disk.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12/91     | 1.04    |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'Drive not ready' error on some compu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so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2     | 1.05    |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Hardware Err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pecial version - released only in USA &amp;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2/92     | 2.00    |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up speed now MUCH faster (new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e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Local File Spe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sk Format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Verify Di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re statistic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2     | 2.01    | Fixed "Drive not ready" bu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to run under Window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03/92     | 2.02    | 1) Significant speed increases for thos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ion, particularly on slower machin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dest speed increases for those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Recursive File Spec bug fixed - if you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file specs in a directory,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xclusion file specs were treated a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not possible to enter a file 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"*.*~-" or similar, which was impossibl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92     | 2.50    | 1) Reduced program size an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You can now press &lt;ESC&gt; to abort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t i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ackup to fixed media. This is a MAJ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ich allows you to take a backup across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APLink etc, to another hard disk, WORM dri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riteable DOS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Optional copy of data file to Master Di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Better behaved when memory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New command-line switches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Now swaps program data out to XMS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shelling out or format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Uses XMS as well as EMS to stor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Fixed to work with disk caches such as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ich cache floppies, and can only detect dis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the FA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0) Improved compression size and speed (about 5 -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mprovement in each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1) Reports are now sent to the screen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2) Colour change -- Cyan replaced with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3) Bug fix for European users -- The "Y/N" promp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ccept "Y" and "N" regardless of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ettings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4) FPSELECT utility added. Allows se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 from pick-list, and then runs FLEXIBAK Pl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he appropriate command-line.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5) 386 version added. This is essential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ut recompiled to make use of the 3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or increased speed.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6) Various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     | 2.51    | 1) Fixed looping problem caused b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growing when an attempt is made to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urther. Compression progress now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traight copying carried out if file siz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When straight copying, "No Compression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ather than "Compression Ratio 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FPDIR and FPREST changed to work with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ebug info removed from F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New installation program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Telephone and fax numbers altered in al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European prices altered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ew VAT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Now uses EMS in preference to XM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 | 2.52    | 1) Fixed bug in installation scrip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oping if installing shareware vers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prin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ixed divide by zero err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ion ratio display if 300K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ew Quick Start Guide added as QUICK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nd referred to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07/93     | 3.00    | 1) Optional CRC checking of files over 300K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ill now only backup section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ather than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Improved memory usage and removal of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ow handles up to 16,000 files in 1000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locating memory only as required. No mo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emory or file space errors! /D swit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present if more than 1000 director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Five new report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hese reports all list files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howing filename, section number, file siz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umber and status where A = To Add, Q = Query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o Restore and B =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File viewer can now handle up to 16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nd allocates memory on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Locked files and critical errors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ing up automatically using /B or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Confirmation of finishing add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ptions such as Star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Prompts before overwri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Date of last backup used for the alar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ow only updated when a backup is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Age of backup now shown in F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0) /P option added to FPDIR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creen ful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1) When answering queries, large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kipped by name rather th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2) Fixed file skipping bug that someti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n erronous To Ad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3) Queries will be ignored when using /B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abling unattend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4) Backup progress b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5) Fixed obscure bug that caused som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arge files to not be backed up if they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ize that was an exact multiple of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6) /S switch added to enable source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fir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7) File section info now shown when using FP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P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8) Various documentation changes inclu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1/94     | 4.00    | 1) Uninstall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Non-floppy backups can now spread acro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han one disk if media is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Command line parameters can now b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Hardware errors now stop automatic backups 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e disabled with new /H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Inserting a wrong disk during an automati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o longer causes the backup to finish bu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Improved handling of open files allows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verything but locked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Restore File Option now allow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ultiple files fo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&lt;ALT&gt;&lt;C&gt; removes all file spec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Backup age updated when there are no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0) Date and time printed on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