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p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-1994 by Thomas M. Rod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a "word wrap" utility program which is used to reformat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pecified line lengths without splitting up words across lin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ill not fit at the end of a line, then the entire word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is differs from programs which reformat tex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line length regardless of the w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Rap is restricted in one way. To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it will only process the first 120,000 character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dequate to test the usefulness of the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f you find Rap useful. You will be mailed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the shareware notice and with the restri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differs from version 1.2 in that Rap will now accept "pip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-P option, Rap will read from standard input and/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output. Also, the shareware version of Rap will now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as many characters as version 1.2. In addition,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documentation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distribu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is shareware. It is not public domain or free software. A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losed in the file named ORDER.FRM.  After trying it out for 14 d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it and want to continue using it, please register by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(located in ORDER.FRM) with your name and addr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questions to the addres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code nor may you sell this program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iles for any price.  You may charge a reasonab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f not more than US$10 when distributing it to other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tipulate that Rap must be registered with its autho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yond the trial period. Every copy of the ZIP distribu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ll of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(and are encouraged to) distribute the shareware version of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. Under no circumstances may you distribute a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p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or guarantees about the use of Ra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, including data or profits, due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should work with all standard ASCII files. It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ontrol characters commonly found in documents i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formats such as Word Perfect or Microsoft Wor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allow you to convert documents to ASCII forma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using Rap on the documents. Alternatively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in the File Format Utilities to get your tex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format. See the bottom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should work with UNIX generated files which may have line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ccompanying carriage returns generally found i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iles. It should also work with Macintosh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generated by Rap will, however, have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EXE     -  Rap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P.DOC     -  This file - Documentation for 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  -  Printable order form for register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  Short description of 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will "word wrap" lines of text to fit into the line wid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If a full word cannot fit on the end of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ord is wrapped to the next line. Rap will not hypen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ready hypenated, but will unhyphenate words that are hyp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at the end of a line (as in the above line) since the hyphe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 (actually confusing and incorrect) if it appear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after being reformatted by 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width is not specified, then Rap will default to the larg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t supports which is 2147483647 characters per line. This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line breaks within a paragraph. Acceptable values are from 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7 and can be specified using the /W option. Most other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 not handle line lengths this long. This useful whe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paragraphs which contain no line breaks. The paragrap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very lar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 also allows you to specify the size of the two internal buff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processing the file. The default sizes for the tw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each. You can modify this value by using the /B option.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from 128 to 30208 bytes. If performance is critical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the processing time by setting these buffer sizes, but in m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bytes seems to be the most effici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 option will activate "margin mode" to also wrap para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dented start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utput file name is optional.  If no output file nam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default to the input file name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P appended to it.  For example, the input file TEXTFILE would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TEXTFILE.RAP while TEXTFILE.TXT would also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.RAP.  Rap will error if the input file has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word processing programs reformat paragraphs themselv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many characters can fit on a line. This is frequent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font size, margins, etc. By removing the "line breaks",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ss the file better because they don't have to worry about "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" which are already in the file. Rap is therefore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documents between different word processors. In some ca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put in line breaks after 80 characters, while other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trip out all the line breaks within a paragraph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do the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ord processor programs save their files in a proprietary form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. If the text file is not in ASCII format, you mus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ASCII. Most word processors allow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documents using word wrap programs often have undesirabl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so this type of text processing is dependent upon the tex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ap infile [-Wm] [-Bn] [-M] [-P] [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 is the desired line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=10, maximum=2147483647, default=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 is the desired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=128, maximum=30208, default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 implements mar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indicates that piping of input and/or output is being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76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FILE.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2147483647 characters per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it to TEXTFILE.RAP. This effectively removes all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paragraphs. Useful for importing the document 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which do not like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FILE.RAP. This is useful for printing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ree columns (using ColPrint) on a printer that supports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(20 cp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 /B8096 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2.TXT. The two internal buffers are each 8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 TEXTFILE.TXT /W50 /B8096 /M TEXT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ormats TEXTFILE.TXT into 50 characters per lin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TEXT2.TXT. The two internal buffers are each 8 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. If an entire paragraph is indented, then i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d wrapped" while maintaining the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.EXE should be placed in a directory which is in your search PAT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program from within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-P option, you should not specify file names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not even for input. If you are piping data a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p, but want to save the results to a file, you should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to do this since if only one file name i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t will be assumed to be the output file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YPE INPUT.DOC | Rap -W72 -P &gt; OUTP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you are not legally allowed to modify many copyrigh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. This program should be used on your own personal files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document'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several utilities to aid you in preprocess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Rap can work better on more formats of documents. The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grouped together and called the File Format Ut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s FFU10.ZIP on many BBS's. This package is als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e File Format Utilities is to aid in prepar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are in a format that other text processing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tically work with. Programs that perform functions such as "word w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format documents with minimal problems i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a few rules. The following utilities help you modify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here to these rules. The utilities that make up th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with very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OLs - Converts all lines to end in an ASCII standard CR/LF charac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ab   - Expands TAB characters to any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  - Removes given characte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fy  - Insert blank line if a line begins past acceptabl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Short -Insert blank line after shor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dStart -Insert blank line after lines which begin with a giv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ndRep  - Finds a given string and removes or replaces i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printing program to print your files into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lumns, take a look at another shareware program by this auth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Print. ColPrint is compatible with many dot matrix, DeskJet, and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The file is COLPR21.ZIP and is on many BBS's. If you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cal BBS, download it from CompuServe.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send $5 to the address below and I'll mail you a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aluate or send $9.95 + $1 (shipping/handling) for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ial distribution site for the programs is the Programmers Cor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lumbia, Maryland (410) 995-6874. You can be sure of hav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ap if you download it from there. CompuServe will have i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mers Corner. I can also be reached on the Programmer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technical support by sending a message to Tom Ro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also be contacted by US mail, CompuServe, or the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mas M. Roddy              CompuServe ID:  73730,3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58 Harp String             Internet: 73730.33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bia, MD  210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are the property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