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gbo Ni                        Telephone: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gbo Data Systems              Fax: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40                       CompuServe:  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ing NSW 2121  AUSTRALIA       InterNet: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ource: JCSM-A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(tm) - Japanese WP System Ver 3.03j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____________________________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puter is XT/286/386/486/PS2      [ ] 3.5"HD disk pre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GA/VGA/SuperVGA      [ ] 5.25"H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nter is 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order the following version (see PRODUCT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de         US$ AU/CA$ GBP  DM    Qty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--------------------  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Basic v3.0    79   109   59   13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 v3.0      119  169   79   20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Total ......................................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hipping &amp; Handling (AU/CA/US$10 GBP8 DM13)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mount ...................................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[ ] Check      [ ] AMEX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VisaCard   [ ] MasterCard  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_ ______ ______ ______ Expire Date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Holder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Holder Signature: ________________________ Date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payment is made by Credit Card, Australian Currency amount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or Visa/Master card order, please fax or email for fast proces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ll checks must be drawn in the same country as the currency, eg GBP in U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ther currency accepted at current exchange rate, drawn on same cou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ostal money orders, excepted from Australia Post, are not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ultiple orders and network version are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  Date: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