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Gold (tm) 1.0 Copyright (c) 1992-1994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Gold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istribution of the Shareware version of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charging,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for any such copies, however mad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and/or document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(commercial or otherwise)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with one exception: Disk Vendors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r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Drag And View Gold through any means except 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conditions in this license,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.  Permission for sales on ra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Cany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pies prints graphics, documents, spreadsheets, databases and archive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Gold Win 3.1 File Manager View ASCII Hex Format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Gold allows you to view the contents of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3.1 file manager with and easy drag and drop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SCII, Hex and many popular spreadsheet, database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graphic formats.  Clipboard copy, Print,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o functions.  Open multiple windows and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Gold works with any file manag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Drop and makes it easy to view fil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that created them. View Excel 5, WinWord 6,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3, ASCII, Hex, Lotus, Quattro Pro, QPro Windows, Ex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, dBase, FoxPro, Clipper, Paradox, Win Paradox,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Win Word, Win Write, WordPerfect, Win WordPerfect,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, MS Works, Q&amp;A Write, Windows WAV files, BMP, PCX, 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, GIF, ZIP, LZH. View multiple page spresdsh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Copy to clipboard and print.  Open up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compare files.  All viewers except graph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arch functions.  The database, spreadsheet and hex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oto function.  Search in ASCII or hex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 Run associated program on any fil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  Also included is Fileman Launcher.  Fileman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Drag And View Gold automatically with Windows Filemanag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Drag And View Gold when you close File Manager.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may be added to 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 (includes shipping) to receiv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dditional viewers for vect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Dan Baumbach/Cany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