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ſ��������������������������������������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λ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к�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ʻ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    ���    ��������� ��</w:t>
      </w:r>
      <w:r>
        <w:rPr/>
        <w:t xml:space="preserve">ܱ�ܱ��         ���   ���    ���    ���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    ���    ��������� ��</w:t>
      </w:r>
      <w:r>
        <w:rPr/>
        <w:t xml:space="preserve">۱�۱��         ���� ����   �����   ����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    ���    ��������� ���������         ���� ����  ���</w:t>
      </w:r>
      <w:r>
        <w:rPr/>
        <w:t xml:space="preserve">߱��  ��۱�ܱ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  ���    ��������� ����</w:t>
      </w:r>
      <w:r>
        <w:rPr/>
        <w:t xml:space="preserve">߱���         ��۱�ܱ��  �������  ��� ߱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���    ��������� ����  ��� ������� ��</w:t>
      </w:r>
      <w:r>
        <w:rPr/>
        <w:t xml:space="preserve">۱�۱�� �����߱�� ���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��     ��������  ��    ��  ������  �� �� ��  ��    ��  ��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come to VIEW_MAN, a utility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play, edit, and/or print files in both Hex or ASCII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S E R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1993-1994 by MicroMetri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cument last edited: October 31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 is distributed as SHAREWARE and, as such, may be copied and shared on a</w:t>
      </w:r>
    </w:p>
    <w:p>
      <w:pPr>
        <w:pStyle w:val="PreformattedText"/>
        <w:bidi w:val="0"/>
        <w:jc w:val="left"/>
        <w:rPr/>
      </w:pPr>
      <w:r>
        <w:rPr/>
        <w:t>private  non-commercial basis with others  in its unmodified  form. Liability is</w:t>
      </w:r>
    </w:p>
    <w:p>
      <w:pPr>
        <w:pStyle w:val="PreformattedText"/>
        <w:bidi w:val="0"/>
        <w:jc w:val="left"/>
        <w:rPr/>
      </w:pPr>
      <w:r>
        <w:rPr/>
        <w:t>limited to  replacing the software for  registered users. There  is no liability</w:t>
      </w:r>
    </w:p>
    <w:p>
      <w:pPr>
        <w:pStyle w:val="PreformattedText"/>
        <w:bidi w:val="0"/>
        <w:jc w:val="left"/>
        <w:rPr/>
      </w:pPr>
      <w:r>
        <w:rPr/>
        <w:t>for any damage or loss caused by this software, directly or indirectly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�������</w:t>
      </w:r>
      <w:r>
        <w:rPr/>
        <w:t>Ŀ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�����</w:t>
      </w:r>
      <w:r>
        <w:rPr/>
        <w:t>Ŀ    �                (R)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</w:t>
      </w:r>
      <w:r>
        <w:rPr/>
        <w:t>ĳ       �O   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�������</w:t>
      </w:r>
      <w:r>
        <w:rPr/>
        <w:t>Ŀ �  Association of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�       ���  </w:t>
      </w:r>
      <w:r>
        <w:rPr/>
        <w:t>Shareware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</w:t>
      </w:r>
      <w:r>
        <w:rPr/>
        <w:t>ĳ   O   �    Professionals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���</w:t>
      </w:r>
      <w:r>
        <w:rPr/>
        <w:t>ĳ   �   ��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���������    </w:t>
      </w:r>
      <w:r>
        <w:rPr/>
        <w:t>MEMBER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roblems with this program, or want to send comments, manual correc-</w:t>
      </w:r>
    </w:p>
    <w:p>
      <w:pPr>
        <w:pStyle w:val="PreformattedText"/>
        <w:bidi w:val="0"/>
        <w:jc w:val="left"/>
        <w:rPr/>
      </w:pPr>
      <w:r>
        <w:rPr/>
        <w:t>tions, or enhancement suggestions, you may call or mail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asota, FLorida  34232-1609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  (813) 377-25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  (813) 377-20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. . .   (813) 371-24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croMetric Software Support BBS provides availability and technical support</w:t>
      </w:r>
    </w:p>
    <w:p>
      <w:pPr>
        <w:pStyle w:val="PreformattedText"/>
        <w:bidi w:val="0"/>
        <w:jc w:val="left"/>
        <w:rPr/>
      </w:pPr>
      <w:r>
        <w:rPr/>
        <w:t>for  the MicroMetric ����_MAN series  of shareware programs.  First time callers</w:t>
      </w:r>
    </w:p>
    <w:p>
      <w:pPr>
        <w:pStyle w:val="PreformattedText"/>
        <w:bidi w:val="0"/>
        <w:jc w:val="left"/>
        <w:rPr/>
      </w:pPr>
      <w:r>
        <w:rPr/>
        <w:t>have  access to  the board  and can leave  messages or  download replies/current</w:t>
      </w:r>
    </w:p>
    <w:p>
      <w:pPr>
        <w:pStyle w:val="PreformattedText"/>
        <w:bidi w:val="0"/>
        <w:jc w:val="left"/>
        <w:rPr/>
      </w:pPr>
      <w:r>
        <w:rPr/>
        <w:t>shareware  releases. Registered  users may  also download  the latest  Beta test</w:t>
      </w:r>
    </w:p>
    <w:p>
      <w:pPr>
        <w:pStyle w:val="PreformattedText"/>
        <w:bidi w:val="0"/>
        <w:jc w:val="left"/>
        <w:rPr/>
      </w:pPr>
      <w:r>
        <w:rPr/>
        <w:t>software releases,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 you can  send  routed E-Mail  via the  RIME(tm) network  to David</w:t>
      </w:r>
    </w:p>
    <w:p>
      <w:pPr>
        <w:pStyle w:val="PreformattedText"/>
        <w:bidi w:val="0"/>
        <w:jc w:val="left"/>
        <w:rPr/>
      </w:pPr>
      <w:r>
        <w:rPr/>
        <w:t>Groome at the -&gt;ACTION node in the ASP, Laser, Batch, Common, or Shareware  con-</w:t>
      </w:r>
    </w:p>
    <w:p>
      <w:pPr>
        <w:pStyle w:val="PreformattedText"/>
        <w:bidi w:val="0"/>
        <w:jc w:val="left"/>
        <w:rPr/>
      </w:pPr>
      <w:r>
        <w:rPr/>
        <w:t>ferences. I also check CompuServe (71631,744), but only on an infrequen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, PKUNZIP and PKSFX are trademarks of PKWARE, Inc.</w:t>
      </w:r>
    </w:p>
    <w:p>
      <w:pPr>
        <w:pStyle w:val="PreformattedText"/>
        <w:bidi w:val="0"/>
        <w:jc w:val="left"/>
        <w:rPr/>
      </w:pPr>
      <w:r>
        <w:rPr/>
        <w:t xml:space="preserve">MS-DOS is a registered trademark of the Microsoft Corporation. </w:t>
      </w:r>
    </w:p>
    <w:p>
      <w:pPr>
        <w:pStyle w:val="PreformattedText"/>
        <w:bidi w:val="0"/>
        <w:jc w:val="left"/>
        <w:rPr/>
      </w:pPr>
      <w:r>
        <w:rPr/>
        <w:t>IBM PC, XT, AT and PC-DOS are registered trademarks of the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 Features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 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Format  . .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layout . .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s and parentheses 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key conventions 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steps  .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_MAN programs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distributed documentation manual 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 . . . .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on Non-Path Referenced Directories 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kette Vendor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BBS . . .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eration with Microsoft Windows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VIEW_MAN  . . .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Support  . . .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/Environment Options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 of All Available Options 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Sensitive Search Mode 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Codes Printed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-Directory Path 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. . . .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 . . . . . .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/ASCII Edit Mode .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. . . . . . .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To . . . . . . .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Character String 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Character String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Key . . . . . . . . . . . . . . . . . . . . . . .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. . . . . . . . . . . . . . . .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. . .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Path  . . . . . . . .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File  . . . . . . . .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 . . . . . . . . . .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 . . . . . . . . . . .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Colors  . . . . . . . .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Print . . . . . . . . . .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Options . . . . . . . . . . . . . . . . . . . . . . . . . .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FUNCTION . . . . . . . . . . 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- Go To  . . . . . . . .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- Set Search . . . . . .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- Search . . . . . .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- Search and Count . . .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- Exit Viewing  . . . . . . . . . . . . . . . . . . . . . . . . .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                         VIEW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FUNCTION . . . . . . . .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 Before Edit . . . .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File  . . . . . . . . .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Options  . . . . .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Block  . . . . .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Block  . . . . .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- Hex/ASCII Editing 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- Go To  . . . . . .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- Set Search . . . . .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- Search . . . . . . .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- Search and Count . .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- Search and Replace .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- Edit Complete . .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Size  . . . . . . . .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Date  . . . . . . . .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ime  . . . . . . . . 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ly Modify  . . . . . . . . . . . . . . . . . . . . . . . . . . . .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UNCTION  . . . . . . . . . .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Full File  . . . . . . . .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elected . . . . . . . . . .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To  . . . . . . . . . . . .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Control Chars  . . . . . . . . . . . . . . . . . . . . . . . . . .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UNCTION . . . . . . . . . . .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o DOS  . . . . . . . . .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Options . . . . . . . . . .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 Backup File  . . . . . . . . . . . . . . . . . . . . . . . . . . .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MACRO AND ITS USE  . . . . . . . . . . . . . . . . . . . . . . . . .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 FILES  . . . . . . . . . . . . . . . . . . . . . . . . . . . . . .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. . . . . . . . . . . . . . . . . . . . . . . . . . . . . . . . . . .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 will  perform the functions of  viewing, editing and/or printing  a se-</w:t>
      </w:r>
    </w:p>
    <w:p>
      <w:pPr>
        <w:pStyle w:val="PreformattedText"/>
        <w:bidi w:val="0"/>
        <w:jc w:val="left"/>
        <w:rPr/>
      </w:pPr>
      <w:r>
        <w:rPr/>
        <w:t>lected file in both Hex  and ASCII. File selection is by menu choice rather that</w:t>
      </w:r>
    </w:p>
    <w:p>
      <w:pPr>
        <w:pStyle w:val="PreformattedText"/>
        <w:bidi w:val="0"/>
        <w:jc w:val="left"/>
        <w:rPr/>
      </w:pPr>
      <w:r>
        <w:rPr/>
        <w:t>typing the path.  Viewing and  editing task features  include file  positioning,</w:t>
      </w:r>
    </w:p>
    <w:p>
      <w:pPr>
        <w:pStyle w:val="PreformattedText"/>
        <w:bidi w:val="0"/>
        <w:jc w:val="left"/>
        <w:rPr/>
      </w:pPr>
      <w:r>
        <w:rPr/>
        <w:t>search for string, search and count, and search and replace. Program options may</w:t>
      </w:r>
    </w:p>
    <w:p>
      <w:pPr>
        <w:pStyle w:val="PreformattedText"/>
        <w:bidi w:val="0"/>
        <w:jc w:val="left"/>
        <w:rPr/>
      </w:pPr>
      <w:r>
        <w:rPr/>
        <w:t>be specified by  command line/menu selection and saved as  defaults; a macro may</w:t>
      </w:r>
    </w:p>
    <w:p>
      <w:pPr>
        <w:pStyle w:val="PreformattedText"/>
        <w:bidi w:val="0"/>
        <w:jc w:val="left"/>
        <w:rPr/>
      </w:pPr>
      <w:r>
        <w:rPr/>
        <w:t>be  defined and run for repetitive tasks. Printing may be directed to any serial</w:t>
      </w:r>
    </w:p>
    <w:p>
      <w:pPr>
        <w:pStyle w:val="PreformattedText"/>
        <w:bidi w:val="0"/>
        <w:jc w:val="left"/>
        <w:rPr/>
      </w:pPr>
      <w:r>
        <w:rPr/>
        <w:t>or parallel port or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jor Featur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elect a file and then view, edit, and or print it in both Hex and ASCII.</w:t>
      </w:r>
    </w:p>
    <w:p>
      <w:pPr>
        <w:pStyle w:val="PreformattedText"/>
        <w:bidi w:val="0"/>
        <w:jc w:val="left"/>
        <w:rPr/>
      </w:pPr>
      <w:r>
        <w:rPr/>
        <w:t>*  No need to type the names and paths of files - select them from menus.</w:t>
      </w:r>
    </w:p>
    <w:p>
      <w:pPr>
        <w:pStyle w:val="PreformattedText"/>
        <w:bidi w:val="0"/>
        <w:jc w:val="left"/>
        <w:rPr/>
      </w:pPr>
      <w:r>
        <w:rPr/>
        <w:t>*  View the selected file in Hex and ASCII simultaneously, with options to: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specific location, search for and display a Hex/ASCII  string, and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d count the number of occurrences of a specific string.</w:t>
      </w:r>
    </w:p>
    <w:p>
      <w:pPr>
        <w:pStyle w:val="PreformattedText"/>
        <w:bidi w:val="0"/>
        <w:jc w:val="left"/>
        <w:rPr/>
      </w:pPr>
      <w:r>
        <w:rPr/>
        <w:t>*  Edit the selected file in  either Hex or ASCII, with options to: view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 any specific  location,  search for  and  display a  Hex/ASCII  str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for  and count the  number of  occurrences of a  specific string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for a specific string and replace all of its occurrences with another.</w:t>
      </w:r>
    </w:p>
    <w:p>
      <w:pPr>
        <w:pStyle w:val="PreformattedText"/>
        <w:bidi w:val="0"/>
        <w:jc w:val="left"/>
        <w:rPr/>
      </w:pPr>
      <w:r>
        <w:rPr/>
        <w:t>*  Globally modify the  file by making it  all upper or lower  case, or chan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words to proper - first letter capitalized.</w:t>
      </w:r>
    </w:p>
    <w:p>
      <w:pPr>
        <w:pStyle w:val="PreformattedText"/>
        <w:bidi w:val="0"/>
        <w:jc w:val="left"/>
        <w:rPr/>
      </w:pPr>
      <w:r>
        <w:rPr/>
        <w:t>*  Edit the files size, date, and/or time.</w:t>
      </w:r>
    </w:p>
    <w:p>
      <w:pPr>
        <w:pStyle w:val="PreformattedText"/>
        <w:bidi w:val="0"/>
        <w:jc w:val="left"/>
        <w:rPr/>
      </w:pPr>
      <w:r>
        <w:rPr/>
        <w:t>*  Print  the selected file, or  a portion of the file,  in Hex and ASCII simu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neously, with options to: print  only a specific block of the  file,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utput to  any serial or parallel port or to  a disk file, and option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the ASCII control characters.</w:t>
      </w:r>
    </w:p>
    <w:p>
      <w:pPr>
        <w:pStyle w:val="PreformattedText"/>
        <w:bidi w:val="0"/>
        <w:jc w:val="left"/>
        <w:rPr/>
      </w:pPr>
      <w:r>
        <w:rPr/>
        <w:t>*  Printed output includes a header of file and print information.</w:t>
      </w:r>
    </w:p>
    <w:p>
      <w:pPr>
        <w:pStyle w:val="PreformattedText"/>
        <w:bidi w:val="0"/>
        <w:jc w:val="left"/>
        <w:rPr/>
      </w:pPr>
      <w:r>
        <w:rPr/>
        <w:t>*  Printed  output to a disk file may be  printed by the utility LASR_MAN, at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ixteen text pages per sheet, to conserve paper.</w:t>
      </w:r>
    </w:p>
    <w:p>
      <w:pPr>
        <w:pStyle w:val="PreformattedText"/>
        <w:bidi w:val="0"/>
        <w:jc w:val="left"/>
        <w:rPr/>
      </w:pPr>
      <w:r>
        <w:rPr/>
        <w:t>*  Searches may be case sensitive or insensitive.</w:t>
      </w:r>
    </w:p>
    <w:p>
      <w:pPr>
        <w:pStyle w:val="PreformattedText"/>
        <w:bidi w:val="0"/>
        <w:jc w:val="left"/>
        <w:rPr/>
      </w:pPr>
      <w:r>
        <w:rPr/>
        <w:t>*  Optionally, backup the  selected file before  editing: optionally, era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 file before exiting the program.</w:t>
      </w:r>
    </w:p>
    <w:p>
      <w:pPr>
        <w:pStyle w:val="PreformattedText"/>
        <w:bidi w:val="0"/>
        <w:jc w:val="left"/>
        <w:rPr/>
      </w:pPr>
      <w:r>
        <w:rPr/>
        <w:t>*  No limit on the selected file size for viewing or editing.</w:t>
      </w:r>
    </w:p>
    <w:p>
      <w:pPr>
        <w:pStyle w:val="PreformattedText"/>
        <w:bidi w:val="0"/>
        <w:jc w:val="left"/>
        <w:rPr/>
      </w:pPr>
      <w:r>
        <w:rPr/>
        <w:t>*  A macro may be defined through a "learning" process and then repeatedly run.</w:t>
      </w:r>
    </w:p>
    <w:p>
      <w:pPr>
        <w:pStyle w:val="PreformattedText"/>
        <w:bidi w:val="0"/>
        <w:jc w:val="left"/>
        <w:rPr/>
      </w:pPr>
      <w:r>
        <w:rPr/>
        <w:t>*  User interface is with pop-up window menus whose colors are user-selectable.</w:t>
      </w:r>
    </w:p>
    <w:p>
      <w:pPr>
        <w:pStyle w:val="PreformattedText"/>
        <w:bidi w:val="0"/>
        <w:jc w:val="left"/>
        <w:rPr/>
      </w:pPr>
      <w:r>
        <w:rPr/>
        <w:t>*  Menus follow  the IBM  SAA/CUA (System Application  Architecture-Common U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) guidelines.</w:t>
      </w:r>
    </w:p>
    <w:p>
      <w:pPr>
        <w:pStyle w:val="PreformattedText"/>
        <w:bidi w:val="0"/>
        <w:jc w:val="left"/>
        <w:rPr/>
      </w:pPr>
      <w:r>
        <w:rPr/>
        <w:t>*  Automatic color display on systems so equipped - user may set menu colors.</w:t>
      </w:r>
    </w:p>
    <w:p>
      <w:pPr>
        <w:pStyle w:val="PreformattedText"/>
        <w:bidi w:val="0"/>
        <w:jc w:val="left"/>
        <w:rPr/>
      </w:pPr>
      <w:r>
        <w:rPr/>
        <w:t>*  Specify most options in  the Environment and/or on the program's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be able to over-ride them with the program's menus.</w:t>
      </w:r>
    </w:p>
    <w:p>
      <w:pPr>
        <w:pStyle w:val="PreformattedText"/>
        <w:bidi w:val="0"/>
        <w:jc w:val="left"/>
        <w:rPr/>
      </w:pPr>
      <w:r>
        <w:rPr/>
        <w:t>*  Save the current option settings as the defaults. (Usable by registered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  <w:t>*  Mouse support.</w:t>
      </w:r>
    </w:p>
    <w:p>
      <w:pPr>
        <w:pStyle w:val="PreformattedText"/>
        <w:bidi w:val="0"/>
        <w:jc w:val="left"/>
        <w:rPr/>
      </w:pPr>
      <w:r>
        <w:rPr/>
        <w:t>*  Context sensitive help available for all actions.</w:t>
      </w:r>
    </w:p>
    <w:p>
      <w:pPr>
        <w:pStyle w:val="PreformattedText"/>
        <w:bidi w:val="0"/>
        <w:jc w:val="left"/>
        <w:rPr/>
      </w:pPr>
      <w:r>
        <w:rPr/>
        <w:t>*  Indexed manual.</w:t>
      </w:r>
    </w:p>
    <w:p>
      <w:pPr>
        <w:pStyle w:val="PreformattedText"/>
        <w:bidi w:val="0"/>
        <w:jc w:val="left"/>
        <w:rPr/>
      </w:pPr>
      <w:r>
        <w:rPr/>
        <w:t>*  Registered users  may suppress  the shareware  reminder message display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a printed/bound manual along with a brand program  that will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Requirement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 PC, XT,  AT or true  compatibles operating  with PC/MS-DOS,  version 3.0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                              VIEW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er, any  monitor, and a  printer for  the print function.  The program  will</w:t>
      </w:r>
    </w:p>
    <w:p>
      <w:pPr>
        <w:pStyle w:val="PreformattedText"/>
        <w:bidi w:val="0"/>
        <w:jc w:val="left"/>
        <w:rPr/>
      </w:pPr>
      <w:r>
        <w:rPr/>
        <w:t>determine what type of display monitor is available and adjust itself according-</w:t>
      </w:r>
    </w:p>
    <w:p>
      <w:pPr>
        <w:pStyle w:val="PreformattedText"/>
        <w:bidi w:val="0"/>
        <w:jc w:val="left"/>
        <w:rPr/>
      </w:pPr>
      <w:r>
        <w:rPr/>
        <w:t>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ual Forma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divided  into several introductory chapters followed  by chapters</w:t>
      </w:r>
    </w:p>
    <w:p>
      <w:pPr>
        <w:pStyle w:val="PreformattedText"/>
        <w:bidi w:val="0"/>
        <w:jc w:val="left"/>
        <w:rPr/>
      </w:pPr>
      <w:r>
        <w:rPr/>
        <w:t>for operating  VIEW_MAN. The format of  these chapters and the  information pre-</w:t>
      </w:r>
    </w:p>
    <w:p>
      <w:pPr>
        <w:pStyle w:val="PreformattedText"/>
        <w:bidi w:val="0"/>
        <w:jc w:val="left"/>
        <w:rPr/>
      </w:pPr>
      <w:r>
        <w:rPr/>
        <w:t>sented therein has been standardized using the follow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layout - Each page has a header detailing  the chapter and the program ver-</w:t>
      </w:r>
    </w:p>
    <w:p>
      <w:pPr>
        <w:pStyle w:val="PreformattedText"/>
        <w:bidi w:val="0"/>
        <w:jc w:val="left"/>
        <w:rPr/>
      </w:pPr>
      <w:r>
        <w:rPr/>
        <w:t>sion covered. A footer displays the manual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ckets  and parentheses - Brackets, [...],  are used in the  manual and in the</w:t>
      </w:r>
    </w:p>
    <w:p>
      <w:pPr>
        <w:pStyle w:val="PreformattedText"/>
        <w:bidi w:val="0"/>
        <w:jc w:val="left"/>
        <w:rPr/>
      </w:pPr>
      <w:r>
        <w:rPr/>
        <w:t>help  screens to  specify what  should  be entered  in response  to the  current</w:t>
      </w:r>
    </w:p>
    <w:p>
      <w:pPr>
        <w:pStyle w:val="PreformattedText"/>
        <w:bidi w:val="0"/>
        <w:jc w:val="left"/>
        <w:rPr/>
      </w:pPr>
      <w:r>
        <w:rPr/>
        <w:t>prompt.  If a character string is to be entered, the type of character is noted,</w:t>
      </w:r>
    </w:p>
    <w:p>
      <w:pPr>
        <w:pStyle w:val="PreformattedText"/>
        <w:bidi w:val="0"/>
        <w:jc w:val="left"/>
        <w:rPr/>
      </w:pPr>
      <w:r>
        <w:rPr/>
        <w:t>such as ALPHA, NUMERIC, ANY, etc. Parentheses, (..), are used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 key conventions -  Keys specified in  the manual text that  are not in</w:t>
      </w:r>
    </w:p>
    <w:p>
      <w:pPr>
        <w:pStyle w:val="PreformattedText"/>
        <w:bidi w:val="0"/>
        <w:jc w:val="left"/>
        <w:rPr/>
      </w:pPr>
      <w:r>
        <w:rPr/>
        <w:t>entry  brackets are shown as reversed, such  as  ESCAPE . All key references are</w:t>
      </w:r>
    </w:p>
    <w:p>
      <w:pPr>
        <w:pStyle w:val="PreformattedText"/>
        <w:bidi w:val="0"/>
        <w:jc w:val="left"/>
        <w:rPr/>
      </w:pPr>
      <w:r>
        <w:rPr/>
        <w:t>in capital letters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steps -  Some procedures may  require selection from  a menu of  options,</w:t>
      </w:r>
    </w:p>
    <w:p>
      <w:pPr>
        <w:pStyle w:val="PreformattedText"/>
        <w:bidi w:val="0"/>
        <w:jc w:val="left"/>
        <w:rPr/>
      </w:pPr>
      <w:r>
        <w:rPr/>
        <w:t>inputting data or following a sequence of steps. Most manual sections will first</w:t>
      </w:r>
    </w:p>
    <w:p>
      <w:pPr>
        <w:pStyle w:val="PreformattedText"/>
        <w:bidi w:val="0"/>
        <w:jc w:val="left"/>
        <w:rPr/>
      </w:pPr>
      <w:r>
        <w:rPr/>
        <w:t>give an overview of  the function or task under  discussion and then detail  the</w:t>
      </w:r>
    </w:p>
    <w:p>
      <w:pPr>
        <w:pStyle w:val="PreformattedText"/>
        <w:bidi w:val="0"/>
        <w:jc w:val="left"/>
        <w:rPr/>
      </w:pPr>
      <w:r>
        <w:rPr/>
        <w:t>various action operating procedures. In order to make this manual  easier to use</w:t>
      </w:r>
    </w:p>
    <w:p>
      <w:pPr>
        <w:pStyle w:val="PreformattedText"/>
        <w:bidi w:val="0"/>
        <w:jc w:val="left"/>
        <w:rPr/>
      </w:pPr>
      <w:r>
        <w:rPr/>
        <w:t>a symbol, -&gt; , marks the beginning of each of these action operating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_MAN programs - The  general group of shareware  programs by MicroMetric  is</w:t>
      </w:r>
    </w:p>
    <w:p>
      <w:pPr>
        <w:pStyle w:val="PreformattedText"/>
        <w:bidi w:val="0"/>
        <w:jc w:val="left"/>
        <w:rPr/>
      </w:pPr>
      <w:r>
        <w:rPr/>
        <w:t>referred to by the name ����_MAN. It may also be used in reference to a specific</w:t>
      </w:r>
    </w:p>
    <w:p>
      <w:pPr>
        <w:pStyle w:val="PreformattedText"/>
        <w:bidi w:val="0"/>
        <w:jc w:val="left"/>
        <w:rPr/>
      </w:pPr>
      <w:r>
        <w:rPr/>
        <w:t>program in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ed  documentation manual - The documentation file included on</w:t>
      </w:r>
    </w:p>
    <w:p>
      <w:pPr>
        <w:pStyle w:val="PreformattedText"/>
        <w:bidi w:val="0"/>
        <w:jc w:val="left"/>
        <w:rPr/>
      </w:pPr>
      <w:r>
        <w:rPr/>
        <w:t>the shareware distribution diskette contains the same information as the printed</w:t>
      </w:r>
    </w:p>
    <w:p>
      <w:pPr>
        <w:pStyle w:val="PreformattedText"/>
        <w:bidi w:val="0"/>
        <w:jc w:val="left"/>
        <w:rPr/>
      </w:pPr>
      <w:r>
        <w:rPr/>
        <w:t>and bound  manual, supplied as  part of  registration, with two  exceptions, the</w:t>
      </w:r>
    </w:p>
    <w:p>
      <w:pPr>
        <w:pStyle w:val="PreformattedText"/>
        <w:bidi w:val="0"/>
        <w:jc w:val="left"/>
        <w:rPr/>
      </w:pPr>
      <w:r>
        <w:rPr/>
        <w:t>result of  the word processor, formatting,  and printer used. The  first is that</w:t>
      </w:r>
    </w:p>
    <w:p>
      <w:pPr>
        <w:pStyle w:val="PreformattedText"/>
        <w:bidi w:val="0"/>
        <w:jc w:val="left"/>
        <w:rPr/>
      </w:pPr>
      <w:r>
        <w:rPr/>
        <w:t>all of  the control display characters  (ASCII 1-31) and the  reverse print key-</w:t>
      </w:r>
    </w:p>
    <w:p>
      <w:pPr>
        <w:pStyle w:val="PreformattedText"/>
        <w:bidi w:val="0"/>
        <w:jc w:val="left"/>
        <w:rPr/>
      </w:pPr>
      <w:r>
        <w:rPr/>
        <w:t>board codes are NOT  shown properly. Finally, bolding, underlining,  and special</w:t>
      </w:r>
    </w:p>
    <w:p>
      <w:pPr>
        <w:pStyle w:val="PreformattedText"/>
        <w:bidi w:val="0"/>
        <w:jc w:val="left"/>
        <w:rPr/>
      </w:pPr>
      <w:r>
        <w:rPr/>
        <w:t>symbols are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 is being distributed  as SHAREWARE. The SHAREWARE concept  allows users</w:t>
      </w:r>
    </w:p>
    <w:p>
      <w:pPr>
        <w:pStyle w:val="PreformattedText"/>
        <w:bidi w:val="0"/>
        <w:jc w:val="left"/>
        <w:rPr/>
      </w:pPr>
      <w:r>
        <w:rPr/>
        <w:t>to  examine a program on a  trial basis, at no (or  minimal) charge, before pur-</w:t>
      </w:r>
    </w:p>
    <w:p>
      <w:pPr>
        <w:pStyle w:val="PreformattedText"/>
        <w:bidi w:val="0"/>
        <w:jc w:val="left"/>
        <w:rPr/>
      </w:pPr>
      <w:r>
        <w:rPr/>
        <w:t>chasing it.  In addition, by  decreasing marketing  costs, professional  quality</w:t>
      </w:r>
    </w:p>
    <w:p>
      <w:pPr>
        <w:pStyle w:val="PreformattedText"/>
        <w:bidi w:val="0"/>
        <w:jc w:val="left"/>
        <w:rPr/>
      </w:pPr>
      <w:r>
        <w:rPr/>
        <w:t>software may be distributed  for a fraction of the cost of  a comparable commer-</w:t>
      </w:r>
    </w:p>
    <w:p>
      <w:pPr>
        <w:pStyle w:val="PreformattedText"/>
        <w:bidi w:val="0"/>
        <w:jc w:val="left"/>
        <w:rPr/>
      </w:pPr>
      <w:r>
        <w:rPr/>
        <w:t>cial product. Regardless of  whether you register the program, please  help dis-</w:t>
      </w:r>
    </w:p>
    <w:p>
      <w:pPr>
        <w:pStyle w:val="PreformattedText"/>
        <w:bidi w:val="0"/>
        <w:jc w:val="left"/>
        <w:rPr/>
      </w:pPr>
      <w:r>
        <w:rPr/>
        <w:t>tribute VIEW_MAN by sharing unmodified copies of it and its files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are hereby granted the right to use  the VIEW_MAN program for a thirty (30)</w:t>
      </w:r>
    </w:p>
    <w:p>
      <w:pPr>
        <w:pStyle w:val="PreformattedText"/>
        <w:bidi w:val="0"/>
        <w:jc w:val="left"/>
        <w:rPr/>
      </w:pPr>
      <w:r>
        <w:rPr/>
        <w:t>day evaluation  period. If you  find VIEW_MAN of  value, and continue  to use it</w:t>
      </w:r>
    </w:p>
    <w:p>
      <w:pPr>
        <w:pStyle w:val="PreformattedText"/>
        <w:bidi w:val="0"/>
        <w:jc w:val="left"/>
        <w:rPr/>
      </w:pPr>
      <w:r>
        <w:rPr/>
        <w:t>after this  evaluation period,  YOU MUST  REGISTER YOUR  PROGRAM USE.  This will</w:t>
      </w:r>
    </w:p>
    <w:p>
      <w:pPr>
        <w:pStyle w:val="PreformattedText"/>
        <w:bidi w:val="0"/>
        <w:jc w:val="left"/>
        <w:rPr/>
      </w:pPr>
      <w:r>
        <w:rPr/>
        <w:t>provide yo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_MAN Version 1.1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 7" x 8 1/2" printed and bound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VIEW_MAN phone or mail support for one ye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Notification of the next VIEW_MAN rele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bility to suppress the  shareware registration reminder messag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bility to  use a  configuration file  to specify the  display color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of data areas along with other program setup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n installation/update/registration branding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incere thanks for your support of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ingle System Program Registration entitles the  user to unlimited use of the</w:t>
      </w:r>
    </w:p>
    <w:p>
      <w:pPr>
        <w:pStyle w:val="PreformattedText"/>
        <w:bidi w:val="0"/>
        <w:jc w:val="left"/>
        <w:rPr/>
      </w:pPr>
      <w:r>
        <w:rPr/>
        <w:t xml:space="preserve">VIEW_MAN program on a single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te  License Program Registration entitles  the user to unlimited  use of the</w:t>
      </w:r>
    </w:p>
    <w:p>
      <w:pPr>
        <w:pStyle w:val="PreformattedText"/>
        <w:bidi w:val="0"/>
        <w:jc w:val="left"/>
        <w:rPr/>
      </w:pPr>
      <w:r>
        <w:rPr/>
        <w:t>VIEW_MAN program on  all computers,  including networks, at  a single  corporate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gistration, Single System . . . . . $2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latest version diskette and manual</w:t>
      </w:r>
    </w:p>
    <w:p>
      <w:pPr>
        <w:pStyle w:val="PreformattedText"/>
        <w:bidi w:val="0"/>
        <w:jc w:val="left"/>
        <w:rPr/>
      </w:pPr>
      <w:r>
        <w:rPr/>
        <w:t>Program Registration, Site License  . . . .  $12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latest version diskette and manual</w:t>
      </w:r>
    </w:p>
    <w:p>
      <w:pPr>
        <w:pStyle w:val="PreformattedText"/>
        <w:bidi w:val="0"/>
        <w:jc w:val="left"/>
        <w:rPr/>
      </w:pPr>
      <w:r>
        <w:rPr/>
        <w:t>Latest Version Diskette only  . . . . . . . . $10.</w:t>
      </w:r>
    </w:p>
    <w:p>
      <w:pPr>
        <w:pStyle w:val="PreformattedText"/>
        <w:bidi w:val="0"/>
        <w:jc w:val="left"/>
        <w:rPr/>
      </w:pPr>
      <w:r>
        <w:rPr/>
        <w:t>Shipping - USA/Canada/Mexico  . . . . . . . .  $5.</w:t>
      </w:r>
    </w:p>
    <w:p>
      <w:pPr>
        <w:pStyle w:val="PreformattedText"/>
        <w:bidi w:val="0"/>
        <w:jc w:val="left"/>
        <w:rPr/>
      </w:pPr>
      <w:r>
        <w:rPr/>
        <w:t>Shipping - Air (for outside of USA/Canada/Mexico only)$12.</w:t>
      </w:r>
    </w:p>
    <w:p>
      <w:pPr>
        <w:pStyle w:val="PreformattedText"/>
        <w:bidi w:val="0"/>
        <w:jc w:val="left"/>
        <w:rPr/>
      </w:pPr>
      <w:r>
        <w:rPr/>
        <w:t>COD orders, add $10.</w:t>
      </w:r>
    </w:p>
    <w:p>
      <w:pPr>
        <w:pStyle w:val="PreformattedText"/>
        <w:bidi w:val="0"/>
        <w:jc w:val="left"/>
        <w:rPr/>
      </w:pPr>
      <w:r>
        <w:rPr/>
        <w:t>Florida residents, add 7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 specify diskette size and density desired. If none is specified, 3�"</w:t>
      </w:r>
    </w:p>
    <w:p>
      <w:pPr>
        <w:pStyle w:val="PreformattedText"/>
        <w:bidi w:val="0"/>
        <w:jc w:val="left"/>
        <w:rPr/>
      </w:pPr>
      <w:r>
        <w:rPr/>
        <w:t>DSHD will normally be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Micr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asota, FLorida 34232-1609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Technical Support   (813) 377-25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  (813) 377-20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. . .   (813) 371-24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Line  . . .   (800) 929-0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se  in program registration, a  registration order form may  be printed at</w:t>
      </w:r>
    </w:p>
    <w:p>
      <w:pPr>
        <w:pStyle w:val="PreformattedText"/>
        <w:bidi w:val="0"/>
        <w:jc w:val="left"/>
        <w:rPr/>
      </w:pPr>
      <w:r>
        <w:rPr/>
        <w:t>the program  exit or there is  a quick registration form that  is available with</w:t>
      </w:r>
    </w:p>
    <w:p>
      <w:pPr>
        <w:pStyle w:val="PreformattedText"/>
        <w:bidi w:val="0"/>
        <w:jc w:val="left"/>
        <w:rPr/>
      </w:pPr>
      <w:r>
        <w:rPr/>
        <w:t>the program  F1  hel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 Profession-</w:t>
      </w:r>
    </w:p>
    <w:p>
      <w:pPr>
        <w:pStyle w:val="PreformattedText"/>
        <w:bidi w:val="0"/>
        <w:jc w:val="left"/>
        <w:rPr/>
      </w:pPr>
      <w:r>
        <w:rPr/>
        <w:t>als (ASP). ASP wants to make sure that the shareware principal works for you. If</w:t>
      </w:r>
    </w:p>
    <w:p>
      <w:pPr>
        <w:pStyle w:val="PreformattedText"/>
        <w:bidi w:val="0"/>
        <w:jc w:val="left"/>
        <w:rPr/>
      </w:pPr>
      <w:r>
        <w:rPr/>
        <w:t>you are  unable to resolve  a shareware-related  problem with an  ASP member  by</w:t>
      </w:r>
    </w:p>
    <w:p>
      <w:pPr>
        <w:pStyle w:val="PreformattedText"/>
        <w:bidi w:val="0"/>
        <w:jc w:val="left"/>
        <w:rPr/>
      </w:pPr>
      <w:r>
        <w:rPr/>
        <w:t>contacting the member directly,  ASP may be able to help. 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 with an ASP member, but does not  provide</w:t>
      </w:r>
    </w:p>
    <w:p>
      <w:pPr>
        <w:pStyle w:val="PreformattedText"/>
        <w:bidi w:val="0"/>
        <w:jc w:val="left"/>
        <w:rPr/>
      </w:pPr>
      <w:r>
        <w:rPr/>
        <w:t>technical support for members'  products. Please write  to the ASP Ombudsman  at</w:t>
      </w:r>
    </w:p>
    <w:p>
      <w:pPr>
        <w:pStyle w:val="PreformattedText"/>
        <w:bidi w:val="0"/>
        <w:jc w:val="left"/>
        <w:rPr/>
      </w:pPr>
      <w:r>
        <w:rPr/>
        <w:t>545 Grover Road, Muskegon, MI 49442-9427, send a CompuServe message via easyplex</w:t>
      </w:r>
    </w:p>
    <w:p>
      <w:pPr>
        <w:pStyle w:val="PreformattedText"/>
        <w:bidi w:val="0"/>
        <w:jc w:val="left"/>
        <w:rPr/>
      </w:pPr>
      <w:r>
        <w:rPr/>
        <w:t>to ASP Ombudsman 70007,3536, or by FAX to the ASP FAX number: (616) 788-2765. In</w:t>
      </w:r>
    </w:p>
    <w:p>
      <w:pPr>
        <w:pStyle w:val="PreformattedText"/>
        <w:bidi w:val="0"/>
        <w:jc w:val="left"/>
        <w:rPr/>
      </w:pPr>
      <w:r>
        <w:rPr/>
        <w:t>communications with the Ombudsman  please include a telephone number  and/or FAX</w:t>
      </w:r>
    </w:p>
    <w:p>
      <w:pPr>
        <w:pStyle w:val="PreformattedText"/>
        <w:bidi w:val="0"/>
        <w:jc w:val="left"/>
        <w:rPr/>
      </w:pPr>
      <w:r>
        <w:rPr/>
        <w:t>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                              VIEW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 on Non-Path Referenced Directori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IEW_MAN files are not located on PATH referenced directories, then, when</w:t>
      </w:r>
    </w:p>
    <w:p>
      <w:pPr>
        <w:pStyle w:val="PreformattedText"/>
        <w:bidi w:val="0"/>
        <w:jc w:val="left"/>
        <w:rPr/>
      </w:pPr>
      <w:r>
        <w:rPr/>
        <w:t>executing VIEW_MAN,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drive-directory on  which they  are located must  be made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 drive-directory on which  they are located  must be  specifi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chapter "Running VIEW_MAN" for more complete details on operation if the</w:t>
      </w:r>
    </w:p>
    <w:p>
      <w:pPr>
        <w:pStyle w:val="PreformattedText"/>
        <w:bidi w:val="0"/>
        <w:jc w:val="left"/>
        <w:rPr/>
      </w:pPr>
      <w:r>
        <w:rPr/>
        <w:t>files are not located on path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a Diskette Vendo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IEW_MAN  program has been  obtained from a  diskette vendor, you  should</w:t>
      </w:r>
    </w:p>
    <w:p>
      <w:pPr>
        <w:pStyle w:val="PreformattedText"/>
        <w:bidi w:val="0"/>
        <w:jc w:val="left"/>
        <w:rPr/>
      </w:pPr>
      <w:r>
        <w:rPr/>
        <w:t>follow  any of their instruction on unpacking/installing the programs (if indeed</w:t>
      </w:r>
    </w:p>
    <w:p>
      <w:pPr>
        <w:pStyle w:val="PreformattedText"/>
        <w:bidi w:val="0"/>
        <w:jc w:val="left"/>
        <w:rPr/>
      </w:pPr>
      <w:r>
        <w:rPr/>
        <w:t>they have separate instructions.) The program, and its files, can be supplied as</w:t>
      </w:r>
    </w:p>
    <w:p>
      <w:pPr>
        <w:pStyle w:val="PreformattedText"/>
        <w:bidi w:val="0"/>
        <w:jc w:val="left"/>
        <w:rPr/>
      </w:pPr>
      <w:r>
        <w:rPr/>
        <w:t>a  self extracting file whose name is "VMANvvv.EXE" (vvv is the version, such as</w:t>
      </w:r>
    </w:p>
    <w:p>
      <w:pPr>
        <w:pStyle w:val="PreformattedText"/>
        <w:bidi w:val="0"/>
        <w:jc w:val="left"/>
        <w:rPr/>
      </w:pPr>
      <w:r>
        <w:rPr/>
        <w:t>"VMAN10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should first be  copied to a directory on your hard  disk. This direc-</w:t>
      </w:r>
    </w:p>
    <w:p>
      <w:pPr>
        <w:pStyle w:val="PreformattedText"/>
        <w:bidi w:val="0"/>
        <w:jc w:val="left"/>
        <w:rPr/>
      </w:pPr>
      <w:r>
        <w:rPr/>
        <w:t>tory  may be a new  one, such as one named  "VMAN", and created specifically for</w:t>
      </w:r>
    </w:p>
    <w:p>
      <w:pPr>
        <w:pStyle w:val="PreformattedText"/>
        <w:bidi w:val="0"/>
        <w:jc w:val="left"/>
        <w:rPr/>
      </w:pPr>
      <w:r>
        <w:rPr/>
        <w:t>VIEW_MAN, or a  current one, such as  "UTILITY", that has other  programs/files.</w:t>
      </w:r>
    </w:p>
    <w:p>
      <w:pPr>
        <w:pStyle w:val="PreformattedText"/>
        <w:bidi w:val="0"/>
        <w:jc w:val="left"/>
        <w:rPr/>
      </w:pPr>
      <w:r>
        <w:rPr/>
        <w:t>For information on creating a separate directory,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ile  is copied to the  desired hard disk directory, at  the DOS prompt</w:t>
      </w:r>
    </w:p>
    <w:p>
      <w:pPr>
        <w:pStyle w:val="PreformattedText"/>
        <w:bidi w:val="0"/>
        <w:jc w:val="left"/>
        <w:rPr/>
      </w:pPr>
      <w:r>
        <w:rPr/>
        <w:t>change  to this  drive directory,  and  then type  the  EXE file  name (such  as</w:t>
      </w:r>
    </w:p>
    <w:p>
      <w:pPr>
        <w:pStyle w:val="PreformattedText"/>
        <w:bidi w:val="0"/>
        <w:jc w:val="left"/>
        <w:rPr/>
      </w:pPr>
      <w:r>
        <w:rPr/>
        <w:t>"VMAN100") and press  ENTER . This will unpack all of the VIEW_M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a BB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IEW_MAN  file was downloaded from  a Bulletin Board, it  should first be</w:t>
      </w:r>
    </w:p>
    <w:p>
      <w:pPr>
        <w:pStyle w:val="PreformattedText"/>
        <w:bidi w:val="0"/>
        <w:jc w:val="left"/>
        <w:rPr/>
      </w:pPr>
      <w:r>
        <w:rPr/>
        <w:t>copied  to a directory as defined above,  and then unpacked, using whatever pro-</w:t>
      </w:r>
    </w:p>
    <w:p>
      <w:pPr>
        <w:pStyle w:val="PreformattedText"/>
        <w:bidi w:val="0"/>
        <w:jc w:val="left"/>
        <w:rPr/>
      </w:pPr>
      <w:r>
        <w:rPr/>
        <w:t>gram is specified  by the Bulletin Board. It is normally distributed with a name</w:t>
      </w:r>
    </w:p>
    <w:p>
      <w:pPr>
        <w:pStyle w:val="PreformattedText"/>
        <w:bidi w:val="0"/>
        <w:jc w:val="left"/>
        <w:rPr/>
      </w:pPr>
      <w:r>
        <w:rPr/>
        <w:t>of  "VMANvvv.ZIP" (vvv is the version)  or "VMANvv.ZIP" and requires the program</w:t>
      </w:r>
    </w:p>
    <w:p>
      <w:pPr>
        <w:pStyle w:val="PreformattedText"/>
        <w:bidi w:val="0"/>
        <w:jc w:val="left"/>
        <w:rPr/>
      </w:pPr>
      <w:r>
        <w:rPr/>
        <w:t>PKUNZIP, version 2, to unpack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Ver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should use the program "INSTALL", that  is supplied upon regis-</w:t>
      </w:r>
    </w:p>
    <w:p>
      <w:pPr>
        <w:pStyle w:val="PreformattedText"/>
        <w:bidi w:val="0"/>
        <w:jc w:val="left"/>
        <w:rPr/>
      </w:pPr>
      <w:r>
        <w:rPr/>
        <w:t>tration. This  program will create a registration file which will, in turn, sup-</w:t>
      </w:r>
    </w:p>
    <w:p>
      <w:pPr>
        <w:pStyle w:val="PreformattedText"/>
        <w:bidi w:val="0"/>
        <w:jc w:val="left"/>
        <w:rPr/>
      </w:pPr>
      <w:r>
        <w:rPr/>
        <w:t>press  the shareware registration reminders. If the system is already installed,</w:t>
      </w:r>
    </w:p>
    <w:p>
      <w:pPr>
        <w:pStyle w:val="PreformattedText"/>
        <w:bidi w:val="0"/>
        <w:jc w:val="left"/>
        <w:rPr/>
      </w:pPr>
      <w:r>
        <w:rPr/>
        <w:t>and only "BRANDING" the system with the registration information is desired, you</w:t>
      </w:r>
    </w:p>
    <w:p>
      <w:pPr>
        <w:pStyle w:val="PreformattedText"/>
        <w:bidi w:val="0"/>
        <w:jc w:val="left"/>
        <w:rPr/>
      </w:pPr>
      <w:r>
        <w:rPr/>
        <w:t>can run the program "VIEW_MAN",  and when exiting, select the "BRAND"  option by</w:t>
      </w:r>
    </w:p>
    <w:p>
      <w:pPr>
        <w:pStyle w:val="PreformattedText"/>
        <w:bidi w:val="0"/>
        <w:jc w:val="left"/>
        <w:rPr/>
      </w:pPr>
      <w:r>
        <w:rPr/>
        <w:t>pressing  F4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install VIEW_MAN on your hard disk, or to upgrade to a new release, fo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detail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lace the VIEW_MAN distribution diskette in your floppy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VIEW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t the DOS prompt, change to the drive in which  the distribution disket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. For example, if the diskette was placed in drive A, type  A   :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ype  I   N   S    T   A   L   L  and press  ENTER .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be loaded, and its display should be as shown below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͵ INSTallation MANagement Program ����������͵ Started at�&gt;12-31-99 08:00 �͸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���    ���   ��</w:t>
      </w:r>
      <w:r>
        <w:rPr/>
        <w:t>ܰ�������ܰ��������         ���   ���   ���   ���   ��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  ���    ����  ��</w:t>
      </w:r>
      <w:r>
        <w:rPr/>
        <w:t>۰�������� �߰�����         ���� ����  �����  ����  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 ���    ��</w:t>
      </w:r>
      <w:r>
        <w:rPr/>
        <w:t>۰�ܰ�۰��������   ���            ���� ���� ���߰�� ��۰�ܰ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 ���    ��� </w:t>
      </w:r>
      <w:r>
        <w:rPr/>
        <w:t>߰��� ����߰��   ���            ��۰�ܰ�� ������� ��� ߰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Ͱ��    ���   ��</w:t>
      </w:r>
      <w:r>
        <w:rPr/>
        <w:t>۰��������   ���    ������� ��۰�۰�۰����߰�ܰ��   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��     ��    �� ��������    ��     ������  �� �� �� ��    �� ��    �</w:t>
      </w:r>
      <w:r>
        <w:rPr/>
        <w:t>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INST_MAN  Version 4.20 Copyright 1990-94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1&gt;Help�ESC&gt;Exit�&lt;�/[char]&gt;Select�  HomeEnd�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Context  sensitive help is available  from this point  on in the 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llation program on, by  pressing the  F1  key. For  more inform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on the help available, see  the "Help Key" section in the "Ru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ng VIEW_MAN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INST_MAN is "mouse" aware, and, if a mouse driver is detected,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is provided. Availability of this mouse support is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a solid block added on the top line at the  left for all aff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.  Rather than a mouse  cursor, mouse movement  is display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 the highlight bar of the currently active menu.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mouse button  is equivalent  to pressing the   ENTER  key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mouse button  is equivalent  to the  ESCAPE   key. The  C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is the same as the  F1 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f a color video card is detected, the following prompt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͵ Color Monitor Card Detected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Use the color display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Force a monochrome display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If your system has a color monitor, press  U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If your system has a monochrome or LCD display, press  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 selection list of all path referenced directories is nex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Although  VIEW_MAN will run  from a non-path  directory, placing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on any path-referenced  directory(s) allows the director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files  are to be printed  to be set as 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execu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 Version 1.1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�</w:t>
      </w:r>
      <w:r>
        <w:rPr/>
        <w:t>Ĵ Select the INSTALLATION DIRECTORY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BAT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DOS-500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UTILITY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ZIP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User Defined Drive-Directory Path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e installation program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select one  of the  path referenced  directories on  which to 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_MAN, move the highlight bar to it and press  ENTER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pecify a non-path  referenced directory on which to  install VIEW_MA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U  and then press  ENTER . A data entry window for the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will then be displayed, as shown below (with an  example path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).  Enter the desired drive and directory  path on which to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_MAN, using the control keys described on the bottom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INSTALL can  only create directories  one level deeper  tha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urrently exists. If the  directory C:\ABC exists, the  d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tory  C:\ABC\XYZ may  be created; if  C:\ABC does  not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ist, an error will occur.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>Ĵ Enter Path �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C:\VIEW                    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defining the path, press  ESCAPE . The program will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sel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the path as entered  and edited, press  ENTER . If the spec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d directory does not currently exist, the following message 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Ĵ MESSAGE 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The drive-directory path as entered DOES NOT currently exist. ��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This directory WILL NOW BE created.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ancel creation of this directory, press  ESCAPE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 create it, press  ENTER .  If the specified  drive is invali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quested installation  directory's parent  does not  exist,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rror message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VIEW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Ĵ MESSAGE 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The drive-directory path as entered CANNOT BE CREATED. ��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Please edit and CORRECT this path.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ny key, and then re-edit the installatio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 TYPE OF  INSTALLATION selection menu  will next be displayed.  INSTALL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either ����_MAN SYSTEMS or their SUPPLEMENT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S consist of the files necessary for basic program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EMENTAL FILES contain additional  information needed to accomplish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port or increased functionality.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</w:t>
      </w:r>
      <w:r>
        <w:rPr/>
        <w:t>͵ TYPE OF INSTALLATION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Systems - Programs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supplemental Files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eXit Installation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one or more SYSTEMS  at this time, press  S . A menu  of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SYSTEMS will  then be  displayed. For  further installation  instru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s, go to Step 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THIS APPLICATION CURRENTLY DOES NOT HAVE ANY SUPPLEMENT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xit the INSTALL program at this time, press  X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If more  than one system is  available for installation, a  SYSTEM TO 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menu will be displayed, as shown below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͵ TAG Ƶ Select the SYSTEM(S) TO INSTALL ��������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DMAN100   SINGLE SCREEN data/graphical summary all disk driv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EMAN100   Environment data summary, environ. space remaining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FMAN100   Menu driven DOS file manager, directory tree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LMAN100   Print text files on a laser printer, 36 print styl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MMAN100   Display custom user selection menus from batch fil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PMAN100   Determines if a file is on a PATH directory 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VMAN100   Display and edit files in both ASCII and Hex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------ eXIT SELECTION AND INSTALL ALL TAGGED (�) ------               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erminate the installation program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the INSTALL TAG for a given SYSTEM, press its highlighted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move the highlight bar to in with  the arrow keys and press  ENTER 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�] character to the left of the SYSTEM name denotes that this SYSTE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st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conclude  the SYSTEM  selection process,  press  X .  Th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 Version 1.1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menu for each selected system will the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 list of all of  the selected SYSTEMS files is next displayed, along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FUNCTION menu.  The normal  sequence of operations  is to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stall" the SYSTEM program and files, and then "Brand" the SYSTEM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nd serial number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͵ Select the INSTALLATION FUNCTION 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Install system     Brand system       eXit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File Name   Status  Hard Disk Path/File Description    XXXX110  FILES 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ystem�&gt;XXXX_MAN      This system does ..................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XXXX_MAN.EXE  PROCESS Main program for this application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YYYY.YYY      PROCESS Other files...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INSTALLATION PATH�&gt;C:\VIEW �������������������������������������������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the SYSTEM on the  hard disk, insure that the highlight bar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 "INSTALL SYSTEM" FUNCTION and  press  ENTER . Each of  the file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copied to the selected installation drive-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A happy face symbol after any of the SYSTEM's file names  de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is file is  already on the hard disk.  During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be replaced, on the directory where it currently resid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he INSTALLATION DRIVE-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of the files to be installed is already present, a ACTION men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during its installation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Ĵ Highlighted file(s) already present. ACTION? �Ŀ 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current file(s) and update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and update this and All later file(s)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file(s) 'as is'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and Skip the remaining file(s)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process the current file, select the proper ACTION to take by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its highlighted letter or moving the highlight bar to it and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ll files have been copied to  the hard disk, a copy complet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VIEW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Ĵ MESSAGE 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FILE COPY COMPLETED.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All of the required VIEW_MAN files are on the hard disk. �� �</w:t>
      </w:r>
    </w:p>
    <w:p>
      <w:pPr>
        <w:pStyle w:val="PreformattedText"/>
        <w:bidi w:val="0"/>
        <w:jc w:val="left"/>
        <w:rPr/>
      </w:pPr>
      <w:r>
        <w:rPr/>
        <w:t xml:space="preserve">        � � ���</w:t>
      </w:r>
      <w:r>
        <w:rPr/>
        <w:t>&gt; VIEW_MAN IS READY TO RUN. &lt;���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e installation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 with the  installation, press any other key.  The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will then be on the "BRAND SYSTEM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o brand the system with  your name and serial number, move the highlight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he "BRAND SYSTEM" FUNCTION and press  ENTER . A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ntry window will be displayed, as shown below, with sample data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is step is REQUIRED  for VIEW_MAN to be  registered. Also,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 the VIEW_MAN files to another drive-directory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RAND" the syst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your company  and/or your  name, and  then the  system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Your registration number is located on the back of the front c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Ĵ REGISTRATION INFORMATION 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Name ABC COMPANY, George Jones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Registration number 12345678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either the name or registration number after entry  and edi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,  press  ENTER . A message will be displayed after th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is entered. It's contents are dependent on whether the regist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number is valid. Both messages are shown below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Ĵ MESSAGE 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</w:t>
      </w:r>
      <w:r>
        <w:rPr/>
        <w:t>VIEW_MAN serial number entered is VALID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Ĵ MESSAGE 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VIEW_MAN serial number entered is INVALID!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lease try again.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ontinue with  the installation  program, press any  key.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number was valid, the "EXIT" option is highlighted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as invalid, select the "BRAND SYSTEM" op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 To exit from this SYSTEMS installation function, move the highlight ba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 Version 1.1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EXIT"  FUNCTION and  press  ENTER . If  the SYSTEM has  been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ed, it is ready for use, and the program will either install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SYSTEM, Step 8, or return  to the TYPE OF INSTALLATION MENU, 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If  the system has not been branded, an  error message is displayed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Ĵ MESSAGE 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his system has not been 'BRANDED'.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In order to be registered, it must first be 'BRANDED'!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o exit without BRANDING, press ESCAPE.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o continue with the INSTALL program, press any other key. ��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Operation with Microsoft Window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 may be run as a DOS application under Windows. To aid in its operation,</w:t>
      </w:r>
    </w:p>
    <w:p>
      <w:pPr>
        <w:pStyle w:val="PreformattedText"/>
        <w:bidi w:val="0"/>
        <w:jc w:val="left"/>
        <w:rPr/>
      </w:pPr>
      <w:r>
        <w:rPr/>
        <w:t>an  icon file, "VIEW_MAN.ICO",  and a program  information file, "VIEW_MAN.PIF",</w:t>
      </w:r>
    </w:p>
    <w:p>
      <w:pPr>
        <w:pStyle w:val="PreformattedText"/>
        <w:bidi w:val="0"/>
        <w:jc w:val="left"/>
        <w:rPr/>
      </w:pPr>
      <w:r>
        <w:rPr/>
        <w:t>have been included. These should be installed into a Windows  program group. See</w:t>
      </w:r>
    </w:p>
    <w:p>
      <w:pPr>
        <w:pStyle w:val="PreformattedText"/>
        <w:bidi w:val="0"/>
        <w:jc w:val="left"/>
        <w:rPr/>
      </w:pPr>
      <w:r>
        <w:rPr/>
        <w:t>your Microsoft Windows manual for specific installa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VIEW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UNNING VIEW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asiest and quickest way to run VIEW_MAN is to change the current drive and</w:t>
      </w:r>
    </w:p>
    <w:p>
      <w:pPr>
        <w:pStyle w:val="PreformattedText"/>
        <w:bidi w:val="0"/>
        <w:jc w:val="left"/>
        <w:rPr/>
      </w:pPr>
      <w:r>
        <w:rPr/>
        <w:t>directory to that on  which you installed it, and just  type the program's name,</w:t>
      </w:r>
    </w:p>
    <w:p>
      <w:pPr>
        <w:pStyle w:val="PreformattedText"/>
        <w:bidi w:val="0"/>
        <w:jc w:val="left"/>
        <w:rPr/>
      </w:pPr>
      <w:r>
        <w:rPr/>
        <w:t>"VIEW_MAN". None  of the options detailed below are normally required to run the</w:t>
      </w:r>
    </w:p>
    <w:p>
      <w:pPr>
        <w:pStyle w:val="PreformattedText"/>
        <w:bidi w:val="0"/>
        <w:jc w:val="left"/>
        <w:rPr/>
      </w:pPr>
      <w:r>
        <w:rPr/>
        <w:t>program - they (sometimes) just make it easi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syntax for running VIEW_MA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:][directory_path]VIEW_MAN  [option_a][option_b]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:   d: is the drive on which VIEW_MAN.EXE is loc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_path  is the path to the subdirectory on which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oc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_x are various program options whose functions and format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Drive and directory path are not required if "VIEW_MAN.EXE", and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sociated files are located on PATH referenced directori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command line options ARE NOT necessary to run VIEW_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o  run VIEW_MAN under Windows and use a Microsoft compatible mou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the DOS mouse driver BEFORE load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run  VIEW_MAN properly one  of the  following three conditions 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VIEW_MAN is located on a path referenced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VIEW_MAN  is located on  the current drive  and directory. This 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and most common use of VIEW_M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he  drive and directory on which VIEW_MAN  is located are specifi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 before the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options can provide information to VIEW_MAN that  will override</w:t>
      </w:r>
    </w:p>
    <w:p>
      <w:pPr>
        <w:pStyle w:val="PreformattedText"/>
        <w:bidi w:val="0"/>
        <w:jc w:val="left"/>
        <w:rPr/>
      </w:pPr>
      <w:r>
        <w:rPr/>
        <w:t>the  default options in  effect at  the beginning of  the program.  They are not</w:t>
      </w:r>
    </w:p>
    <w:p>
      <w:pPr>
        <w:pStyle w:val="PreformattedText"/>
        <w:bidi w:val="0"/>
        <w:jc w:val="left"/>
        <w:rPr/>
      </w:pPr>
      <w:r>
        <w:rPr/>
        <w:t>normall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ptions are used on the  command line, they may optionally be separated  from</w:t>
      </w:r>
    </w:p>
    <w:p>
      <w:pPr>
        <w:pStyle w:val="PreformattedText"/>
        <w:bidi w:val="0"/>
        <w:jc w:val="left"/>
        <w:rPr/>
      </w:pPr>
      <w:r>
        <w:rPr/>
        <w:t>the program name and each other b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may  also be specified by use of  an environment variable, "VMAN".</w:t>
      </w:r>
    </w:p>
    <w:p>
      <w:pPr>
        <w:pStyle w:val="PreformattedText"/>
        <w:bidi w:val="0"/>
        <w:jc w:val="left"/>
        <w:rPr/>
      </w:pPr>
      <w:r>
        <w:rPr/>
        <w:t>For example, to set for a monochrome monitor and Hex  editing, the following DOS</w:t>
      </w:r>
    </w:p>
    <w:p>
      <w:pPr>
        <w:pStyle w:val="PreformattedText"/>
        <w:bidi w:val="0"/>
        <w:jc w:val="left"/>
        <w:rPr/>
      </w:pPr>
      <w:r>
        <w:rPr/>
        <w:t>command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VMAN=/MM/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all of these options, except  for GRAPHICS, may be changed  within</w:t>
      </w:r>
    </w:p>
    <w:p>
      <w:pPr>
        <w:pStyle w:val="PreformattedText"/>
        <w:bidi w:val="0"/>
        <w:jc w:val="left"/>
        <w:rPr/>
      </w:pPr>
      <w:r>
        <w:rPr/>
        <w:t>the program. The order in which the VIEW_MAN options are set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Program stored default sett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Environment variable "VMAN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ommand line 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rogram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use Suppor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VIEW_MAN                           VIEW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 is "mouse" aware, and, if a mouse driver is  detected, mouse support is</w:t>
      </w:r>
    </w:p>
    <w:p>
      <w:pPr>
        <w:pStyle w:val="PreformattedText"/>
        <w:bidi w:val="0"/>
        <w:jc w:val="left"/>
        <w:rPr/>
      </w:pPr>
      <w:r>
        <w:rPr/>
        <w:t>provided. Availability of this mouse support is displayed by a solid block added</w:t>
      </w:r>
    </w:p>
    <w:p>
      <w:pPr>
        <w:pStyle w:val="PreformattedText"/>
        <w:bidi w:val="0"/>
        <w:jc w:val="left"/>
        <w:rPr/>
      </w:pPr>
      <w:r>
        <w:rPr/>
        <w:t>on the top line at the left for all affect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her  than a mouse cursor, mouse movement  is the same as pressing the equiva-</w:t>
      </w:r>
    </w:p>
    <w:p>
      <w:pPr>
        <w:pStyle w:val="PreformattedText"/>
        <w:bidi w:val="0"/>
        <w:jc w:val="left"/>
        <w:rPr/>
      </w:pPr>
      <w:r>
        <w:rPr/>
        <w:t>lent Arrow key. The sensitivity of this movement may be adjusted by changing the</w:t>
      </w:r>
    </w:p>
    <w:p>
      <w:pPr>
        <w:pStyle w:val="PreformattedText"/>
        <w:bidi w:val="0"/>
        <w:jc w:val="left"/>
        <w:rPr/>
      </w:pPr>
      <w:r>
        <w:rPr/>
        <w:t>MOUSE PARAMETERS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 LEFT mouse button is  equivalent to pressing the   ENTER  key. The</w:t>
      </w:r>
    </w:p>
    <w:p>
      <w:pPr>
        <w:pStyle w:val="PreformattedText"/>
        <w:bidi w:val="0"/>
        <w:jc w:val="left"/>
        <w:rPr/>
      </w:pPr>
      <w:r>
        <w:rPr/>
        <w:t>RIGHT mouse button is equivalent to  the  ESCAPE  key. The CENTER button is  the</w:t>
      </w:r>
    </w:p>
    <w:p>
      <w:pPr>
        <w:pStyle w:val="PreformattedText"/>
        <w:bidi w:val="0"/>
        <w:jc w:val="left"/>
        <w:rPr/>
      </w:pPr>
      <w:r>
        <w:rPr/>
        <w:t>same as the  F1   key. Moving the mouse  will generate an equivalent  Arrow key.</w:t>
      </w:r>
    </w:p>
    <w:p>
      <w:pPr>
        <w:pStyle w:val="PreformattedText"/>
        <w:bidi w:val="0"/>
        <w:jc w:val="left"/>
        <w:rPr/>
      </w:pPr>
      <w:r>
        <w:rPr/>
        <w:t>All of these button assignments may  be changed, along with swapping the actions</w:t>
      </w:r>
    </w:p>
    <w:p>
      <w:pPr>
        <w:pStyle w:val="PreformattedText"/>
        <w:bidi w:val="0"/>
        <w:jc w:val="left"/>
        <w:rPr/>
      </w:pPr>
      <w:r>
        <w:rPr/>
        <w:t xml:space="preserve">of the LEFT and RIGHT mouse butt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 Line/Environment Option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VIEW_MAN program op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{X}{option_va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:   X is the option code which may be either lower or upper c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_value is the data required for setting  this specific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lue of '*' will select the default for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e options may appear  in any order in the environment  variabl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the command line. Each option must  be preceded by a '/'.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used after any option string for clarity but they are not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of two options used to set VIEW_MAN to process it's READ M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readme.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All Availab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ndividual VIEW_MAN command line/environment options  are listed below, and</w:t>
      </w:r>
    </w:p>
    <w:p>
      <w:pPr>
        <w:pStyle w:val="PreformattedText"/>
        <w:bidi w:val="0"/>
        <w:jc w:val="left"/>
        <w:rPr/>
      </w:pPr>
      <w:r>
        <w:rPr/>
        <w:t>then detailed in the following sections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Sensitive Search ModeCase sensitivity for searching</w:t>
      </w:r>
    </w:p>
    <w:p>
      <w:pPr>
        <w:pStyle w:val="PreformattedText"/>
        <w:bidi w:val="0"/>
        <w:jc w:val="left"/>
        <w:rPr/>
      </w:pPr>
      <w:r>
        <w:rPr/>
        <w:t>Control Codes PrintedPrint mode for control characters</w:t>
      </w:r>
    </w:p>
    <w:p>
      <w:pPr>
        <w:pStyle w:val="PreformattedText"/>
        <w:bidi w:val="0"/>
        <w:jc w:val="left"/>
        <w:rPr/>
      </w:pPr>
      <w:r>
        <w:rPr/>
        <w:t>Drive-Directory PathThe  drive-directory  from  which  files  will  be   selec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/printed</w:t>
      </w:r>
    </w:p>
    <w:p>
      <w:pPr>
        <w:pStyle w:val="PreformattedText"/>
        <w:bidi w:val="0"/>
        <w:jc w:val="left"/>
        <w:rPr/>
      </w:pPr>
      <w:r>
        <w:rPr/>
        <w:t>File Name . . . .   The name of the file to be processed</w:t>
      </w:r>
    </w:p>
    <w:p>
      <w:pPr>
        <w:pStyle w:val="PreformattedText"/>
        <w:bidi w:val="0"/>
        <w:jc w:val="left"/>
        <w:rPr/>
      </w:pPr>
      <w:r>
        <w:rPr/>
        <w:t>Graphics  . . . .   How fast the logo animation will be displayed</w:t>
      </w:r>
    </w:p>
    <w:p>
      <w:pPr>
        <w:pStyle w:val="PreformattedText"/>
        <w:bidi w:val="0"/>
        <w:jc w:val="left"/>
        <w:rPr/>
      </w:pPr>
      <w:r>
        <w:rPr/>
        <w:t>Hex Edit Mode . .   Hex/ASCII edit mode</w:t>
      </w:r>
    </w:p>
    <w:p>
      <w:pPr>
        <w:pStyle w:val="PreformattedText"/>
        <w:bidi w:val="0"/>
        <w:jc w:val="left"/>
        <w:rPr/>
      </w:pPr>
      <w:r>
        <w:rPr/>
        <w:t>Monitor . . . . .   Can force a monochrome display</w:t>
      </w:r>
    </w:p>
    <w:p>
      <w:pPr>
        <w:pStyle w:val="PreformattedText"/>
        <w:bidi w:val="0"/>
        <w:jc w:val="left"/>
        <w:rPr/>
      </w:pPr>
      <w:r>
        <w:rPr/>
        <w:t>Output To . . . .   Port or file to which printed output is to be directed</w:t>
      </w:r>
    </w:p>
    <w:p>
      <w:pPr>
        <w:pStyle w:val="PreformattedText"/>
        <w:bidi w:val="0"/>
        <w:jc w:val="left"/>
        <w:rPr/>
      </w:pPr>
      <w:r>
        <w:rPr/>
        <w:t>Replace String  .   Replace character string</w:t>
      </w:r>
    </w:p>
    <w:p>
      <w:pPr>
        <w:pStyle w:val="PreformattedText"/>
        <w:bidi w:val="0"/>
        <w:jc w:val="left"/>
        <w:rPr/>
      </w:pPr>
      <w:r>
        <w:rPr/>
        <w:t>Search String . .   Search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_MAN Version 1.1                           RUNNING VIEW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Sensitive Search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[case_sensitiVe]   The CASE  SENSITIVE OPTION  specifies how character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 will  be made. The default  is that searches will  NOT be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es   Searches will be case sensi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o (Default) Searches will not b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pecifying a case sensitive sear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V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Codes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[Control_codes] Specify how the  CONTROL CODE characters (ASCII  0-31)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.  Some printers  have the  ability to  print the  ASCII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0-31  using special  control strings before  or before/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rol character. The  default is to replace control  code chara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s with the '�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es   Print  the ASCII  control  characters 0-31  using the  contr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/CS... before the character and /CE... after the  cha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o Print '�' in place of all ASCII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.... Transparent print data control character string (0 to 10 cha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ers) to use  before the control character. The default,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P  laser printers/compatibles,  is "&lt;ESC&gt;&amp;p1X".  Consult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manual to see if this feature is supported and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per control string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...  Transparent print data control character string (0 to 10 cha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ers) to use after  the control character. The  default,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P laser printers/compatibles, i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pecifying the printing of control cod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VIEW_MAN                           VIEW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-Directo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[Drive-directory]  The DRIVE-DIRECTORY PATH  OPTION may be used to spec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nd directory from which files are to be selected and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he syntax  to specify  a drive  and directory for  the files 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other than the current o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{drive:}{directory_path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specify use of the drive and directory that were the current o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program was loaded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also  over-ride any drive-directory specified  in the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ation file. For instance, if the  configuration file contain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-directory  option, but the command line  option "/D*" is us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rive-directory in  effect when  the program is  loaded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drive-directory specif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E:\COMPILER\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[File_name]  The FILE  NAME OPTION may  be used  to select a  single file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ing/editing/printing. There is no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he syntax to specify a single file to be prin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name.exten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file name specif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VIEW_MAN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_MAN Version 1.1                           RUNNING VIEW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[graphics]   The GRAPHICS OPTION  specifies how fast the  logo graphics ani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will be displayed during  the wait for Function/Option  sel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graphics option is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n   Display the animation logo graphics at this relative speed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nn is a one to three digit number (1 is faster, 999 is sl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Registered users have two  additional GRAPHICS OPTIONS  avai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Display the logo graphics but suppress the ani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  Suppress the logo graphics display and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graphics option to speed up the anim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G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/ASCII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[Hex/ASCII]  The HEX/ASCII EDIT  MODE OPTION specifies  how editing/search-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data entry will be done. The default mode is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es   Edit in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o (Default) Edit 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pecifying Hex edit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[monitor] The MONITOR OPTION can force the display to be set  for a monochr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. This is of primary use where a monochrome monitor is us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lor  card or where both color and monochrome monitors are us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GA   (Default) Do not force  a monochrome display. Use the  typ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detected, and, if color, sixteen background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GA   If a color monitor is detected, limit the number of back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to e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onochrome  Force a 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a monitor option for forcing a monochrome monito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VIEW_MAN                           VIEW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[output To]  The OUTPUT TO OPTION  specifies where the printed output 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ed.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(Default) LP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LPT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LPT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COM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COM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COM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Disk file, "VIEW_MAN.P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directing the printer output to COM3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[Replace] The REPLACE  CHARACTER STRING  will replace  all occurrences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CHARACTER STRING. There is no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eplace_string]  Replace character string (maximum of 20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The REPLACE  CHARACTER STRING length, if  specified,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ame as the SEARCH CHARACTER STRING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replace character str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[Search]  The SEARCH CHARACTER  STRING will  be used by  the various  VIEW_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. There is no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earch_string]   Search character string (maximum of 20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search character str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b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_MAN Version 1.1                           RUNNING VIEW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 Ke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help key,  F1 , displays  a context sensitive help page window such</w:t>
      </w:r>
    </w:p>
    <w:p>
      <w:pPr>
        <w:pStyle w:val="PreformattedText"/>
        <w:bidi w:val="0"/>
        <w:jc w:val="left"/>
        <w:rPr/>
      </w:pPr>
      <w:r>
        <w:rPr/>
        <w:t>as shown below. The help page shown below is the first one available as shown by</w:t>
      </w:r>
    </w:p>
    <w:p>
      <w:pPr>
        <w:pStyle w:val="PreformattedText"/>
        <w:bidi w:val="0"/>
        <w:jc w:val="left"/>
        <w:rPr/>
      </w:pPr>
      <w:r>
        <w:rPr/>
        <w:t>the page number 0 in the upper right corner. Page 0 acts as a help page menu for</w:t>
      </w:r>
    </w:p>
    <w:p>
      <w:pPr>
        <w:pStyle w:val="PreformattedText"/>
        <w:bidi w:val="0"/>
        <w:jc w:val="left"/>
        <w:rPr/>
      </w:pPr>
      <w:r>
        <w:rPr/>
        <w:t>this program.  The help  page actually  displayed when the  help key  is pressed</w:t>
      </w:r>
    </w:p>
    <w:p>
      <w:pPr>
        <w:pStyle w:val="PreformattedText"/>
        <w:bidi w:val="0"/>
        <w:jc w:val="left"/>
        <w:rPr/>
      </w:pPr>
      <w:r>
        <w:rPr/>
        <w:t>depends on the actions  of the program and will be the  most appropriate for the</w:t>
      </w:r>
    </w:p>
    <w:p>
      <w:pPr>
        <w:pStyle w:val="PreformattedText"/>
        <w:bidi w:val="0"/>
        <w:jc w:val="left"/>
        <w:rPr/>
      </w:pPr>
      <w:r>
        <w:rPr/>
        <w:t>program at that point.  The bar shown on the  right edge of the help  window de-</w:t>
      </w:r>
    </w:p>
    <w:p>
      <w:pPr>
        <w:pStyle w:val="PreformattedText"/>
        <w:bidi w:val="0"/>
        <w:jc w:val="left"/>
        <w:rPr/>
      </w:pPr>
      <w:r>
        <w:rPr/>
        <w:t>picts the position of this  screen with regard to the total text  of the current</w:t>
      </w:r>
    </w:p>
    <w:p>
      <w:pPr>
        <w:pStyle w:val="PreformattedText"/>
        <w:bidi w:val="0"/>
        <w:jc w:val="left"/>
        <w:rPr/>
      </w:pPr>
      <w:r>
        <w:rPr/>
        <w:t>help pag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Help Page 0 �&gt; HELP INDEX                                             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CTION  FUNCTION   Option                                      HELP PAGE ^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��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NTRODUCTION........................................................ 1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AIN MENU........................................................... 2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</w:t>
      </w:r>
      <w:r>
        <w:rPr/>
        <w:t>SETUP FUNCTION MENU........................................ 3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Data Path....................................... 4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File Select..................................... 5    v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Monitor......................................... 6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menu Colors..................................... 7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edit Print...................................... 8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save Options.................................... 9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</w:t>
      </w:r>
      <w:r>
        <w:rPr/>
        <w:t>VIEW FUNCTION MENU......................................... A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</w:t>
      </w:r>
      <w:r>
        <w:rPr/>
        <w:t>EDIT FUNCTION MENU......................................... B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Backup before edit.............................. C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edit File....................................... D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edit Size....................................... E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edit Date....................................... F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edit Time....................................... G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Globally modify................................. H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͵ MORE  1/3  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�/ESC&gt;ExitHelp�[F1]&gt;HelpIndex�[1 9 A Z]&gt;HelpPage�Pageup Pagedown Home End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display context sensitive help  information while the  program is 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response  to a  prompt, press  F1 .  The help  window control key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 0   . .     Display Help Page Index Menu, Page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  ENTER      Remove Help Window &amp; return to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ME   . . .     Display first screen of the current Help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 . . . .  Display last screen of the current Help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UP  . .     Display previous screen of the current Help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DOWN  .     Display next screen of the current Help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9   A-Z  .     Display the corresponding Help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VIEW_MAN                           VIEW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EW_MAN MAIN MENU consists of five functions that control  the operation of</w:t>
      </w:r>
    </w:p>
    <w:p>
      <w:pPr>
        <w:pStyle w:val="PreformattedText"/>
        <w:bidi w:val="0"/>
        <w:jc w:val="left"/>
        <w:rPr/>
      </w:pPr>
      <w:r>
        <w:rPr/>
        <w:t>the program. The NORMAL SEQUENCE OF VIEW_MAN OPERA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ETUP   the  drive/directory  on  which   the  file  to   be  processed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ewed/edited/printed resid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VIEW the selected file, and/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EDIT the selected file,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RINT the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The  VIEW, EDIT and PRINT function are NOT available until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EW_MAN MAIN MENU is shown below.  Directly below the MAIN MENU is informa-</w:t>
      </w:r>
    </w:p>
    <w:p>
      <w:pPr>
        <w:pStyle w:val="PreformattedText"/>
        <w:bidi w:val="0"/>
        <w:jc w:val="left"/>
        <w:rPr/>
      </w:pPr>
      <w:r>
        <w:rPr/>
        <w:t>tion on the current drive-directory and the selected file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VIEW_MANagement Utility Program �������������������͵ 12-31-99 08:00.00 �͸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setUp           View           Edit          Print           eXit    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Data Path�&gt;G:\VMAN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  <w:t>File Name�&gt;README.VM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Size�&gt;8197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Date�&gt;12-31-99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Time�&gt;01:00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���   ���   ���   ��������</w:t>
      </w:r>
      <w:r>
        <w:rPr/>
        <w:t>ܰ�ܰ�ܰ��       ���   ���   ���   �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 ���   ���   ���   ��������</w:t>
      </w:r>
      <w:r>
        <w:rPr/>
        <w:t>߰�۰�۰��       ���� ����  �����  ����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 ��� ����   ���   ��������</w:t>
      </w:r>
      <w:r>
        <w:rPr/>
        <w:t>ܰ��������       ���� ���� ���߰�� ��۰�ܰ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  ������    ���   ��������</w:t>
      </w:r>
      <w:r>
        <w:rPr/>
        <w:t>߰���߰���       ��۰�ܰ�� ������� ��� ߰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  ����     ���   ��������</w:t>
      </w:r>
      <w:r>
        <w:rPr/>
        <w:t>ܰ���  ��۰�����ܰ�۰�۰�۰����߰�ܰ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  ��       ��    �������� ��    �� ������ �� �� �� ��    �� ��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VIEW_MAN Version 1.10, Copyright 1993-94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&gt;Help�ESC&gt;eXit�&lt;�/[char]&gt;Select�  Home End�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lect a FUNCTION and have its option menu displayed, press its highligh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  letter or move  the highlight bar  to it  using the arrow  keys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FUNCTION may be accessed from the MAIN MENU, or any option menu, by pressing</w:t>
      </w:r>
    </w:p>
    <w:p>
      <w:pPr>
        <w:pStyle w:val="PreformattedText"/>
        <w:bidi w:val="0"/>
        <w:jc w:val="left"/>
        <w:rPr/>
      </w:pPr>
      <w:r>
        <w:rPr/>
        <w:t>its  highlight_letter  or  ALT + highlight_let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                                                  VIEW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TUP Function is used to specify  the drive/subdirectory from which to se-</w:t>
      </w:r>
    </w:p>
    <w:p>
      <w:pPr>
        <w:pStyle w:val="PreformattedText"/>
        <w:bidi w:val="0"/>
        <w:jc w:val="left"/>
        <w:rPr/>
      </w:pPr>
      <w:r>
        <w:rPr/>
        <w:t>lect the file that is to be processed and to change program setup items, such as</w:t>
      </w:r>
    </w:p>
    <w:p>
      <w:pPr>
        <w:pStyle w:val="PreformattedText"/>
        <w:bidi w:val="0"/>
        <w:jc w:val="left"/>
        <w:rPr/>
      </w:pPr>
      <w:r>
        <w:rPr/>
        <w:t>the printer configuration information, monitor and menu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To select the  SETUP Function when the display is at the MAIN MENU, press  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move the MAIN MENU  highlight bar to the SETUP  Function using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keys and  press  ENTER . The  SETUP Function menu  will then be 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VIEW_MANagement Utility Program �������������������͵ 12-31-99 08:00.00 �͸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setUp           View           Edit          Print           eXit    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  <w:t>ͻ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Data path   &gt;��G:\VMAN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select File &gt;��ame�&gt;README.VM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Monitor EGA+ ��ize�&gt;8197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moUse       &gt;��ate�&gt;12-31-99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menu Colors &gt;��ime�&gt;08:00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edit Print  &gt;�</w:t>
      </w:r>
      <w:r>
        <w:rPr/>
        <w:t>۰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save Options&gt;�</w:t>
      </w:r>
      <w:r>
        <w:rPr/>
        <w:t>۰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  <w:t>ͼ</w:t>
      </w:r>
      <w:r>
        <w:rPr/>
        <w:t>۰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۰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���   ���   ���   ��������</w:t>
      </w:r>
      <w:r>
        <w:rPr/>
        <w:t>ܰ�ܰ�ܰ��       ���   ���   ���   �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 ���   ���   ���   ��������</w:t>
      </w:r>
      <w:r>
        <w:rPr/>
        <w:t>߰�۰�۰��       ���� ����  �����  ����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 ��� ����   ���   ��������</w:t>
      </w:r>
      <w:r>
        <w:rPr/>
        <w:t>ܰ��������       ���� ���� ���߰�� ��۰�ܰ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  ������    ���   ��������</w:t>
      </w:r>
      <w:r>
        <w:rPr/>
        <w:t>߰���߰���       ��۰�ܰ�� ������� ��� ߰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  ����     ���   ��������</w:t>
      </w:r>
      <w:r>
        <w:rPr/>
        <w:t>ܰ���  ��۰�����ܰ�۰�۰�۰����߰�ܰ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  ��       ��    �������� ��    �� ������ �� �� �� ��    �� ��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VIEW_MAN Version 1.10, Copyright 1993-94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&gt;Help�ESC&gt;Function Menu�[UVEPX] &gt;Function�&lt;�/[char]&gt;Select�   Home End�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return to the MAIN MENU, press  ESCAPE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witch to another Function, press its highlighte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SETUP  Function option, press its  highlighted letter or 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highlight bar to the desired option  with the cursor control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                                            VIEW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Path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PATH option sets  the drive and subdirectory from which files are to be</w:t>
      </w:r>
    </w:p>
    <w:p>
      <w:pPr>
        <w:pStyle w:val="PreformattedText"/>
        <w:bidi w:val="0"/>
        <w:jc w:val="left"/>
        <w:rPr/>
      </w:pPr>
      <w:r>
        <w:rPr/>
        <w:t>selected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change the  drive and/or  directory path  from which  to select  fil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,  select the DATA PATH  option by pressing  D . The  drive is first s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cted and then the path to the desired subdirectory is set. The DRIVE sel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menu is shown below. Available drives are capitaliz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�</w:t>
      </w:r>
      <w:r>
        <w:rPr/>
        <w:t>DRIVE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A   n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B   o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C   p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D   q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E   r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F   s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G   t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H   u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I   v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J   w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K   X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l   Y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m   Z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 the data path as  it was before selection of  this option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 a DRIVE, press the  desired DRIVE letter or  move the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to  the desired DRIVE using the cursor control keys and press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lected drive will then be displayed, to the right of the SETUP F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 option, and  a SUBDIRECTORY  PICK LIST will  next be  displaye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 for this drive is initially displaye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PICK LIST - G:\ ������������������������������������������������������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ccept path    BI             BM-DEMO        CONTENTS       DOCUMENT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E5            FILE-EXP       FILES          LM502          SM-TEST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EMP           TEMPA          TEMPB          TEST           VMAN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͵ Select the NEXT SUBDIRECTORY IN THE PATH 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leave the data path as it was before selection of this option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select the next SUBDIRECTORY to add to the data path, move the hig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bar to the desired subdirectory using the cursor control key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 ENTER . Pressing a letter  will move the SUBDIRECTORY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to the first subdirectory whose name starts with  that letter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the subdirectory  name is added to the  path display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SUBDIRECTORY menu is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the path as it is currently set and displayed, move the hig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bar  to the  "accept path"  item and  press  ENTER . 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o the SETUP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 Version 1.1         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 is not the root  directory of the selected  drive, two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are displayed, ". &lt;root dir&gt;" and "..&lt;parent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reset the path to the root directory of the selected drive,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bar to the ".  &lt;root dir&gt;" item using the cursor control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remove the last subdirectory added to  the path, move the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 to the ".. &lt;parent&gt;" item using  the cursor control keys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Fil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ELECTION is the process  of specifying which file, located on  the current</w:t>
      </w:r>
    </w:p>
    <w:p>
      <w:pPr>
        <w:pStyle w:val="PreformattedText"/>
        <w:bidi w:val="0"/>
        <w:jc w:val="left"/>
        <w:rPr/>
      </w:pPr>
      <w:r>
        <w:rPr/>
        <w:t>drive-directory, is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TO VIEW PICK LIST selection menu displays the current drive-directory's</w:t>
      </w:r>
    </w:p>
    <w:p>
      <w:pPr>
        <w:pStyle w:val="PreformattedText"/>
        <w:bidi w:val="0"/>
        <w:jc w:val="left"/>
        <w:rPr/>
      </w:pPr>
      <w:r>
        <w:rPr/>
        <w:t>files  in alphabetical order. A maximum of  seventy-five may be displayed at one</w:t>
      </w:r>
    </w:p>
    <w:p>
      <w:pPr>
        <w:pStyle w:val="PreformattedText"/>
        <w:bidi w:val="0"/>
        <w:jc w:val="left"/>
        <w:rPr/>
      </w:pPr>
      <w:r>
        <w:rPr/>
        <w:t>time: if  this directory contains more  than seventy-five, a prompt  is added to</w:t>
      </w:r>
    </w:p>
    <w:p>
      <w:pPr>
        <w:pStyle w:val="PreformattedText"/>
        <w:bidi w:val="0"/>
        <w:jc w:val="left"/>
        <w:rPr/>
      </w:pPr>
      <w:r>
        <w:rPr/>
        <w:t xml:space="preserve">the bottom help line to allow viewing the remainder.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PICK LIST - G:\VMAN ��������������������������������������������������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ESC.SDI       FILE_ID.DIZ    README.BK!     README.VM      VIEW_MAN.CFG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VIEW_MAN.DOC   VIEW_MAN.EXE   VIEW_MAN.HLP   VIEW_MAN.LST   VIEW_MAN.ORD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͵ Select the desired FILE to View 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terminate FILE SELECTION, press  ESCAPE . The program will proceed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FUNCTION MENU.</w:t>
      </w:r>
    </w:p>
    <w:p>
      <w:pPr>
        <w:pStyle w:val="PreformattedText"/>
        <w:bidi w:val="0"/>
        <w:jc w:val="left"/>
        <w:rPr/>
      </w:pPr>
      <w:r>
        <w:rPr/>
        <w:t>-&gt; If this directory contains  more seventy-five files, to view the remain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, use the  PAGEUP  and  PAGEDOWN  keys.</w:t>
      </w:r>
    </w:p>
    <w:p>
      <w:pPr>
        <w:pStyle w:val="PreformattedText"/>
        <w:bidi w:val="0"/>
        <w:jc w:val="left"/>
        <w:rPr/>
      </w:pPr>
      <w:r>
        <w:rPr/>
        <w:t>-&gt; To move the file highlight, use the cursor control keys.</w:t>
      </w:r>
    </w:p>
    <w:p>
      <w:pPr>
        <w:pStyle w:val="PreformattedText"/>
        <w:bidi w:val="0"/>
        <w:jc w:val="left"/>
        <w:rPr/>
      </w:pPr>
      <w:r>
        <w:rPr/>
        <w:t>-&gt; To select the currently highlighted file to process,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ito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NITOR option  specifies whether the display will be done in color or mono-</w:t>
      </w:r>
    </w:p>
    <w:p>
      <w:pPr>
        <w:pStyle w:val="PreformattedText"/>
        <w:bidi w:val="0"/>
        <w:jc w:val="left"/>
        <w:rPr/>
      </w:pPr>
      <w:r>
        <w:rPr/>
        <w:t>chrome. The default is  that, if a color  graphics card is present,  the display</w:t>
      </w:r>
    </w:p>
    <w:p>
      <w:pPr>
        <w:pStyle w:val="PreformattedText"/>
        <w:bidi w:val="0"/>
        <w:jc w:val="left"/>
        <w:rPr/>
      </w:pPr>
      <w:r>
        <w:rPr/>
        <w:t>will be in color: if the card is for a CGA monitor, eight background colors will</w:t>
      </w:r>
    </w:p>
    <w:p>
      <w:pPr>
        <w:pStyle w:val="PreformattedText"/>
        <w:bidi w:val="0"/>
        <w:jc w:val="left"/>
        <w:rPr/>
      </w:pPr>
      <w:r>
        <w:rPr/>
        <w:t>be used,  while EGA/VGA cards will use sixteen background colors. This procedure</w:t>
      </w:r>
    </w:p>
    <w:p>
      <w:pPr>
        <w:pStyle w:val="PreformattedText"/>
        <w:bidi w:val="0"/>
        <w:jc w:val="left"/>
        <w:rPr/>
      </w:pPr>
      <w:r>
        <w:rPr/>
        <w:t>may be overridden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oggle the VIEW_MAN program  display between monochrome and the two 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s, press  M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ere are two levels of color:  CGA will use eight background level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while EGA+  disables blinking and uses sixteen  background lev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lor. This latter method may not work well with all monito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us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MENU allows the mouse parameters to be modified. Mouse speed and  sen-</w:t>
      </w:r>
    </w:p>
    <w:p>
      <w:pPr>
        <w:pStyle w:val="PreformattedText"/>
        <w:bidi w:val="0"/>
        <w:jc w:val="left"/>
        <w:rPr/>
      </w:pPr>
      <w:r>
        <w:rPr/>
        <w:t>sitivity  are controlled by  the number of  mouse "mickeys" per  screen pixel in</w:t>
      </w:r>
    </w:p>
    <w:p>
      <w:pPr>
        <w:pStyle w:val="PreformattedText"/>
        <w:bidi w:val="0"/>
        <w:jc w:val="left"/>
        <w:rPr/>
      </w:pPr>
      <w:r>
        <w:rPr/>
        <w:t>both  the horizontal (X)  and vertical (Y)  directions. The  larger thes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                                            VIEW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,  the slower the mouse speed and the  less sensitive it will be. The default</w:t>
      </w:r>
    </w:p>
    <w:p>
      <w:pPr>
        <w:pStyle w:val="PreformattedText"/>
        <w:bidi w:val="0"/>
        <w:jc w:val="left"/>
        <w:rPr/>
      </w:pPr>
      <w:r>
        <w:rPr/>
        <w:t xml:space="preserve">values are X=128 and Y=64.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 </w:t>
      </w:r>
      <w:r>
        <w:rPr/>
        <w:t>Mouse Parameters �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X Mickeys/Pixel:  128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Y Mickeys/Pixel:   64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Left Button:        1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 CHANGE  the  HORIZONTAL  MOUSE  sensitivity,  press   X .  Now  edi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KEYS/PIXLE as desired.  Press  ENTER  to accept  the edited value  or  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PE  to restore the previous value. </w:t>
      </w:r>
    </w:p>
    <w:p>
      <w:pPr>
        <w:pStyle w:val="PreformattedText"/>
        <w:bidi w:val="0"/>
        <w:jc w:val="left"/>
        <w:rPr/>
      </w:pPr>
      <w:r>
        <w:rPr/>
        <w:t>-&gt; To  CHANGE  the  VERTICAL   MOUSE  sensitivity,  press   Y .  Now   edi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KEYS/PIXLE as  desired. Press  ENTER   to accept the edited  value or  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PE  to restore the previous value. </w:t>
      </w:r>
    </w:p>
    <w:p>
      <w:pPr>
        <w:pStyle w:val="PreformattedText"/>
        <w:bidi w:val="0"/>
        <w:jc w:val="left"/>
        <w:rPr/>
      </w:pPr>
      <w:r>
        <w:rPr/>
        <w:t>-&gt; To SWAP the functions of the LEFT and RIGHT MOUSE BUTTONS, press  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   The  mouse button assignments may be changed by editing the configu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 Color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EW_MAN menus and windows have been grouped  into eight types. The color of</w:t>
      </w:r>
    </w:p>
    <w:p>
      <w:pPr>
        <w:pStyle w:val="PreformattedText"/>
        <w:bidi w:val="0"/>
        <w:jc w:val="left"/>
        <w:rPr/>
      </w:pPr>
      <w:r>
        <w:rPr/>
        <w:t>each type  may be changed  independently and  these color settings  can then  be</w:t>
      </w:r>
    </w:p>
    <w:p>
      <w:pPr>
        <w:pStyle w:val="PreformattedText"/>
        <w:bidi w:val="0"/>
        <w:jc w:val="left"/>
        <w:rPr/>
      </w:pPr>
      <w:r>
        <w:rPr/>
        <w:t>saved when exiting so that  the same colors will be used the next  time the pro-</w:t>
      </w:r>
    </w:p>
    <w:p>
      <w:pPr>
        <w:pStyle w:val="PreformattedText"/>
        <w:bidi w:val="0"/>
        <w:jc w:val="left"/>
        <w:rPr/>
      </w:pPr>
      <w:r>
        <w:rPr/>
        <w:t>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borders  are usually white,  except when the  background menu color  is</w:t>
      </w:r>
    </w:p>
    <w:p>
      <w:pPr>
        <w:pStyle w:val="PreformattedText"/>
        <w:bidi w:val="0"/>
        <w:jc w:val="left"/>
        <w:rPr/>
      </w:pPr>
      <w:r>
        <w:rPr/>
        <w:t>white, the menu borders are  black. The menu highlight bar is the  same color as</w:t>
      </w:r>
    </w:p>
    <w:p>
      <w:pPr>
        <w:pStyle w:val="PreformattedText"/>
        <w:bidi w:val="0"/>
        <w:jc w:val="left"/>
        <w:rPr/>
      </w:pPr>
      <w:r>
        <w:rPr/>
        <w:t>the unhighlighted menu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e context sensitive help displays use the same colors as "Messa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Menu colors can  also be  partially controlled by  the MONITOR 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an select either eight or sixteen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reset the menu  colors to those  available at initial installation,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hange the  colors of any of the menu types, select the CHANGE MENU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by  pressing  C . A  menu to  select the Menu  Type for which  a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is to be made is nex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 Version 1.1         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</w:t>
      </w:r>
      <w:r>
        <w:rPr/>
        <w:t>͵ Menu Type �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Options  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Main     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Background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Actions  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messaGes 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View     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data Entry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file Select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Default colors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changing a Menu Type's color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the Menu Type whose color is to be changed, press its highligh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 letter or move  the highlight bar  to the desired  Menu Type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arrow keys  and press  ENTER . A sample menu  with this Menu Typ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colors is next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͵ Menu Type ���Ĵ Menu Border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Options      &gt;� Selected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Main         &gt;� Non-selected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Background   &gt;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Actions      &gt;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messaGes     &gt;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View         &gt;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data Entry   &gt;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file Select  &gt;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Default colors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</w:t>
      </w:r>
      <w:r>
        <w:rPr/>
        <w:t>;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 changing this  Menu Type's color  at this point,  press  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o change this  Menu Type's background color,  use the  UP  and   D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to step through the sixteen background color combin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o change this Menu Type's foreground color, use the  LEFT  and  R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to step through the sixteen foreground color combin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accept the sample menu's  colors currently displayed  for the hig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ed Menu Type,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 Prin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PARENT PRINT DATA CONTROL STRINGS allow printing of ASCII control char-</w:t>
      </w:r>
    </w:p>
    <w:p>
      <w:pPr>
        <w:pStyle w:val="PreformattedText"/>
        <w:bidi w:val="0"/>
        <w:jc w:val="left"/>
        <w:rPr/>
      </w:pPr>
      <w:r>
        <w:rPr/>
        <w:t>acters (0-32) by printers that support  this feature. VIEW_MAN, as normally dis-</w:t>
      </w:r>
    </w:p>
    <w:p>
      <w:pPr>
        <w:pStyle w:val="PreformattedText"/>
        <w:bidi w:val="0"/>
        <w:jc w:val="left"/>
        <w:rPr/>
      </w:pPr>
      <w:r>
        <w:rPr/>
        <w:t>tributed,   will    print   the   control   characters    with   Hewlett-Packard</w:t>
      </w:r>
    </w:p>
    <w:p>
      <w:pPr>
        <w:pStyle w:val="PreformattedText"/>
        <w:bidi w:val="0"/>
        <w:jc w:val="left"/>
        <w:rPr/>
      </w:pPr>
      <w:r>
        <w:rPr/>
        <w:t>DeskJet/LaserJet printers  or compatibles. The  START string is  "[ESC]&amp;p1X" and</w:t>
      </w:r>
    </w:p>
    <w:p>
      <w:pPr>
        <w:pStyle w:val="PreformattedText"/>
        <w:bidi w:val="0"/>
        <w:jc w:val="left"/>
        <w:rPr/>
      </w:pPr>
      <w:r>
        <w:rPr/>
        <w:t>the END string  is null. If  your printer  does not support  this control  code,</w:t>
      </w:r>
    </w:p>
    <w:p>
      <w:pPr>
        <w:pStyle w:val="PreformattedText"/>
        <w:bidi w:val="0"/>
        <w:jc w:val="left"/>
        <w:rPr/>
      </w:pPr>
      <w:r>
        <w:rPr/>
        <w:t>check your printer manual and replace it with the appropriate cod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                                            VIEW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͵ Printer Transparent Data Control Codes �͸ 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Start  &amp;p1X.....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  </w:t>
      </w:r>
      <w:r>
        <w:rPr/>
        <w:t>End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change the START CODE, edit the CONTROL STRING displayed as desired,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ction keys shown on the bottom help line. </w:t>
      </w:r>
    </w:p>
    <w:p>
      <w:pPr>
        <w:pStyle w:val="PreformattedText"/>
        <w:bidi w:val="0"/>
        <w:jc w:val="left"/>
        <w:rPr/>
      </w:pPr>
      <w:r>
        <w:rPr/>
        <w:t>-&gt; To cancel the changes made, press  ESCAPE .</w:t>
      </w:r>
    </w:p>
    <w:p>
      <w:pPr>
        <w:pStyle w:val="PreformattedText"/>
        <w:bidi w:val="0"/>
        <w:jc w:val="left"/>
        <w:rPr/>
      </w:pPr>
      <w:r>
        <w:rPr/>
        <w:t xml:space="preserve">-&gt; To accept the CONTROL STRING as edited, press  ENTER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ND CODE CONTROL STRING can be edited in a similar mann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e Option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ous VIEW_MAN program option settings, such as MENU COLORS  and CASE SEN-</w:t>
      </w:r>
    </w:p>
    <w:p>
      <w:pPr>
        <w:pStyle w:val="PreformattedText"/>
        <w:bidi w:val="0"/>
        <w:jc w:val="left"/>
        <w:rPr/>
      </w:pPr>
      <w:r>
        <w:rPr/>
        <w:t>SITIVE  option may be saved to an  option file, VIEW_MAN.CFG, which is then pro-</w:t>
      </w:r>
    </w:p>
    <w:p>
      <w:pPr>
        <w:pStyle w:val="PreformattedText"/>
        <w:bidi w:val="0"/>
        <w:jc w:val="left"/>
        <w:rPr/>
      </w:pPr>
      <w:r>
        <w:rPr/>
        <w:t>cessed when  the program is loaded.  These options will replace  the program de-</w:t>
      </w:r>
    </w:p>
    <w:p>
      <w:pPr>
        <w:pStyle w:val="PreformattedText"/>
        <w:bidi w:val="0"/>
        <w:jc w:val="left"/>
        <w:rPr/>
      </w:pPr>
      <w:r>
        <w:rPr/>
        <w:t xml:space="preserve">fault options normally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ave  the current program option settings, press  O  or move the high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 to it and press   ENTER . An option  file save complete  messag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.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Ĵ MESSAGE 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G:\VMAN\VIEW_MAN.CFG option file updated.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e  configuration option  file is  only read  and processed 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version of VIEW_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EW FUNCTION is unique in that it has  no option menu. When chosen, it dis-</w:t>
      </w:r>
    </w:p>
    <w:p>
      <w:pPr>
        <w:pStyle w:val="PreformattedText"/>
        <w:bidi w:val="0"/>
        <w:jc w:val="left"/>
        <w:rPr/>
      </w:pPr>
      <w:r>
        <w:rPr/>
        <w:t>plays the first portion of the selected  file, as shown below. The selected file</w:t>
      </w:r>
    </w:p>
    <w:p>
      <w:pPr>
        <w:pStyle w:val="PreformattedText"/>
        <w:bidi w:val="0"/>
        <w:jc w:val="left"/>
        <w:rPr/>
      </w:pPr>
      <w:r>
        <w:rPr/>
        <w:t>is displayed in both Hex - on the left - and ASCII - on the right - with sixteen</w:t>
      </w:r>
    </w:p>
    <w:p>
      <w:pPr>
        <w:pStyle w:val="PreformattedText"/>
        <w:bidi w:val="0"/>
        <w:jc w:val="left"/>
        <w:rPr/>
      </w:pPr>
      <w:r>
        <w:rPr/>
        <w:t>characters per line and twenty lines per display. The character  position in the</w:t>
      </w:r>
    </w:p>
    <w:p>
      <w:pPr>
        <w:pStyle w:val="PreformattedText"/>
        <w:bidi w:val="0"/>
        <w:jc w:val="left"/>
        <w:rPr/>
      </w:pPr>
      <w:r>
        <w:rPr/>
        <w:t>file of  the beginning character  of each  line is  given on the  left and  file</w:t>
      </w:r>
    </w:p>
    <w:p>
      <w:pPr>
        <w:pStyle w:val="PreformattedText"/>
        <w:bidi w:val="0"/>
        <w:jc w:val="left"/>
        <w:rPr/>
      </w:pPr>
      <w:r>
        <w:rPr/>
        <w:t>search information is displayed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To select the VIEW Function  when the display is at the MAIN  MENU, press  V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move the MAIN MENU  highlight bar to  the VIEW Function  using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keys and press  ENTER . The VIEW Display is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VIEW_MANagement Utility Program �������������������͵ 12-31-99 08:00.00 �͸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setUp           View           Edit          Print           eXit     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Ĵ FILE�&gt;G:\VMAN\README.VM 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��      </w:t>
      </w:r>
      <w:r>
        <w:rPr/>
        <w:t>0 �20 20 20 20�20 20 20 20�20 20 20 20�20 20 20 20�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     </w:t>
      </w:r>
      <w:r>
        <w:rPr/>
        <w:t>16 �20 20 20 20�20 20 20 20�20 20 20 20�20 20 20 20�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     </w:t>
      </w:r>
      <w:r>
        <w:rPr/>
        <w:t>32 �20 20 20 20�20 20 20 20�20 20 20 20�20 20 20 20�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     </w:t>
      </w:r>
      <w:r>
        <w:rPr/>
        <w:t>48 �20 20 20 20�20 20 20 20�20 20 20 20�20 20 20 20�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     </w:t>
      </w:r>
      <w:r>
        <w:rPr/>
        <w:t>64 �20 20 20 20�4D 69 63 72�6F 4D 65 74�72 69 63 0D�     MicroMetric ���</w:t>
      </w:r>
    </w:p>
    <w:p>
      <w:pPr>
        <w:pStyle w:val="PreformattedText"/>
        <w:bidi w:val="0"/>
        <w:jc w:val="left"/>
        <w:rPr/>
      </w:pPr>
      <w:r>
        <w:rPr/>
        <w:t xml:space="preserve"> ��     </w:t>
      </w:r>
      <w:r>
        <w:rPr/>
        <w:t>80 �0A 39 38 20�44 61 64 65�20 41 76 65�6E 75 65 20� �98 Dade Avenue  ��</w:t>
      </w:r>
    </w:p>
    <w:p>
      <w:pPr>
        <w:pStyle w:val="PreformattedText"/>
        <w:bidi w:val="0"/>
        <w:jc w:val="left"/>
        <w:rPr/>
      </w:pPr>
      <w:r>
        <w:rPr/>
        <w:t xml:space="preserve"> ��     </w:t>
      </w:r>
      <w:r>
        <w:rPr/>
        <w:t>96 �FE 20 53 61�72 61 73 6F�74 61 2C 20�46 4C 6F 72� � Sarasota, FLor ��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112 �69 64 61 20�33 34 32 33�32 2D 31 36�30 39 20 55� ida 34232-1609 U ��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128 �53 41 20 FE�20 54 65 63�68 20 53 75�70 70 6F 72� SA � Tech Suppor ��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144 �74 20 28 38�31 33 29 20�33 37 37 2D�32 35 31 35� t (813) 377-2515 ��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160 �0D 0A 20 20�20 20 46 41�58 20 28 38�31 33 29 20� �     FAX (813)  ��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176 �33 37 37 2D�32 30 39 31�20 FE 20 53�75 70 70 6F� 377-2091 � Suppo ��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192 �72 74 20 42�42 53 20 28�38 31 33 29�20 33 37 31� rt BBS (813) 371 ��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208 �2D 32 34 39�30 20 FE 20�4F 72 64 65�72 20 4C 69� -2490 � Order Li ��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224 �6E 65 20 28�38 30 30 29�20 39 32 39�2D 30 31 38� ne (800) 929-018 ��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240 �34 0D 0A 0D�0A B1 B1 DC�20 20 20 B1�B1 DC 20 20� 4�   ���   ���   ��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256 �20 20 B1 B1�DC 20 20 20�20 B1 B1 B1�B1 B1 B1 B1�   ���    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272 �B1 DC 20 B1�B1 DC B1 B1�DC B1 B1 DC�20 20 20 20� �� ��</w:t>
      </w:r>
      <w:r>
        <w:rPr/>
        <w:t>ܱ�ܱ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288 �20 20 20 20�20 B1 B1 DC�20 20 20 B1�B1 DC 20 20�      ���   ���   ��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304 �20 20 B1 B1�DC 20 20 20�20 B1 B1 DC�20 20 20 B1�   ���    ���   �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Ĵ SEARCH FOR�&gt;                      LAST FOUND AT�&gt;         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&gt;Help�F3&gt;GoTo�F4&gt;SetSrch�F5&gt;Srch�F6&gt;SrchCnt�F10/ESC&gt;Done�  HomeEndPupPdn�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FUNCTION cursor keys that are activ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n   ENTER   Display the next page of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p   .  Display the previous page of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.  Go to the start of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.  Go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FUNCTION options that are available and which are described below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GoTo  Position the file at a specific lo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 SetSrch . Set/edit the search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Srch  Search the file FORWARD for a defined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+ F5  Srch  Search the file BACKWARD for a defined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 SrchCnt . Count the occurrences of a defined string in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 Done . . Exit the VIE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FUNCTION                                               VIEW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- Go To  - The GOTO VIEW option will position the  file display at a specific</w:t>
      </w:r>
    </w:p>
    <w:p>
      <w:pPr>
        <w:pStyle w:val="PreformattedText"/>
        <w:bidi w:val="0"/>
        <w:jc w:val="left"/>
        <w:rPr/>
      </w:pPr>
      <w:r>
        <w:rPr/>
        <w:t xml:space="preserve">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GOTO  a specific file location, press  F3 . A  data entry box is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top line position, containing the current file display position. 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isplay for the desired file position.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FILE�&gt;G:\VMAN\README.VM 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...... �20 20 20 20�20 20 20 20�20 20 20 20�20 20 20 20�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cancel the GOTO option  after its selection and leave the  file displa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current position, press  ESCAPE .</w:t>
      </w:r>
    </w:p>
    <w:p>
      <w:pPr>
        <w:pStyle w:val="PreformattedText"/>
        <w:bidi w:val="0"/>
        <w:jc w:val="left"/>
        <w:rPr/>
      </w:pPr>
      <w:r>
        <w:rPr/>
        <w:t>-&gt; To accept  the new position as entered and edited, press  ENTER .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 appears as shown  below, with the  new file position in  the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orner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FILE�&gt;G:\VMAN\README.VM 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234 �6C 20 70 65�72 66 6F 72�6D 20 74 68�65 20 66 75� l perform the fu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250 �6E 63 74 69�6F 6E 73 0D�0A 6F 66 20�76 69 65 77� nctions��of view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266 �69 6E 67 2C�20 65 64 69�74 69 6E 67�20 61 6E 64� ing, editing and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282 �2F 6F 72 20�70 72 69 6E�74 69 6E 67�20 61 20 73� /or printing a s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298 �65 6C 65 63�74 65 64 20�66 69 6C 65�20 69 6E 20� elected file in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314 �62 6F 74 68�20 48 65 78�20 61 6E 64�20 41 53 43� both Hex and ASC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330 �49 49 2E 20�46 69 6C 65�0D 0A 73 65�6C 65 63 74� II. File��select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346 �69 6F 6E 20�69 73 20 62�79 20 6D 65�6E 75 20 63� ion is by menu c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362 �68 6F 69 63�65 20 72 61�74 68 65 72�20 74 68 61� hoice rather tha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378 �74 20 74 79�70 69 6E 67�20 74 68 65�20 70 61 74� t typing the pat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394 �68 2E 20 56�69 65 77 69�6E 67 20 61�6E 64 20 65� h. Viewing and e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410 �64 69 74 69�6E 67 0D 0A�74 61 73 6B�20 66 65 61� diting��task fea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426 �74 75 72 65�73 20 69 6E�63 6C 75 64�65 20 66 69� tures include fi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442 �6C 65 20 70�6F 73 69 74�69 6F 6E 69�6E 67 2C 20� le positioning,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458 �73 65 61 72�63 68 20 66�6F 72 20 73�74 72 69 6E� search for strin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474 �67 2C 20 73�65 61 72 63�68 20 61 6E�64 20 63 6F� g, search and co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490 �75 6E 74 2C�0D 0A 61 6E�64 20 73 65�61 72 63 68� unt,��and search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506 �20 61 6E 64�20 72 65 70�6C 61 63 65�2E 20 50 72�  and replace. Pr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522 �6F 67 72 61�6D 20 6F 70�74 69 6F 6E�73 20 6D 61� ogram options ma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538 �79 20 62 65�20 73 70 65�63 69 66 69�65 64 20 62� y be specified b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SEARCH FOR�&gt;                      LAST FOUND AT�&gt;        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- Set Search -  The SET SEARCH entry  window may be called  on its own or it</w:t>
      </w:r>
    </w:p>
    <w:p>
      <w:pPr>
        <w:pStyle w:val="PreformattedText"/>
        <w:bidi w:val="0"/>
        <w:jc w:val="left"/>
        <w:rPr/>
      </w:pPr>
      <w:r>
        <w:rPr/>
        <w:t>will be displayed  when either SEARCH or SEARCH  AND COUNT are selected  and the</w:t>
      </w:r>
    </w:p>
    <w:p>
      <w:pPr>
        <w:pStyle w:val="PreformattedText"/>
        <w:bidi w:val="0"/>
        <w:jc w:val="left"/>
        <w:rPr/>
      </w:pPr>
      <w:r>
        <w:rPr/>
        <w:t>SEARCH string has not been defined. A sample entry window is shown below, with a</w:t>
      </w:r>
    </w:p>
    <w:p>
      <w:pPr>
        <w:pStyle w:val="PreformattedText"/>
        <w:bidi w:val="0"/>
        <w:jc w:val="left"/>
        <w:rPr/>
      </w:pPr>
      <w:r>
        <w:rPr/>
        <w:t>search string of "option" already entered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͵ Setup Search Text String ������������������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� � </w:t>
      </w:r>
      <w:r>
        <w:rPr/>
        <w:t>SEARCH FOR ASCII���&gt;option                   CASE SENSITIVE�&gt;No  �� �</w:t>
      </w:r>
    </w:p>
    <w:p>
      <w:pPr>
        <w:pStyle w:val="PreformattedText"/>
        <w:bidi w:val="0"/>
        <w:jc w:val="left"/>
        <w:rPr/>
      </w:pPr>
      <w:r>
        <w:rPr/>
        <w:t xml:space="preserve">    � � </w:t>
      </w:r>
      <w:r>
        <w:rPr/>
        <w:t>HEX�&gt;6F 70 74 69 6F 6E    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�  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 Version 1.1                                               VIEW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SEARCH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Hex/ASC . Toggle the search STRING data entry between Hex/ASCI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Case  Toggle the CASE SENSITIVE search option between Yes/N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Search  . Search the file  FORWARD from the  current position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+ F5  SearchSearch the  file BACKWARD from the  current posi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ined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 Count . . Count the occurrences of the defined STRING in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 Cancel . Cancel defining  the SEARCH STRING  and return  to th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ancel SETting the SEARCH string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T the SEARCH STRING,  toggle the entry to Hex/ASCII as desired 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the desired data.  When the SEARCH  STRING is SET,  select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- Search -  The SEARCH option will SEARCH  the file FORWARD from  the current</w:t>
      </w:r>
    </w:p>
    <w:p>
      <w:pPr>
        <w:pStyle w:val="PreformattedText"/>
        <w:bidi w:val="0"/>
        <w:jc w:val="left"/>
        <w:rPr/>
      </w:pPr>
      <w:r>
        <w:rPr/>
        <w:t>display  position for the defined SEARCH STRING.  The file display will show the</w:t>
      </w:r>
    </w:p>
    <w:p>
      <w:pPr>
        <w:pStyle w:val="PreformattedText"/>
        <w:bidi w:val="0"/>
        <w:jc w:val="left"/>
        <w:rPr/>
      </w:pPr>
      <w:r>
        <w:rPr/>
        <w:t xml:space="preserve">next occurrence of the SEARCH string as high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To SEARCH the file FORWARD from the current display position, press  F5 . </w:t>
      </w:r>
    </w:p>
    <w:p>
      <w:pPr>
        <w:pStyle w:val="PreformattedText"/>
        <w:bidi w:val="0"/>
        <w:jc w:val="left"/>
        <w:rPr/>
      </w:pPr>
      <w:r>
        <w:rPr/>
        <w:t>-&gt; To  SEARCH the  file  BACKWARD  from  the  current  display  position,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IFT + F5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EARCH  string is not located, an informational  message is displayed and</w:t>
      </w:r>
    </w:p>
    <w:p>
      <w:pPr>
        <w:pStyle w:val="PreformattedText"/>
        <w:bidi w:val="0"/>
        <w:jc w:val="left"/>
        <w:rPr/>
      </w:pPr>
      <w:r>
        <w:rPr/>
        <w:t>the file display is not 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  <w:t>Ĵ MESSAGE 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String "option" not found!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Press any key to 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SEARCH string is located,  the display will be as  shown below, with the</w:t>
      </w:r>
    </w:p>
    <w:p>
      <w:pPr>
        <w:pStyle w:val="PreformattedText"/>
        <w:bidi w:val="0"/>
        <w:jc w:val="left"/>
        <w:rPr/>
      </w:pPr>
      <w:r>
        <w:rPr/>
        <w:t>located  SEARCH string highlighted.  Note that the  position at which  the first</w:t>
      </w:r>
    </w:p>
    <w:p>
      <w:pPr>
        <w:pStyle w:val="PreformattedText"/>
        <w:bidi w:val="0"/>
        <w:jc w:val="left"/>
        <w:rPr/>
      </w:pPr>
      <w:r>
        <w:rPr/>
        <w:t>character of the SEARCH string is found, is shown at the bottom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FUNCTION                                               VIEW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FILE�&gt;G:\VMAN\README.VM 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520 �50 72 6F 67�72 61 6D 20�6F 70 74 69�6F 6E 73 20� Program options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536 �6D 61 79 20�62 65 20 73�70 65 63 69�66 69 65 64� may be specified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552 �20 62 79 20�63 6F 6D 6D�61 6E 64 20�6C 69 6E 65�  by command line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568 �2F 6D 65 6E�75 0D 0A 73�65 6C 65 63�74 69 6F 6E� /menu��selection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584 �20 61 6E 64�20 73 61 76�65 64 20 61�73 20 64 65�  and saved as de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600 �66 61 75 6C�74 73 3B 20�61 20 6D 61�63 72 6F 20� faults; a macro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616 �6D 61 79 20�62 65 20 64�65 66 69 6E�65 64 20 61� may be defined a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632 �6E 64 20 72�75 6E 20 66�6F 72 20 72�65 70 65 74� nd run for repet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648 �61 74 69 76�65 0D 0A 74�61 73 6B 73�2E 20 50 72� ative��tasks. Pr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664 �69 6E 74 69�6E 67 20 6D�61 79 20 62�65 20 64 69� inting may be di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680 �72 65 63 74�65 64 20 74�6F 20 61 6E�79 20 73 65� rected to any se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696 �72 69 61 6C�20 6F 72 20�70 61 72 61�6C 6C 65 6C� rial or parallel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712 �20 70 6F 72�74 20 6F 72�20 61 20 64�69 73 6B 20�  port or a disk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728 �66 69 6C 65�2E 0D 0A C4�C4 C4 C4 C4�C4 C4 C4 C4� file.�����������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744 �C4 C4 C4 C4�C4 C4 C4 C4�C4 C4 C4 C4�C4 C4 C4 C4� ����������������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760 �C4 C4 C4 C4�C4 C4 C4 C4�C4 C4 C4 C4�C4 C4 C4 C4� ����������������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776 �C4 C4 C4 C4�C4 C4 C4 C4�C4 C4 C4 C4�C4 C4 C4 C4� ����������������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792 �C4 C4 C4 C4�C4 C4 C4 C4�C4 C4 C4 C4�C4 5B 34 35� �������������[45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808 �78 31 30 5D�C4 C4 0D 0A�56 49 45 57�5F 4D 41 4E� x10]�Ĩ�VIEW_MAN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824 �20 76 31 2E�30 30 20 72�30 31 2F 30�31 2F 39 34�  v1.00 r01/01/94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SEARCH FOR�&gt;option                LAST FOUND AT�&gt;1528    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- Search and Count - The SEARCH AND COUNT option will SEARCH the  entire file</w:t>
      </w:r>
    </w:p>
    <w:p>
      <w:pPr>
        <w:pStyle w:val="PreformattedText"/>
        <w:bidi w:val="0"/>
        <w:jc w:val="left"/>
        <w:rPr/>
      </w:pPr>
      <w:r>
        <w:rPr/>
        <w:t>for the defined SEARCH STRING  and display the total number of  its occurrences.</w:t>
      </w:r>
    </w:p>
    <w:p>
      <w:pPr>
        <w:pStyle w:val="PreformattedText"/>
        <w:bidi w:val="0"/>
        <w:jc w:val="left"/>
        <w:rPr/>
      </w:pPr>
      <w:r>
        <w:rPr/>
        <w:t xml:space="preserve">The file position and display are not changed. 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Ĵ MESSAGE 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String "option" occurs 10 times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After the count is displayed,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- Exit Viewing - This option will return to the VIEW_MAN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D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EW_MAN EDIT Function allows modifications to be made to the selected file.</w:t>
      </w:r>
    </w:p>
    <w:p>
      <w:pPr>
        <w:pStyle w:val="PreformattedText"/>
        <w:bidi w:val="0"/>
        <w:jc w:val="left"/>
        <w:rPr/>
      </w:pPr>
      <w:r>
        <w:rPr/>
        <w:t>The modification options  are extensive  and include  editing in  either Hex  or</w:t>
      </w:r>
    </w:p>
    <w:p>
      <w:pPr>
        <w:pStyle w:val="PreformattedText"/>
        <w:bidi w:val="0"/>
        <w:jc w:val="left"/>
        <w:rPr/>
      </w:pPr>
      <w:r>
        <w:rPr/>
        <w:t>ASCII, search and replace, and global changes such as all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Function option menu  is shown below and  its options are described  in</w:t>
      </w:r>
    </w:p>
    <w:p>
      <w:pPr>
        <w:pStyle w:val="PreformattedText"/>
        <w:bidi w:val="0"/>
        <w:jc w:val="left"/>
        <w:rPr/>
      </w:pPr>
      <w:r>
        <w:rPr/>
        <w:t>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To select the EDIT Function  when the display is at the MAIN  MENU, press  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move the MAIN MENU  highlight bar to  the EDIT Function  using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 keys and  press  ENTER . The  EDIT Function  menu will  then be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VIEW_MANagement Utility Program �������������������͵ 12-31-99 08:00.00 �͸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setUp           View           Edit          Print           eXit    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Data Path�&gt;G:\VMAN������� Backup before edit �</w:t>
      </w:r>
      <w:r>
        <w:rPr/>
        <w:t>۰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  <w:t>File Name�&gt;README.V� edit File         &gt;�</w:t>
      </w:r>
      <w:r>
        <w:rPr/>
        <w:t>۰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Size�&gt;8197�����&lt;edit Size          �</w:t>
      </w:r>
      <w:r>
        <w:rPr/>
        <w:t>۰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Date�&gt;12-31-99�&lt;edit Date          �</w:t>
      </w:r>
      <w:r>
        <w:rPr/>
        <w:t>۰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Time�&gt;01:00����&lt;edit Time          �</w:t>
      </w:r>
      <w:r>
        <w:rPr/>
        <w:t>۰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 </w:t>
      </w:r>
      <w:r>
        <w:rPr/>
        <w:t>Globally modify   &gt;�</w:t>
      </w:r>
      <w:r>
        <w:rPr/>
        <w:t>۰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  <w:t>ͼ</w:t>
      </w:r>
      <w:r>
        <w:rPr/>
        <w:t>۰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۰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���   ���   ���   ��������</w:t>
      </w:r>
      <w:r>
        <w:rPr/>
        <w:t>ܰ�ܰ�ܰ��       ���   ���   ���   �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 ���   ���   ���   ��������</w:t>
      </w:r>
      <w:r>
        <w:rPr/>
        <w:t>߰�۰�۰��       ���� ����  �����  ����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 ��� ����   ���   ��������</w:t>
      </w:r>
      <w:r>
        <w:rPr/>
        <w:t>ܰ��������       ���� ���� ���߰�� ��۰�ܰ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  ������    ���   ��������</w:t>
      </w:r>
      <w:r>
        <w:rPr/>
        <w:t>߰���߰���       ��۰�ܰ�� ������� ��� ߰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  ����     ���   ��������</w:t>
      </w:r>
      <w:r>
        <w:rPr/>
        <w:t>ܰ���  ��۰�����ܰ�۰�۰�۰����߰�ܰ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  ��       ��    �������� ��    �� ������ �� �� �� ��    �� ��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VIEW_MAN Version 1.10, Copyright 1993-94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&gt;Help�ESC&gt;Function Menu�[UVEPX] &gt;Function�&lt;�/[char]&gt;Select�   Home End�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return to the MAIN MENU, press  ESCAPE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witch to another Function, press its highlighte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EDIT Function option, press its highlighted letter or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bar to the desired option with the cursor control keys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up Before Edi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ckup of the selected file may be made before it is modified. This  backup is</w:t>
      </w:r>
    </w:p>
    <w:p>
      <w:pPr>
        <w:pStyle w:val="PreformattedText"/>
        <w:bidi w:val="0"/>
        <w:jc w:val="left"/>
        <w:rPr/>
      </w:pPr>
      <w:r>
        <w:rPr/>
        <w:t>saved on the same drive-directory as  the selected file, with the same name  and</w:t>
      </w:r>
    </w:p>
    <w:p>
      <w:pPr>
        <w:pStyle w:val="PreformattedText"/>
        <w:bidi w:val="0"/>
        <w:jc w:val="left"/>
        <w:rPr/>
      </w:pPr>
      <w:r>
        <w:rPr/>
        <w:t>an extension of ".BK!".  This option is highlighted  if a backup does  not exist</w:t>
      </w:r>
    </w:p>
    <w:p>
      <w:pPr>
        <w:pStyle w:val="PreformattedText"/>
        <w:bidi w:val="0"/>
        <w:jc w:val="left"/>
        <w:rPr/>
      </w:pPr>
      <w:r>
        <w:rPr/>
        <w:t xml:space="preserve">for the currently selected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make a backup of the selected file before  editing, press  B . If a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FUNCTION                                               VIEW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exists, an informational message will be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e backup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continue with the backup, press any other key.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Ĵ MESSAGE 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� � </w:t>
      </w:r>
      <w:r>
        <w:rPr/>
        <w:t>.BK! Backup file already exists.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� � </w:t>
      </w:r>
      <w:r>
        <w:rPr/>
        <w:t>Press ESCAPE to cancel the backup, any other key to replace. �� 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fter the backup is made, an informational message is displayed  followed by the</w:t>
      </w:r>
    </w:p>
    <w:p>
      <w:pPr>
        <w:pStyle w:val="PreformattedText"/>
        <w:bidi w:val="0"/>
        <w:jc w:val="left"/>
        <w:rPr/>
      </w:pPr>
      <w:r>
        <w:rPr/>
        <w:t>EDIT window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�</w:t>
      </w:r>
      <w:r>
        <w:rPr/>
        <w:t>Ĵ MESSAGE 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</w:t>
      </w:r>
      <w:r>
        <w:rPr/>
        <w:t>Backup file is G:\VMAN\README.BK!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 Fil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ed file is  displayed in both Hex -  on the left - and ASCII  - on the</w:t>
      </w:r>
    </w:p>
    <w:p>
      <w:pPr>
        <w:pStyle w:val="PreformattedText"/>
        <w:bidi w:val="0"/>
        <w:jc w:val="left"/>
        <w:rPr/>
      </w:pPr>
      <w:r>
        <w:rPr/>
        <w:t>right - with sixteen characters per line and  twenty line per display. The char-</w:t>
      </w:r>
    </w:p>
    <w:p>
      <w:pPr>
        <w:pStyle w:val="PreformattedText"/>
        <w:bidi w:val="0"/>
        <w:jc w:val="left"/>
        <w:rPr/>
      </w:pPr>
      <w:r>
        <w:rPr/>
        <w:t>acter position in the file of  the beginning character of each line is  given on</w:t>
      </w:r>
    </w:p>
    <w:p>
      <w:pPr>
        <w:pStyle w:val="PreformattedText"/>
        <w:bidi w:val="0"/>
        <w:jc w:val="left"/>
        <w:rPr/>
      </w:pPr>
      <w:r>
        <w:rPr/>
        <w:t>the left. A block cursor will appear in either the Hex or ASCII  data, depending</w:t>
      </w:r>
    </w:p>
    <w:p>
      <w:pPr>
        <w:pStyle w:val="PreformattedText"/>
        <w:bidi w:val="0"/>
        <w:jc w:val="left"/>
        <w:rPr/>
      </w:pPr>
      <w:r>
        <w:rPr/>
        <w:t>on the current edit mode. File search information is displayed at the botto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FILE�&gt;G:\VMAN\README.VM 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��      </w:t>
      </w:r>
      <w:r>
        <w:rPr/>
        <w:t>0 �20 20 20 20�20 20 20 20�20 20 20 20�20 20 20 20�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16 �20 20 20 20�20 20 20 20�20 20 20 20�20 20 20 20�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32 �20 20 20 20�20 20 20 20�20 20 20 20�20 20 20 20�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48 �20 20 20 20�20 20 20 20�20 20 20 20�20 20 20 20�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64 �20 20 20 20�4D 69 63 72�6F 4D 65 74�72 69 63 0D�     MicroMetric�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80 �0A 39 38 20�44 61 64 65�20 41 76 65�6E 75 65 20� �98 Dade Avenue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96 �FE 20 53 61�72 61 73 6F�74 61 2C 20�46 4C 6F 72� � Sarasota, FLor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112 �69 64 61 20�33 34 32 33�32 2D 31 36�30 39 20 55� ida 34232-1609 U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128 �53 41 20 FE�20 54 65 63�68 20 53 75�70 70 6F 72� SA � Tech Suppor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144 �74 20 28 38�31 33 29 20�33 37 37 2D�32 35 31 35� t (813) 377-2515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160 �0D 0A 20 20�20 20 46 41�58 20 28 38�31 33 29 20� ��    FAX (813)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176 �33 37 37 2D�32 30 39 31�20 FE 20 53�75 70 70 6F� 377-2091 � Suppo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192 �72 74 20 42�42 53 20 28�38 31 33 29�20 33 37 31� rt BBS (813) 371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208 �2D 32 34 39�30 20 FE 20�4F 72 64 65�72 20 4C 69� -2490 � Order Li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224 �6E 65 20 28�38 30 30 29�20 39 32 39�2D 30 31 38� ne (800) 929-018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240 �34 0D 0A 0D�0A B1 B1 DC�20 20 20 B1�B1 DC 20 20� 4�������   ���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256 �20 20 B1 B1�DC 20 20 20�20 B1 B1 B1�B1 B1 B1 B1�   ���    �������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272 �B1 DC 20 B1�B1 DC B1 B1�DC B1 B1 DC�20 20 20 20� �� ��</w:t>
      </w:r>
      <w:r>
        <w:rPr/>
        <w:t>ܱ�ܱ��     �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288 �20 20 20 20�20 B1 B1 DC�20 20 20 B1�B1 DC 20 20�      ���   ���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304 �20 20 B1 B1�DC 20 20 20�20 B1 B1 DC�20 20 20 B1�   ���    ���   �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SEARCH FOR�&gt;                      LAST FOUND AT�&gt;         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 Version 1.1                                               ED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cursor keys that are activ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n   ENTER   Display the next page of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p   .  Display the previous page of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.  Go to the first character of this display blo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.  Go to the last character of this display blo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+ Home   Display the first block of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+ End  . Display the last block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any edit change has  been made to the current  page display block, and the</w:t>
      </w:r>
    </w:p>
    <w:p>
      <w:pPr>
        <w:pStyle w:val="PreformattedText"/>
        <w:bidi w:val="0"/>
        <w:jc w:val="left"/>
        <w:rPr/>
      </w:pPr>
      <w:r>
        <w:rPr/>
        <w:t>display is to be changed, a DISPLAY BLOCK CHANGE 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Ĵ This DISPLAY BLOCK MODIFIED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Ignore changes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Write it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ignore the CHANGES made to this BLOCK, press  I .</w:t>
      </w:r>
    </w:p>
    <w:p>
      <w:pPr>
        <w:pStyle w:val="PreformattedText"/>
        <w:bidi w:val="0"/>
        <w:jc w:val="left"/>
        <w:rPr/>
      </w:pPr>
      <w:r>
        <w:rPr/>
        <w:t>-&gt; To save the CHANGES that have been made to this BLOCK, press  W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 Options - EDIT  options that are  available and which  are described below</w:t>
      </w:r>
    </w:p>
    <w:p>
      <w:pPr>
        <w:pStyle w:val="PreformattedText"/>
        <w:bidi w:val="0"/>
        <w:jc w:val="left"/>
        <w:rPr/>
      </w:pP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  Insert a block of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 Delete a block of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2  Hx/AS . . Toggle the Hex/ASCII edit mod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GoTo  Position the file at a specific lo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 Set  Set/edit the search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Srch  Search the file FORWARD for a defined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+ F5  . Search the file BACKWARD for a defined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 SrchCnt . Count the occurrences of a defined string in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.SrchRep . Replace all  occurrences of  a defined  string  in th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another defined strin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 Done . . Exit the EDI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Block - INSERT will  insert a block of characters at the  position of the</w:t>
      </w:r>
    </w:p>
    <w:p>
      <w:pPr>
        <w:pStyle w:val="PreformattedText"/>
        <w:bidi w:val="0"/>
        <w:jc w:val="left"/>
        <w:rPr/>
      </w:pPr>
      <w:r>
        <w:rPr/>
        <w:t>EDIT CURSOR. The size of  this block is specified in the INSERT BLOCK data entry</w:t>
      </w:r>
    </w:p>
    <w:p>
      <w:pPr>
        <w:pStyle w:val="PreformattedText"/>
        <w:bidi w:val="0"/>
        <w:jc w:val="left"/>
        <w:rPr/>
      </w:pPr>
      <w:r>
        <w:rPr/>
        <w:t xml:space="preserve">window. The characters inserted are NULL, i.e, they have a Hex value of 00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</w:t>
      </w:r>
      <w:r>
        <w:rPr/>
        <w:t>Ĵ Insert Block 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Position 0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Length   1......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INSERT a  block of characters into  the file, position the  EDIT CURSOR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ired position  and press  INSERT . The INSERT BLOCK  menu will be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y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Edit the  number of character to  insert at this point  and press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racters will be inserted into the file and the EDIT CURSOR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itioned on the first INSERTED charact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INSERTING after it is selected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FUNCTION                                               VIEW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 Block - DELETE will delete a block  of characters at the position of the</w:t>
      </w:r>
    </w:p>
    <w:p>
      <w:pPr>
        <w:pStyle w:val="PreformattedText"/>
        <w:bidi w:val="0"/>
        <w:jc w:val="left"/>
        <w:rPr/>
      </w:pPr>
      <w:r>
        <w:rPr/>
        <w:t>EDIT  CURSOR. The size of this block is specified in the DELETE BLOCK data entry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</w:t>
      </w:r>
      <w:r>
        <w:rPr/>
        <w:t>Ĵ Delete Block 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Position 73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Length   1......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DELETE a block  of characters from the  file, position the EDIT  CURSOR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ired position  and press  DELETE . The DELETE BLOCK  menu will be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y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Edit the  number of character to  delete at this point  and press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racters will be deleted  from the file and the EDIT CURSOR 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itioned on the first character after the deleted block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DELETING after it is selected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- Hex/ASCII Editing - Editing can be done in either Hex or ASCII. The current</w:t>
      </w:r>
    </w:p>
    <w:p>
      <w:pPr>
        <w:pStyle w:val="PreformattedText"/>
        <w:bidi w:val="0"/>
        <w:jc w:val="left"/>
        <w:rPr/>
      </w:pPr>
      <w:r>
        <w:rPr/>
        <w:t>editing mode is denoted by the flashing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hange the current EDIT MODE, press  F2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- Go To - The GOTO option  will position the file display at a specific loca-</w:t>
      </w:r>
    </w:p>
    <w:p>
      <w:pPr>
        <w:pStyle w:val="PreformattedText"/>
        <w:bidi w:val="0"/>
        <w:jc w:val="left"/>
        <w:rPr/>
      </w:pPr>
      <w:r>
        <w:rPr/>
        <w:t xml:space="preserve">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GOTO a specific file location, press   F3 . A data entry box is 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 top line position, containing the current file display position.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isplay for the desired file position.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FILE�&gt;G:\VMAN\README.VM 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...... �20 20 20 20�20 20 20 20�20 20 20 20�20 20 20 20�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cancel the GOTO  option after its selection and leave  the file displa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current position, press  ESCAPE .</w:t>
      </w:r>
    </w:p>
    <w:p>
      <w:pPr>
        <w:pStyle w:val="PreformattedText"/>
        <w:bidi w:val="0"/>
        <w:jc w:val="left"/>
        <w:rPr/>
      </w:pPr>
      <w:r>
        <w:rPr/>
        <w:t>-&gt; To accept the new position as  entered and edited, press  ENTER .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appears  as shown below,  with the new file  position in the 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 Version 1.1                                               ED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FILE�&gt;G:\VMAN\README.VM 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234 �6C 20 70 65�72 66 6F 72�6D 20 74 68�65 20 66 75� l perform the fu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250 �6E 63 74 69�6F 6E 73 0D�0A 6F 66 20�76 69 65 77� nctions��of view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266 �69 6E 67 2C�20 65 64 69�74 69 6E 67�20 61 6E 64� ing, editing and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282 �2F 6F 72 20�70 72 69 6E�74 69 6E 67�20 61 20 73� /or printing a s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298 �65 6C 65 63�74 65 64 20�66 69 6C 65�20 69 6E 20� elected file in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314 �62 6F 74 68�20 48 65 78�20 61 6E 64�20 41 53 43� both Hex and ASC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330 �49 49 2E 20�46 69 6C 65�0D 0A 73 65�6C 65 63 74� II. File��select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346 �69 6F 6E 20�69 73 20 62�79 20 6D 65�6E 75 20 63� ion is by menu c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362 �68 6F 69 63�65 20 72 61�74 68 65 72�20 74 68 61� hoice rather tha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378 �74 20 74 79�70 69 6E 67�20 74 68 65�20 70 61 74� t typing the pat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394 �68 2E 20 56�69 65 77 69�6E 67 20 61�6E 64 20 65� h. Viewing and e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410 �64 69 74 69�6E 67 0D 0A�74 61 73 6B�20 66 65 61� diting��task fea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426 �74 75 72 65�73 20 69 6E�63 6C 75 64�65 20 66 69� tures include fi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442 �6C 65 20 70�6F 73 69 74�69 6F 6E 69�6E 67 2C 20� le positioning,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458 �73 65 61 72�63 68 20 66�6F 72 20 73�74 72 69 6E� search for strin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474 �67 2C 20 73�65 61 72 63�68 20 61 6E�64 20 63 6F� g, search and co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490 �75 6E 74 2C�0D 0A 61 6E�64 20 73 65�61 72 63 68� unt,��and search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506 �20 61 6E 64�20 72 65 70�6C 61 63 65�2E 20 50 72�  and replace. Pr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522 �6F 67 72 61�6D 20 6F 70�74 69 6F 6E�73 20 6D 61� ogram options ma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538 �79 20 62 65�20 73 70 65�63 69 66 69�65 64 20 62� y be specified b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SEARCH FOR�&gt;                      LAST FOUND AT�&gt;        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- Set Search -  The SET SEARCH entry window  may be called on  its own or it</w:t>
      </w:r>
    </w:p>
    <w:p>
      <w:pPr>
        <w:pStyle w:val="PreformattedText"/>
        <w:bidi w:val="0"/>
        <w:jc w:val="left"/>
        <w:rPr/>
      </w:pPr>
      <w:r>
        <w:rPr/>
        <w:t>will be  displayed when either SEARCH  or SEARCH AND COUNT are  selected and the</w:t>
      </w:r>
    </w:p>
    <w:p>
      <w:pPr>
        <w:pStyle w:val="PreformattedText"/>
        <w:bidi w:val="0"/>
        <w:jc w:val="left"/>
        <w:rPr/>
      </w:pPr>
      <w:r>
        <w:rPr/>
        <w:t>SEARCH string has not been defined. A sample entry window is shown below, with a</w:t>
      </w:r>
    </w:p>
    <w:p>
      <w:pPr>
        <w:pStyle w:val="PreformattedText"/>
        <w:bidi w:val="0"/>
        <w:jc w:val="left"/>
        <w:rPr/>
      </w:pPr>
      <w:r>
        <w:rPr/>
        <w:t>search string of "option" already entered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͵ Setup Search Text String ������������������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� � </w:t>
      </w:r>
      <w:r>
        <w:rPr/>
        <w:t>SEARCH FOR ASCII���&gt;option                   CASE SENSITIVE�&gt;No  �� �</w:t>
      </w:r>
    </w:p>
    <w:p>
      <w:pPr>
        <w:pStyle w:val="PreformattedText"/>
        <w:bidi w:val="0"/>
        <w:jc w:val="left"/>
        <w:rPr/>
      </w:pPr>
      <w:r>
        <w:rPr/>
        <w:t xml:space="preserve">    � � </w:t>
      </w:r>
      <w:r>
        <w:rPr/>
        <w:t>HEX�&gt;6F 70 74 69 6F 6E    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�  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SEARCH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Hex/ASC . Toggle the search STRING entry between Hex/ASCI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Case  Toggle the CASE SENSITIVE search option between Yes/N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Search  . Search the  file FORWARD from  the current position 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+ F5  SearchSearch the  file BACKWARD from the  current posi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ined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 Count . . Count the occurrences of the defined STRING in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 Cancel . Cancel defining  the SEARCH  STRING and  return to th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ancel SETting the SEARCH string, press  ESCAPE .</w:t>
      </w:r>
    </w:p>
    <w:p>
      <w:pPr>
        <w:pStyle w:val="PreformattedText"/>
        <w:bidi w:val="0"/>
        <w:jc w:val="left"/>
        <w:rPr/>
      </w:pPr>
      <w:r>
        <w:rPr/>
        <w:t>-&gt; To SET  the SEARCH STRING, toggle the entry  to Hex/ASCII as desired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desired  data. When the  SEARCH STRING is  SET, select the 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FUNCTION                                               VIEW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- Search - The  SEARCH option will SEARCH the  file from the current display</w:t>
      </w:r>
    </w:p>
    <w:p>
      <w:pPr>
        <w:pStyle w:val="PreformattedText"/>
        <w:bidi w:val="0"/>
        <w:jc w:val="left"/>
        <w:rPr/>
      </w:pPr>
      <w:r>
        <w:rPr/>
        <w:t>position for the defined SEARCH STRING. The file display will have show the next</w:t>
      </w:r>
    </w:p>
    <w:p>
      <w:pPr>
        <w:pStyle w:val="PreformattedText"/>
        <w:bidi w:val="0"/>
        <w:jc w:val="left"/>
        <w:rPr/>
      </w:pPr>
      <w:r>
        <w:rPr/>
        <w:t xml:space="preserve">occurrence of the SEARCH string in the upper left of the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To SEARCH the file FORWARD from the current display position, press  F5 . </w:t>
      </w:r>
    </w:p>
    <w:p>
      <w:pPr>
        <w:pStyle w:val="PreformattedText"/>
        <w:bidi w:val="0"/>
        <w:jc w:val="left"/>
        <w:rPr/>
      </w:pPr>
      <w:r>
        <w:rPr/>
        <w:t>-&gt; To  SEARCH the  file  BACKWARD  from  the  current  display  position,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IFT + F5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SEARCH string is not located,  an informational message is displayed and</w:t>
      </w:r>
    </w:p>
    <w:p>
      <w:pPr>
        <w:pStyle w:val="PreformattedText"/>
        <w:bidi w:val="0"/>
        <w:jc w:val="left"/>
        <w:rPr/>
      </w:pPr>
      <w:r>
        <w:rPr/>
        <w:t>the file display is not changed. Press any key to continue. If the SEARCH string</w:t>
      </w:r>
    </w:p>
    <w:p>
      <w:pPr>
        <w:pStyle w:val="PreformattedText"/>
        <w:bidi w:val="0"/>
        <w:jc w:val="left"/>
        <w:rPr/>
      </w:pPr>
      <w:r>
        <w:rPr/>
        <w:t>is located,  the display will be as shown  below, with the located SEARCH string</w:t>
      </w:r>
    </w:p>
    <w:p>
      <w:pPr>
        <w:pStyle w:val="PreformattedText"/>
        <w:bidi w:val="0"/>
        <w:jc w:val="left"/>
        <w:rPr/>
      </w:pPr>
      <w:r>
        <w:rPr/>
        <w:t>highlighted.  Note that  the position at  which the  SEARCH string  is found, is</w:t>
      </w:r>
    </w:p>
    <w:p>
      <w:pPr>
        <w:pStyle w:val="PreformattedText"/>
        <w:bidi w:val="0"/>
        <w:jc w:val="left"/>
        <w:rPr/>
      </w:pPr>
      <w:r>
        <w:rPr/>
        <w:t>shown at the bottom of the display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FILE�&gt;G:\VMAN\README.VM 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520 �50 72 6F 67�72 61 6D 20�6F 70 74 69�6F 6E 73 20� Program options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536 �6D 61 79 20�62 65 20 73�70 65 63 69�66 69 65 64� may be specified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552 �20 62 79 20�63 6F 6D 6D�61 6E 64 20�6C 69 6E 65�  by command line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568 �2F 6D 65 6E�75 0D 0A 73�65 6C 65 63�74 69 6F 6E� /menu��selection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584 �20 61 6E 64�20 73 61 76�65 64 20 61�73 20 64 65�  and saved as de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600 �66 61 75 6C�74 73 3B 20�61 20 6D 61�63 72 6F 20� faults; a macro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616 �6D 61 79 20�62 65 20 64�65 66 69 6E�65 64 20 61� may be defined a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632 �6E 64 20 72�75 6E 20 66�6F 72 20 72�65 70 65 74� nd run for repet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648 �61 74 69 76�65 0D 0A 74�61 73 6B 73�2E 20 50 72� ative��tasks. Pr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664 �69 6E 74 69�6E 67 20 6D�61 79 20 62�65 20 64 69� inting may be di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680 �72 65 63 74�65 64 20 74�6F 20 61 6E�79 20 73 65� rected to any se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696 �72 69 61 6C�20 6F 72 20�70 61 72 61�6C 6C 65 6C� rial or parallel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712 �20 70 6F 72�74 20 6F 72�20 61 20 64�69 73 6B 20�  port or a disk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728 �66 69 6C 65�2E 0D 0A C4�C4 C4 C4 C4�C4 C4 C4 C4� file.�����������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744 �C4 C4 C4 C4�C4 C4 C4 C4�C4 C4 C4 C4�C4 C4 C4 C4� ����������������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760 �C4 C4 C4 C4�C4 C4 C4 C4�C4 C4 C4 C4�C4 C4 C4 C4� ����������������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776 �C4 C4 C4 C4�C4 C4 C4 C4�C4 C4 C4 C4�C4 C4 C4 C4� ����������������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792 �C4 C4 C4 C4�C4 C4 C4 C4�C4 C4 C4 C4�C4 5B 34 35� �������������[45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808 �78 31 30 5D�C4 C4 0D 0A�56 49 45 57�5F 4D 41 4E� x10]�Ĩ�VIEW_MAN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824 �20 76 31 2E�30 30 20 72�30 31 2F 30�31 2F 39 34�  v1.00 r01/01/94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SEARCH FOR�&gt;option                LAST FOUND AT�&gt;1528     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- Search and Count - The SEARCH AND COUNT option will SEARCH the  entire file</w:t>
      </w:r>
    </w:p>
    <w:p>
      <w:pPr>
        <w:pStyle w:val="PreformattedText"/>
        <w:bidi w:val="0"/>
        <w:jc w:val="left"/>
        <w:rPr/>
      </w:pPr>
      <w:r>
        <w:rPr/>
        <w:t>for the defined SEARCH STRING  and display the total number of  its occurrences.</w:t>
      </w:r>
    </w:p>
    <w:p>
      <w:pPr>
        <w:pStyle w:val="PreformattedText"/>
        <w:bidi w:val="0"/>
        <w:jc w:val="left"/>
        <w:rPr/>
      </w:pPr>
      <w:r>
        <w:rPr/>
        <w:t xml:space="preserve">The file position and display are not changed. 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Ĵ MESSAGE 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String "option" occurs 10 times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After the count is displayed,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- Search and Replace - The  SEARCH AND REPLACE option allows for  re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 Version 1.1                                               ED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one string by another of equal length. The SEARCH string is first defined, in</w:t>
      </w:r>
    </w:p>
    <w:p>
      <w:pPr>
        <w:pStyle w:val="PreformattedText"/>
        <w:bidi w:val="0"/>
        <w:jc w:val="left"/>
        <w:rPr/>
      </w:pPr>
      <w:r>
        <w:rPr/>
        <w:t>the same manner as described previously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͵ Setup Search Text String ������������������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� � </w:t>
      </w:r>
      <w:r>
        <w:rPr/>
        <w:t>SEARCH FOR ASCII���&gt;MicroMetric              CASE SENSITIVE�&gt;No  �� �</w:t>
      </w:r>
    </w:p>
    <w:p>
      <w:pPr>
        <w:pStyle w:val="PreformattedText"/>
        <w:bidi w:val="0"/>
        <w:jc w:val="left"/>
        <w:rPr/>
      </w:pPr>
      <w:r>
        <w:rPr/>
        <w:t xml:space="preserve">    � � </w:t>
      </w:r>
      <w:r>
        <w:rPr/>
        <w:t>HEX�&gt;4D 69 63 72 6F 4D 65 74 72 69 63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� � </w:t>
      </w:r>
      <w:r>
        <w:rPr/>
        <w:t>REPLACE WITH ASCII�&gt;MICROMETRIC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� � </w:t>
      </w:r>
      <w:r>
        <w:rPr/>
        <w:t>HEX  4D 49 43 52 4F 4D 45 54 52 49 43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�  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cancel setting the SEARCH string, press  ESCAPE .</w:t>
      </w:r>
    </w:p>
    <w:p>
      <w:pPr>
        <w:pStyle w:val="PreformattedText"/>
        <w:bidi w:val="0"/>
        <w:jc w:val="left"/>
        <w:rPr/>
      </w:pPr>
      <w:r>
        <w:rPr/>
        <w:t>-&gt; To SET  the SEARCH STRING, toggle the entry  to Hex/ASCII as desired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desired data. When the SEARCH STRING is SET,  press  F7  again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STRING may then be entered and edi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T  the REPLACE STRING, toggle  the entry to Hex/ASCII  as desir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enter  the desired data. When  the REPLACE STRING is  SET, press  F7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. The file will be searched and the replacements made. When comple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formational message is displayed, as shown below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Ĵ MESSAGE 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Search and Replace Done - 3 changes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- Edit Complete  - This option will return to the VIEW_MAN MAIN MENU. If any</w:t>
      </w:r>
    </w:p>
    <w:p>
      <w:pPr>
        <w:pStyle w:val="PreformattedText"/>
        <w:bidi w:val="0"/>
        <w:jc w:val="left"/>
        <w:rPr/>
      </w:pPr>
      <w:r>
        <w:rPr/>
        <w:t>changes  have been made to the current page  display block, it will first be up-</w:t>
      </w:r>
    </w:p>
    <w:p>
      <w:pPr>
        <w:pStyle w:val="PreformattedText"/>
        <w:bidi w:val="0"/>
        <w:jc w:val="left"/>
        <w:rPr/>
      </w:pPr>
      <w:r>
        <w:rPr/>
        <w:t>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 Siz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f  the currently selected file may be modified. The file may either be</w:t>
      </w:r>
    </w:p>
    <w:p>
      <w:pPr>
        <w:pStyle w:val="PreformattedText"/>
        <w:bidi w:val="0"/>
        <w:jc w:val="left"/>
        <w:rPr/>
      </w:pPr>
      <w:r>
        <w:rPr/>
        <w:t>shrunk, in which  case data will be  lost, or expanded, where a  number of ASCII</w:t>
      </w:r>
    </w:p>
    <w:p>
      <w:pPr>
        <w:pStyle w:val="PreformattedText"/>
        <w:bidi w:val="0"/>
        <w:jc w:val="left"/>
        <w:rPr/>
      </w:pPr>
      <w:r>
        <w:rPr/>
        <w:t xml:space="preserve">NULL character are added to the end of the file. 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Size�&gt;8197....�&lt;edit Size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 change the  currently selected  file's SIZE,  select the  SIZE  option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  S  or  moving the highlight  bar to  it and  pressing  ENTER 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IZE  of the  file will be  displayed for editing.  Edit the  SIZ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 using the keys noted on the bottom help line.</w:t>
      </w:r>
    </w:p>
    <w:p>
      <w:pPr>
        <w:pStyle w:val="PreformattedText"/>
        <w:bidi w:val="0"/>
        <w:jc w:val="left"/>
        <w:rPr/>
      </w:pPr>
      <w:r>
        <w:rPr/>
        <w:t xml:space="preserve">-&gt; When editing is complete, press  ENTER  to accept the edited SIZE or  ESCAP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store it to its orig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 Dat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E stamp of the currently selected file may be mod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IF  THE DATE IS CHANGED AND  THE FILE IS THEN EDITED,  IT WILL BE D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 CURRENT DATE. THE DATE SHOULD ONLY BE CHANGED AFTER ALL EDI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G TO THE FILE IS COMP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FUNCTION                                               VIEW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Date�&gt;12-31-99�&lt;edit Date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 change the  currently  selected file's  DATE, select  the DATE  option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  D  or  moving the highlight  bar to  it and  pressing  ENTER 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 DATE of the  file will  be displayed for  editing. Edit the  DAT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ired using the keys noted on the bottom help line. </w:t>
      </w:r>
    </w:p>
    <w:p>
      <w:pPr>
        <w:pStyle w:val="PreformattedText"/>
        <w:bidi w:val="0"/>
        <w:jc w:val="left"/>
        <w:rPr/>
      </w:pPr>
      <w:r>
        <w:rPr/>
        <w:t xml:space="preserve">-&gt; When editing is complete, press  ENTER  to accept the edited DATE or  ESCAP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restore it to its original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 Time  </w:t>
      </w:r>
    </w:p>
    <w:p>
      <w:pPr>
        <w:pStyle w:val="PreformattedText"/>
        <w:bidi w:val="0"/>
        <w:jc w:val="left"/>
        <w:rPr/>
      </w:pPr>
      <w:r>
        <w:rPr/>
        <w:t xml:space="preserve">The TIME stamp of the currently selected file may be mod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IF THE TIME  IS CHANGED AND THE  FILE IS THEN EDITED, IT  WILL BE TI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URRENT TIME. THE TIME  SHOULD ONLY BE CHANGED AFTER ALL EDI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G TO THE FILE IS COMPLETED. 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Time�&gt;01:00����&lt;edit Time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change  the  currently selected  file's TIME,  select the  TIME option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 T   or moving  the highlight  bar to it  and pressing   ENTER 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 TIME of  the file will  be displayed  for editing. Edit  the TI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ired using the keys noted on the bottom help line. </w:t>
      </w:r>
    </w:p>
    <w:p>
      <w:pPr>
        <w:pStyle w:val="PreformattedText"/>
        <w:bidi w:val="0"/>
        <w:jc w:val="left"/>
        <w:rPr/>
      </w:pPr>
      <w:r>
        <w:rPr/>
        <w:t xml:space="preserve">-&gt; When editing is complete, press  ENTER  to accept the edited TIME or  ESCAP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restore it to its original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lobally Modif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ed file may be GLOBALLY MODIFIED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hange all alphabetic letters to lower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hange all alphabetic letters to upper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hange  all alphabetic words to proper, where the first letter is capit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zed, and the remainder are lower cas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earch  the file for a character string  and replace all occurrences o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another of equal leng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GLOBALLY  MODIFY option is selected, a  MODIFICATION menu is displayed,</w:t>
      </w:r>
    </w:p>
    <w:p>
      <w:pPr>
        <w:pStyle w:val="PreformattedText"/>
        <w:bidi w:val="0"/>
        <w:jc w:val="left"/>
        <w:rPr/>
      </w:pPr>
      <w:r>
        <w:rPr/>
        <w:t>as shown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</w:t>
      </w:r>
      <w:r>
        <w:rPr/>
        <w:t>͵ Modification 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Lower case the file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Upper case the file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Proper the file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Search and Replace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cancel this option, press  ESCAPE .</w:t>
      </w:r>
    </w:p>
    <w:p>
      <w:pPr>
        <w:pStyle w:val="PreformattedText"/>
        <w:bidi w:val="0"/>
        <w:jc w:val="left"/>
        <w:rPr/>
      </w:pPr>
      <w:r>
        <w:rPr/>
        <w:t>-&gt; To  GLOBALLY MODIFY the selected file, press the desired option's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or  move the highlight bar  to it and press   ENTER . An inform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, denoting the number of changes  made, will be displayed upon compl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on of the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 Version 1.1                                               ED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Ĵ MESSAGE 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Global Modify Done - 693 changes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FUNCTION                                               VIEW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 Function will print either the whole selected file, in both ASCII and</w:t>
      </w:r>
    </w:p>
    <w:p>
      <w:pPr>
        <w:pStyle w:val="PreformattedText"/>
        <w:bidi w:val="0"/>
        <w:jc w:val="left"/>
        <w:rPr/>
      </w:pPr>
      <w:r>
        <w:rPr/>
        <w:t>Hex, or only a designated portion of 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To select the PRINT Function when the display is at the MAIN MENU,  press  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ve the MAIN MENU  highlight bar to the  PRINT Function using the 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 keys and press   ENTER . The PRINT  Function menu will  then be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VIEW_MANagement Utility Program �������������������͵ 12-31-99 08:00.00 �͸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setUp           View           Edit          Print           eXit    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Data Path�&gt;G:\VMAN���������������������� Print full file            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  <w:t>File Name�&gt;README.VM��������������� print Selected             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Size�&gt;8197�������������������� output To:             LPT1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Date�&gt;12-31-99���������������� print Control chars:    Yes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Time�&gt;01:00�����������������������������������������������ͼ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���   ���   ���   ��������</w:t>
      </w:r>
      <w:r>
        <w:rPr/>
        <w:t>ܰ�ܰ�ܰ��       ���   ���   ���   �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 ���   ���   ���   ��������</w:t>
      </w:r>
      <w:r>
        <w:rPr/>
        <w:t>߰�۰�۰��       ���� ����  �����  ����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 ��� ����   ���   ��������</w:t>
      </w:r>
      <w:r>
        <w:rPr/>
        <w:t>ܰ��������       ���� ���� ���߰�� ��۰�ܰ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  ������    ���   ��������</w:t>
      </w:r>
      <w:r>
        <w:rPr/>
        <w:t>߰���߰���       ��۰�ܰ�� ������� ��� ߰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  ����     ���   ��������</w:t>
      </w:r>
      <w:r>
        <w:rPr/>
        <w:t>ܰ���  ��۰�����ܰ�۰�۰�۰����߰�ܰ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  ��       ��    �������� ��    �� ������ �� �� �� ��    �� ��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VIEW_MAN Version 1.10, Copyright 1993-94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&gt;Help�ESC&gt;Function Menu�[UVEPX] &gt;Function�&lt;�/[char]&gt;Select�   Home End�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return to the MAIN MENU, press  ESCAPE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witch to another Function, press its highlighte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PRINT  Function option, press  its highlighted letter or 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bar  to the desired option with the  cursor control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Full Fil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file is printed in a format similar to the display format, with sixteen</w:t>
      </w:r>
    </w:p>
    <w:p>
      <w:pPr>
        <w:pStyle w:val="PreformattedText"/>
        <w:bidi w:val="0"/>
        <w:jc w:val="left"/>
        <w:rPr/>
      </w:pPr>
      <w:r>
        <w:rPr/>
        <w:t>characters in both Hex and ASCII on each line. There is a three line header with</w:t>
      </w:r>
    </w:p>
    <w:p>
      <w:pPr>
        <w:pStyle w:val="PreformattedText"/>
        <w:bidi w:val="0"/>
        <w:jc w:val="left"/>
        <w:rPr/>
      </w:pPr>
      <w:r>
        <w:rPr/>
        <w:t>file  and print information, and a blank line is inserted after every tenth data</w:t>
      </w:r>
    </w:p>
    <w:p>
      <w:pPr>
        <w:pStyle w:val="PreformattedText"/>
        <w:bidi w:val="0"/>
        <w:jc w:val="left"/>
        <w:rPr/>
      </w:pPr>
      <w:r>
        <w:rPr/>
        <w:t xml:space="preserve">line. No pagination (form feeds) are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 action message is displayed  during printing showing  the character position</w:t>
      </w:r>
    </w:p>
    <w:p>
      <w:pPr>
        <w:pStyle w:val="PreformattedText"/>
        <w:bidi w:val="0"/>
        <w:jc w:val="left"/>
        <w:rPr/>
      </w:pPr>
      <w:r>
        <w:rPr/>
        <w:t xml:space="preserve">printed/last character position to print, as shown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UNCTION                                              VIEW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</w:t>
      </w:r>
      <w:r>
        <w:rPr/>
        <w:t>Ĵ ACTION 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Print    8197/8197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terminate printing at any time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printing is complete, the two  number will be the same.  Press any key to</w:t>
      </w:r>
    </w:p>
    <w:p>
      <w:pPr>
        <w:pStyle w:val="PreformattedText"/>
        <w:bidi w:val="0"/>
        <w:jc w:val="left"/>
        <w:rPr/>
      </w:pP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n below is the beginning of a full file printout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File Name�&gt;G:\VMAN\README.VM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File Date�&gt;12-31-99   Time�&gt;01:00    Size�&gt;8197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Print Date�&gt;12-31-99   Time�&gt;17:39   Start�&gt;0         End�&gt;8197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0  20 20 20 20 20 20 20 20  20 20 20 20 20 20 20 20  |                |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6  20 20 20 20 20 20 20 20  20 20 20 20 20 20 20 20  |                |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32  20 20 20 20 20 20 20 20  20 20 20 20 20 20 20 20  |                |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48  20 20 20 20 20 20 20 20  20 20 20 20 20 20 20 20  |                |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64  20 20 20 20 4D 69 63 72  6F 4D 65 74 72 69 63 0D  |    MicroMetric�|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80  0A 39 38 20 44 61 64 65  20 41 76 65 6E 75 65 20  |�98 Dade Avenue |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96  FE 20 53 61 72 61 73 6F  74 61 2C 20 46 4C 6F 72  |� Sarasota, FLor|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12  69 64 61 20 33 34 32 33  32 2D 31 36 30 39 20 55  |ida 34232-1609 U|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28  53 41 20 FE 20 54 65 63  68 20 53 75 70 70 6F 72  |SA � Tech Suppor|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44  74 20 28 38 31 33 29 20  33 37 37 2D 32 35 31 35  |t (813) 377-2515|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60  0D 0A 20 20 20 20 46 41  58 20 28 38 31 33 29 20  |��    FAX (813) |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76  33 37 37 2D 32 30 39 31  20 FE 20 53 75 70 70 6F  |377-2091 � Suppo|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92  72 74 20 42 42 53 20 28  38 31 33 29 20 33 37 31  |rt BBS (813) 371|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08  2D 32 34 39 30 20 FE 20  4F 72 64 65 72 20 4C 69  |-2490 � Order Li|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24  6E 65 20 28 38 30 30 29  20 39 32 39 2D 30 31 38  |ne (800) 929-018|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40  34 0D 0A 0D 0A B1 B1 DC  20 20 20 B1 B1 DC 20 20  |4�������   ���  |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56  20 20 B1 B1 DC 20 20 20  20 B1 B1 B1 B1 B1 B1 B1  |  ���    �������|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72  B1 DC 20 B1 B1 DC B1 B1  DC B1 B1 DC 20 20 20 20  |�� ��</w:t>
      </w:r>
      <w:r>
        <w:rPr/>
        <w:t xml:space="preserve">ܱ�ܱ��    </w:t>
      </w:r>
      <w:r>
        <w:rPr/>
        <w:t>|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88  20 20 20 20 20 B1 B1 DC  20 20 20 B1 B1 DC 20 20  |     ���   ���  |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04  20 20 B1 B1 DC 20 20 20  20 B1 B1 DC 20 20 20 B1  |  ���    ���   �|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.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.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.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Selecte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lected block of  the file is printed in a format similar to the display for-</w:t>
      </w:r>
    </w:p>
    <w:p>
      <w:pPr>
        <w:pStyle w:val="PreformattedText"/>
        <w:bidi w:val="0"/>
        <w:jc w:val="left"/>
        <w:rPr/>
      </w:pPr>
      <w:r>
        <w:rPr/>
        <w:t>mat, with  sixteen characters in  both Hex and  ASCII on each  line. There  is a</w:t>
      </w:r>
    </w:p>
    <w:p>
      <w:pPr>
        <w:pStyle w:val="PreformattedText"/>
        <w:bidi w:val="0"/>
        <w:jc w:val="left"/>
        <w:rPr/>
      </w:pPr>
      <w:r>
        <w:rPr/>
        <w:t>three line header with file and print information, and a blank  line is inserted</w:t>
      </w:r>
    </w:p>
    <w:p>
      <w:pPr>
        <w:pStyle w:val="PreformattedText"/>
        <w:bidi w:val="0"/>
        <w:jc w:val="left"/>
        <w:rPr/>
      </w:pPr>
      <w:r>
        <w:rPr/>
        <w:t xml:space="preserve">after every tenth data line. No pagination (form feeds) are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NTING  RANGE data entry  menu is first  displayed, with the  FIRST and LAST</w:t>
      </w:r>
    </w:p>
    <w:p>
      <w:pPr>
        <w:pStyle w:val="PreformattedText"/>
        <w:bidi w:val="0"/>
        <w:jc w:val="left"/>
        <w:rPr/>
      </w:pPr>
      <w:r>
        <w:rPr/>
        <w:t>positions of the file as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 Version 1.1                                              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</w:t>
      </w:r>
      <w:r>
        <w:rPr/>
        <w:t>Ĵ Printing Range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First  0......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 </w:t>
      </w:r>
      <w:r>
        <w:rPr/>
        <w:t>Last  8197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specify a  PRINTING RANGE other than  the full file, first  edit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osition to pri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printing the file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accept the FIRST position  as entered/edited, press   ENTER . The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hen move to the LAST position to print. Edit this field as des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</w:t>
      </w:r>
      <w:r>
        <w:rPr/>
        <w:t>Ĵ Printing Range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First  100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 </w:t>
      </w:r>
      <w:r>
        <w:rPr/>
        <w:t>Last  200.....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printing the file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the LAST  position as entered/edited, press  ENTER .  The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red block of the file will the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 action message is displayed  during printing showing  the character position</w:t>
      </w:r>
    </w:p>
    <w:p>
      <w:pPr>
        <w:pStyle w:val="PreformattedText"/>
        <w:bidi w:val="0"/>
        <w:jc w:val="left"/>
        <w:rPr/>
      </w:pPr>
      <w:r>
        <w:rPr/>
        <w:t xml:space="preserve">printed/last character position to prin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Ĵ ACTION 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 </w:t>
      </w:r>
      <w:r>
        <w:rPr/>
        <w:t>Print     200/200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terminate printing at any time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inting is complete, the two numbers  will be the same. Press any key  to</w:t>
      </w:r>
    </w:p>
    <w:p>
      <w:pPr>
        <w:pStyle w:val="PreformattedText"/>
        <w:bidi w:val="0"/>
        <w:jc w:val="left"/>
        <w:rPr/>
      </w:pP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n below is the selected file printout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File Name�&gt;G:\VMAN\README.VM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File Date�&gt;12-31-99   Time�&gt;01:00    Size�&gt;8197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Print Date�&gt;12-31-99   Time�&gt;17:39   Start�&gt;96        End�&gt;200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96  FE 20 53 61 72 61 73 6F  74 61 2C 20 46 4C 6F 72  |� Sarasota, FLor|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12  69 64 61 20 33 34 32 33  32 2D 31 36 30 39 20 55  |ida 34232-1609 U|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28  53 41 20 FE 20 54 65 63  68 20 53 75 70 70 6F 72  |SA � Tech Suppor|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44  74 20 28 38 31 33 29 20  33 37 37 2D 32 35 31 35  |t (813) 377-2515|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60  0D 0A 20 20 20 20 46 41  58 20 28 38 31 33 29 20  |��    FAX (813) |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76  33 37 37 2D 32 30 39 31  20 FE 20 53 75 70 70 6F  |377-2091 � Suppo|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92  72 74 20 42 42 53 20 28  38 31 33 29 20 33 37 31  |rt BBS (813) 371|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UNCTION                                              VIEW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tput To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output is  normally directed to the LPT1 port.  This toggling option al-</w:t>
      </w:r>
    </w:p>
    <w:p>
      <w:pPr>
        <w:pStyle w:val="PreformattedText"/>
        <w:bidi w:val="0"/>
        <w:jc w:val="left"/>
        <w:rPr/>
      </w:pPr>
      <w:r>
        <w:rPr/>
        <w:t>lows  the printer output  to be directed to  LPT1-3, COM1-4, or  to a disk file,</w:t>
      </w:r>
    </w:p>
    <w:p>
      <w:pPr>
        <w:pStyle w:val="PreformattedText"/>
        <w:bidi w:val="0"/>
        <w:jc w:val="left"/>
        <w:rPr/>
      </w:pPr>
      <w:r>
        <w:rPr/>
        <w:t>VIEW_MAN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oggle the OUTPUT TO option, press the option's highlighted letter or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 bar to it and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utput  has been directed to  a disk file, "VIEW_MAN.PRN",  which already ex-</w:t>
      </w:r>
    </w:p>
    <w:p>
      <w:pPr>
        <w:pStyle w:val="PreformattedText"/>
        <w:bidi w:val="0"/>
        <w:jc w:val="left"/>
        <w:rPr/>
      </w:pPr>
      <w:r>
        <w:rPr/>
        <w:t>ists,  a DISK FILE EXISTS selection menu  will be displayed. This selection menu</w:t>
      </w:r>
    </w:p>
    <w:p>
      <w:pPr>
        <w:pStyle w:val="PreformattedText"/>
        <w:bidi w:val="0"/>
        <w:jc w:val="left"/>
        <w:rPr/>
      </w:pPr>
      <w:r>
        <w:rPr/>
        <w:t xml:space="preserve">will determine how that output will be handled. 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  <w:t>Ĵ Disk File Exists. ...?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Erase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Append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To erase the contents of the current printer output disk file, press  E . </w:t>
      </w:r>
    </w:p>
    <w:p>
      <w:pPr>
        <w:pStyle w:val="PreformattedText"/>
        <w:bidi w:val="0"/>
        <w:jc w:val="left"/>
        <w:rPr/>
      </w:pPr>
      <w:r>
        <w:rPr/>
        <w:t>-&gt; To append  this output  to the  current contents of  the printer  outpu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, press  A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Control Char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characters (ASCII 0-31)  are usually used for printer  control functions</w:t>
      </w:r>
    </w:p>
    <w:p>
      <w:pPr>
        <w:pStyle w:val="PreformattedText"/>
        <w:bidi w:val="0"/>
        <w:jc w:val="left"/>
        <w:rPr/>
      </w:pPr>
      <w:r>
        <w:rPr/>
        <w:t>and not printed.  These characters will normally be printed  by VIEW_MAN as '�'.</w:t>
      </w:r>
    </w:p>
    <w:p>
      <w:pPr>
        <w:pStyle w:val="PreformattedText"/>
        <w:bidi w:val="0"/>
        <w:jc w:val="left"/>
        <w:rPr/>
      </w:pPr>
      <w:r>
        <w:rPr/>
        <w:t>However,  many printers allow printing control characters when they are preceded</w:t>
      </w:r>
    </w:p>
    <w:p>
      <w:pPr>
        <w:pStyle w:val="PreformattedText"/>
        <w:bidi w:val="0"/>
        <w:jc w:val="left"/>
        <w:rPr/>
      </w:pPr>
      <w:r>
        <w:rPr/>
        <w:t>and followed by specific  control character strings. VIEW_MAN has  these strings</w:t>
      </w:r>
    </w:p>
    <w:p>
      <w:pPr>
        <w:pStyle w:val="PreformattedText"/>
        <w:bidi w:val="0"/>
        <w:jc w:val="left"/>
        <w:rPr/>
      </w:pPr>
      <w:r>
        <w:rPr/>
        <w:t>defined in  the CONFIGURATION file for  the HP LaserJet printers.  These strings</w:t>
      </w:r>
    </w:p>
    <w:p>
      <w:pPr>
        <w:pStyle w:val="PreformattedText"/>
        <w:bidi w:val="0"/>
        <w:jc w:val="left"/>
        <w:rPr/>
      </w:pPr>
      <w:r>
        <w:rPr/>
        <w:t xml:space="preserve">may be edited for other printers, by use of the SETUP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oggle whether  control characters will be printed, press   C  or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ghlight bar to the option and press  ENTER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If  the output is being  directed to a  disk file, which  will later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d using LASR_MAN, this option should be set to "No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IT  Function menu allows saving of the program settings as well is erasing</w:t>
      </w:r>
    </w:p>
    <w:p>
      <w:pPr>
        <w:pStyle w:val="PreformattedText"/>
        <w:bidi w:val="0"/>
        <w:jc w:val="left"/>
        <w:rPr/>
      </w:pPr>
      <w:r>
        <w:rPr/>
        <w:t>the backup file, if it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To select the  EXIT Function when the display is at  the MAIN MENU, press  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move the MAIN  MENU highlight bar  to the EXIT Function  using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keys  and press  ENTER .  The EXIT  Function menu will  then be 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VIEW_MANagement Utility Program �������������������͵ 12-31-99 08:00.00 �͸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setUp           View           Edit          Print           eXit    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Data Path�&gt;G:\VMAN������������������������������ Return to DOS     �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  <w:t>File Name�&gt;README.VM����������������������� save Options      �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Size�&gt;8197���������������������������� Erase Backup file �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Date�&gt;12-31-99������������������������������������������ͼ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Time�&gt;01:00�����������������������������������������������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���   ���   ���   ��������</w:t>
      </w:r>
      <w:r>
        <w:rPr/>
        <w:t>ܰ�ܰ�ܰ��       ���   ���   ���   �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 ���   ���   ���   ��������</w:t>
      </w:r>
      <w:r>
        <w:rPr/>
        <w:t>߰�۰�۰��       ���� ����  �����  ����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 ��� ����   ���   ��������</w:t>
      </w:r>
      <w:r>
        <w:rPr/>
        <w:t>ܰ��������       ���� ���� ���߰�� ��۰�ܰ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  ������    ���   ��������</w:t>
      </w:r>
      <w:r>
        <w:rPr/>
        <w:t>߰���߰���       ��۰�ܰ�� ������� ��� ߰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  ����     ���   ��������</w:t>
      </w:r>
      <w:r>
        <w:rPr/>
        <w:t>ܰ���  ��۰�����ܰ�۰�۰�۰����߰�ܰ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  ��       ��    �������� ��    �� ������ �� �� �� ��    �� ��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VIEW_MAN Version 1.10, Copyright 1993-94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&gt;Help�ESC&gt;Function Menu�[UVEPX] &gt;Function�&lt;�/[char]&gt;Select�   Home End�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return to the MAIN MENU, press  ESCAPE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witch to another Function, press its highlighte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EXIT Function option, press its highlighted letter or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bar to the desired option with the cursor control keys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to DO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EW_MAN program exits and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e Option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ous VIEW_MAN program option settings,  such as MENU COLORS and CASE SEN-</w:t>
      </w:r>
    </w:p>
    <w:p>
      <w:pPr>
        <w:pStyle w:val="PreformattedText"/>
        <w:bidi w:val="0"/>
        <w:jc w:val="left"/>
        <w:rPr/>
      </w:pPr>
      <w:r>
        <w:rPr/>
        <w:t>SITIVE option may be saved to  an option file, VIEW_MAN.CFG, which is then  pro-</w:t>
      </w:r>
    </w:p>
    <w:p>
      <w:pPr>
        <w:pStyle w:val="PreformattedText"/>
        <w:bidi w:val="0"/>
        <w:jc w:val="left"/>
        <w:rPr/>
      </w:pPr>
      <w:r>
        <w:rPr/>
        <w:t>cessed when  the program is loaded.  These options will replace  the program de-</w:t>
      </w:r>
    </w:p>
    <w:p>
      <w:pPr>
        <w:pStyle w:val="PreformattedText"/>
        <w:bidi w:val="0"/>
        <w:jc w:val="left"/>
        <w:rPr/>
      </w:pPr>
      <w:r>
        <w:rPr/>
        <w:t xml:space="preserve">fault options normally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ave the current program option settings, press  O  or  move the high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UNCTION                                               VIEW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to  it and press   ENTER . An option  file save complete message 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.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Ĵ MESSAGE 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G:\VMAN\VIEW_MAN.CFG option file updated.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e  configuration option  file is  only read  and processed 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version of VIEW_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ase Backup Fil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only displayed if a backup file, one with an extension of ".BK!",</w:t>
      </w:r>
    </w:p>
    <w:p>
      <w:pPr>
        <w:pStyle w:val="PreformattedText"/>
        <w:bidi w:val="0"/>
        <w:jc w:val="left"/>
        <w:rPr/>
      </w:pPr>
      <w:r>
        <w:rPr/>
        <w:t xml:space="preserve">for the currently selected file exi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erase the ...BK! file for  the currently selected file, press  E   or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 bar to this option and press   ENTER . An informational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Ĵ MESSAGE 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File G:\VMAN\README.BK! erased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EFINE MACRO AND ITS USE</w:t>
      </w:r>
    </w:p>
    <w:p>
      <w:pPr>
        <w:pStyle w:val="PreformattedText"/>
        <w:bidi w:val="0"/>
        <w:jc w:val="left"/>
        <w:rPr/>
      </w:pPr>
      <w:r>
        <w:rPr/>
        <w:t>VIEW_MAN  has the  ability to  record keystrokes  as they  are entered  and then</w:t>
      </w:r>
    </w:p>
    <w:p>
      <w:pPr>
        <w:pStyle w:val="PreformattedText"/>
        <w:bidi w:val="0"/>
        <w:jc w:val="left"/>
        <w:rPr/>
      </w:pPr>
      <w:r>
        <w:rPr/>
        <w:t>"play" them back on demand.  This MACRO capability can handle up to  200 charac-</w:t>
      </w:r>
    </w:p>
    <w:p>
      <w:pPr>
        <w:pStyle w:val="PreformattedText"/>
        <w:bidi w:val="0"/>
        <w:jc w:val="left"/>
        <w:rPr/>
      </w:pPr>
      <w:r>
        <w:rPr/>
        <w:t xml:space="preserve">ters. It is especially useful when the same changes are being </w:t>
      </w:r>
    </w:p>
    <w:p>
      <w:pPr>
        <w:pStyle w:val="PreformattedText"/>
        <w:bidi w:val="0"/>
        <w:jc w:val="left"/>
        <w:rPr/>
      </w:pPr>
      <w:r>
        <w:rPr/>
        <w:t xml:space="preserve">made to a series of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tart  defining a MACRO,  press  ALT + D . The  letters 'MD' will  be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 in  the upper right corner  and an informational message  will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.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Ĵ MESSAGE ��������������������������Ŀ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Start DEFINING Keyboard Macro.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Press [ALT]+[D] again to end DEFINE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Now press the desired sequence of keys.  Each key press will cause a bee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ying the recording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end the  MACRO definition, press  ALT + D  again. The  upper right let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hange to 'M�', to signify the  MACRO is recorded and ready to run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informational message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</w:t>
      </w:r>
      <w:r>
        <w:rPr/>
        <w:t>Ĵ MESSAGE �������������������Ŀ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</w:t>
      </w:r>
      <w:r>
        <w:rPr/>
        <w:t>End DEFINING Keyboard Macro.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</w:t>
      </w:r>
      <w:r>
        <w:rPr/>
        <w:t>Press [ALT]+[R] to Run Macro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run the MACRO, press  ALT + R . The  recorded keys are played back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order  as they were originally  entered. If the macro  has been defin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 message displayed. If it has not  been defined, an inform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  <w:t>Ĵ MESSAGE ����������������Ŀ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No Keyboard Macro Defined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e MACRO should always be run from the SAME point in the program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cro definition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MACRO AND ITS USES                                   VIEW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VIEW_MA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 is normally distributed  as compressed archives consisting of  the fol-</w:t>
      </w:r>
    </w:p>
    <w:p>
      <w:pPr>
        <w:pStyle w:val="PreformattedText"/>
        <w:bidi w:val="0"/>
        <w:jc w:val="left"/>
        <w:rPr/>
      </w:pPr>
      <w:r>
        <w:rPr/>
        <w:t>lowing files (these files are included in the compressed file VMANvvv, where vvv</w:t>
      </w:r>
    </w:p>
    <w:p>
      <w:pPr>
        <w:pStyle w:val="PreformattedText"/>
        <w:bidi w:val="0"/>
        <w:jc w:val="left"/>
        <w:rPr/>
      </w:pPr>
      <w:r>
        <w:rPr/>
        <w:t>is the vers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required for VIEW_MAN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.EXE  . . Executable program</w:t>
      </w:r>
    </w:p>
    <w:p>
      <w:pPr>
        <w:pStyle w:val="PreformattedText"/>
        <w:bidi w:val="0"/>
        <w:jc w:val="left"/>
        <w:rPr/>
      </w:pPr>
      <w:r>
        <w:rPr/>
        <w:t>VIEW_MAN.CFG  . . Program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iles necessary for FULL VIEW_MAN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.HLP  . . Help text information</w:t>
      </w:r>
    </w:p>
    <w:p>
      <w:pPr>
        <w:pStyle w:val="PreformattedText"/>
        <w:bidi w:val="0"/>
        <w:jc w:val="left"/>
        <w:rPr/>
      </w:pPr>
      <w:r>
        <w:rPr/>
        <w:t>VIEW_MAN.ORD  . . Shareware/retail registratio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cluded to aid in the use of VIEW_M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.DOC  . . VIEW_MAN documentation manual</w:t>
      </w:r>
    </w:p>
    <w:p>
      <w:pPr>
        <w:pStyle w:val="PreformattedText"/>
        <w:bidi w:val="0"/>
        <w:jc w:val="left"/>
        <w:rPr/>
      </w:pPr>
      <w:r>
        <w:rPr/>
        <w:t>VIEW_MAN.ICO  . . VIEW_MAN Windows icon</w:t>
      </w:r>
    </w:p>
    <w:p>
      <w:pPr>
        <w:pStyle w:val="PreformattedText"/>
        <w:bidi w:val="0"/>
        <w:jc w:val="left"/>
        <w:rPr/>
      </w:pPr>
      <w:r>
        <w:rPr/>
        <w:t>VIEW_MAN.PIF  . . VIEW_MAN Windows program inform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iles in the distribution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.SDI  . . . . BBS program description</w:t>
      </w:r>
    </w:p>
    <w:p>
      <w:pPr>
        <w:pStyle w:val="PreformattedText"/>
        <w:bidi w:val="0"/>
        <w:jc w:val="left"/>
        <w:rPr/>
      </w:pPr>
      <w:r>
        <w:rPr/>
        <w:t>FILE_ID.DIZ . . . BBS program description</w:t>
      </w:r>
    </w:p>
    <w:p>
      <w:pPr>
        <w:pStyle w:val="PreformattedText"/>
        <w:bidi w:val="0"/>
        <w:jc w:val="left"/>
        <w:rPr/>
      </w:pPr>
      <w:r>
        <w:rPr/>
        <w:t>README.VM . . . . Text file consisting of program summary, features, and history</w:t>
      </w:r>
    </w:p>
    <w:p>
      <w:pPr>
        <w:pStyle w:val="PreformattedText"/>
        <w:bidi w:val="0"/>
        <w:jc w:val="left"/>
        <w:rPr/>
      </w:pPr>
      <w:r>
        <w:rPr/>
        <w:t>VENDINFO.DIZ  . . Archive description for Distributors, Sysops, and Users.</w:t>
      </w:r>
    </w:p>
    <w:p>
      <w:pPr>
        <w:pStyle w:val="PreformattedText"/>
        <w:bidi w:val="0"/>
        <w:jc w:val="left"/>
        <w:rPr/>
      </w:pPr>
      <w:r>
        <w:rPr/>
        <w:t>VIEW_MAN.LST  . . List of VIEW_MAN files in the distribution file</w:t>
      </w:r>
    </w:p>
    <w:p>
      <w:pPr>
        <w:pStyle w:val="PreformattedText"/>
        <w:bidi w:val="0"/>
        <w:jc w:val="left"/>
        <w:rPr/>
      </w:pPr>
      <w:r>
        <w:rPr/>
        <w:t>{SDA.ID}  . . . . Shareware Distribution Network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diskette includes these additiona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 . . . Installation program</w:t>
      </w:r>
    </w:p>
    <w:p>
      <w:pPr>
        <w:pStyle w:val="PreformattedText"/>
        <w:bidi w:val="0"/>
        <w:jc w:val="left"/>
        <w:rPr/>
      </w:pPr>
      <w:r>
        <w:rPr/>
        <w:t>INSTALL.HLP . . . Installation program help file</w:t>
      </w:r>
    </w:p>
    <w:p>
      <w:pPr>
        <w:pStyle w:val="PreformattedText"/>
        <w:bidi w:val="0"/>
        <w:jc w:val="left"/>
        <w:rPr/>
      </w:pPr>
      <w:r>
        <w:rPr/>
        <w:t>INSTALLZ.EXE  . . Installation unpack program</w:t>
      </w:r>
    </w:p>
    <w:p>
      <w:pPr>
        <w:pStyle w:val="PreformattedText"/>
        <w:bidi w:val="0"/>
        <w:jc w:val="left"/>
        <w:rPr/>
      </w:pPr>
      <w:r>
        <w:rPr/>
        <w:t>INST_SYS.ZIP  . . Installation program files</w:t>
      </w:r>
    </w:p>
    <w:p>
      <w:pPr>
        <w:pStyle w:val="PreformattedText"/>
        <w:bidi w:val="0"/>
        <w:jc w:val="left"/>
        <w:rPr/>
      </w:pPr>
      <w:r>
        <w:rPr/>
        <w:t>README  . . . . . Installation read 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that can be generated or used by VIEW_MAN consis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BK! . . . . . . Backup files of those being edited.</w:t>
      </w:r>
    </w:p>
    <w:p>
      <w:pPr>
        <w:pStyle w:val="PreformattedText"/>
        <w:bidi w:val="0"/>
        <w:jc w:val="left"/>
        <w:rPr/>
      </w:pPr>
      <w:r>
        <w:rPr/>
        <w:t>VIEW_MAN.PRN  . . Reassigned printer output disk file.</w:t>
      </w:r>
    </w:p>
    <w:p>
      <w:pPr>
        <w:pStyle w:val="PreformattedText"/>
        <w:bidi w:val="0"/>
        <w:jc w:val="left"/>
        <w:rPr/>
      </w:pPr>
      <w:r>
        <w:rPr/>
        <w:t>VIEW_MAN.REG  . . VIEW_MAN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 FILES                                              VIEW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steps  . .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before edit  . . . . . . . . . . . . . . . . . . . . . . . . . . . 19, 33</w:t>
      </w:r>
    </w:p>
    <w:p>
      <w:pPr>
        <w:pStyle w:val="PreformattedText"/>
        <w:bidi w:val="0"/>
        <w:jc w:val="left"/>
        <w:rPr/>
      </w:pPr>
      <w:r>
        <w:rPr/>
        <w:t>Brackets and parentheses 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sensitive search mode  . . . . . . . . . . . . . . . . . . . . . . . 14, 15</w:t>
      </w:r>
    </w:p>
    <w:p>
      <w:pPr>
        <w:pStyle w:val="PreformattedText"/>
        <w:bidi w:val="0"/>
        <w:jc w:val="left"/>
        <w:rPr/>
      </w:pPr>
      <w:r>
        <w:rPr/>
        <w:t>Command line/environment options  . . . . . . . . . . . . . . . . . . . . . . 14</w:t>
      </w:r>
    </w:p>
    <w:p>
      <w:pPr>
        <w:pStyle w:val="PreformattedText"/>
        <w:bidi w:val="0"/>
        <w:jc w:val="left"/>
        <w:rPr/>
      </w:pPr>
      <w:r>
        <w:rPr/>
        <w:t>Computer key conventions 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Control codes printed . . . . . . . . . . . . . . . . . . . . . . . . . . 14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path . . . . . . . . . . . . . . . . . . . . . . 19, 21, 23, 24, 33, 43, 47</w:t>
      </w:r>
    </w:p>
    <w:p>
      <w:pPr>
        <w:pStyle w:val="PreformattedText"/>
        <w:bidi w:val="0"/>
        <w:jc w:val="left"/>
        <w:rPr/>
      </w:pPr>
      <w:r>
        <w:rPr/>
        <w:t>Delete block  . . . . .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>Drive-directory path  . . . . . . . . . . . . . . . . . . . . . . .  7-9, 14,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date . . . . . . . . . . . . . . . . . . . . . . . . . . . . 19, 33, 39, 40</w:t>
      </w:r>
    </w:p>
    <w:p>
      <w:pPr>
        <w:pStyle w:val="PreformattedText"/>
        <w:bidi w:val="0"/>
        <w:jc w:val="left"/>
        <w:rPr/>
      </w:pPr>
      <w:r>
        <w:rPr/>
        <w:t>Edit file . . . . . . . . . . . . . . . . . . . . . . . . . . . . . . 19, 33, 34</w:t>
      </w:r>
    </w:p>
    <w:p>
      <w:pPr>
        <w:pStyle w:val="PreformattedText"/>
        <w:bidi w:val="0"/>
        <w:jc w:val="left"/>
        <w:rPr/>
      </w:pPr>
      <w:r>
        <w:rPr/>
        <w:t>Edit function . . . . . . . . . . . . . . . . . . . . . . . . . . . . 19, 33, 35</w:t>
      </w:r>
    </w:p>
    <w:p>
      <w:pPr>
        <w:pStyle w:val="PreformattedText"/>
        <w:bidi w:val="0"/>
        <w:jc w:val="left"/>
        <w:rPr/>
      </w:pPr>
      <w:r>
        <w:rPr/>
        <w:t>Edit options  . . . .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>Edit print  . . . . . . . . . . . . . . . . . . . . . . . . . . . . . 19, 23, 27</w:t>
      </w:r>
    </w:p>
    <w:p>
      <w:pPr>
        <w:pStyle w:val="PreformattedText"/>
        <w:bidi w:val="0"/>
        <w:jc w:val="left"/>
        <w:rPr/>
      </w:pPr>
      <w:r>
        <w:rPr/>
        <w:t>Edit size . . . . . . . . . . . . . . . . . . . . . . . . . . . . . . 19, 33, 39</w:t>
      </w:r>
    </w:p>
    <w:p>
      <w:pPr>
        <w:pStyle w:val="PreformattedText"/>
        <w:bidi w:val="0"/>
        <w:jc w:val="left"/>
        <w:rPr/>
      </w:pPr>
      <w:r>
        <w:rPr/>
        <w:t>Edit time . . . . . . . . . . . . . . . . . . . . . . . . . . . . . . 19, 33, 40</w:t>
      </w:r>
    </w:p>
    <w:p>
      <w:pPr>
        <w:pStyle w:val="PreformattedText"/>
        <w:bidi w:val="0"/>
        <w:jc w:val="left"/>
        <w:rPr/>
      </w:pPr>
      <w:r>
        <w:rPr/>
        <w:t>Erase backup file . . . . . . . . . . . . . . . . . . . . . . . . . . . . 47, 48</w:t>
      </w:r>
    </w:p>
    <w:p>
      <w:pPr>
        <w:pStyle w:val="PreformattedText"/>
        <w:bidi w:val="0"/>
        <w:jc w:val="left"/>
        <w:rPr/>
      </w:pPr>
      <w:r>
        <w:rPr/>
        <w:t>Exit function . . . . . . . . . . . . . . . . . .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- edit complete .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>F10 - exit viewing 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>F2 - Hex/ASCII editing 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>F3 - go to  . . . . . . . . . . . . . . . . . . . . . . . . . . . . . . . 30, 36</w:t>
      </w:r>
    </w:p>
    <w:p>
      <w:pPr>
        <w:pStyle w:val="PreformattedText"/>
        <w:bidi w:val="0"/>
        <w:jc w:val="left"/>
        <w:rPr/>
      </w:pPr>
      <w:r>
        <w:rPr/>
        <w:t>F4 - set search . . . . . . . . . . . . . . . . . . . . . . . . . . . . . 30, 37</w:t>
      </w:r>
    </w:p>
    <w:p>
      <w:pPr>
        <w:pStyle w:val="PreformattedText"/>
        <w:bidi w:val="0"/>
        <w:jc w:val="left"/>
        <w:rPr/>
      </w:pPr>
      <w:r>
        <w:rPr/>
        <w:t>F5 - search . . . . . . . . . . . . . . . . . . . . . . . . . . . . . . . 31, 38</w:t>
      </w:r>
    </w:p>
    <w:p>
      <w:pPr>
        <w:pStyle w:val="PreformattedText"/>
        <w:bidi w:val="0"/>
        <w:jc w:val="left"/>
        <w:rPr/>
      </w:pPr>
      <w:r>
        <w:rPr/>
        <w:t>F6 - search and count . . . . . . . . . . . . . . . . . . . . . . . . . . 32, 38</w:t>
      </w:r>
    </w:p>
    <w:p>
      <w:pPr>
        <w:pStyle w:val="PreformattedText"/>
        <w:bidi w:val="0"/>
        <w:jc w:val="left"/>
        <w:rPr/>
      </w:pPr>
      <w:r>
        <w:rPr/>
        <w:t>F7 - search and replace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>File name . . . . . . . . . . . . . . . . . . .  5, 9, 14, 16, 21, 33, 43-45, 47</w:t>
      </w:r>
    </w:p>
    <w:p>
      <w:pPr>
        <w:pStyle w:val="PreformattedText"/>
        <w:bidi w:val="0"/>
        <w:jc w:val="left"/>
        <w:rPr/>
      </w:pPr>
      <w:r>
        <w:rPr/>
        <w:t>From a BBS  . . . .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>From a diskette vendor 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ly modify . . . . . . . . . . . . . . . . . . . . . . . . .  1, 19, 33, 40</w:t>
      </w:r>
    </w:p>
    <w:p>
      <w:pPr>
        <w:pStyle w:val="PreformattedText"/>
        <w:bidi w:val="0"/>
        <w:jc w:val="left"/>
        <w:rPr/>
      </w:pPr>
      <w:r>
        <w:rPr/>
        <w:t>Go to . . . . . . . . . . . . . . . . . . . . . . . . . . . .  8, 29, 30, 35, 36</w:t>
      </w:r>
    </w:p>
    <w:p>
      <w:pPr>
        <w:pStyle w:val="PreformattedText"/>
        <w:bidi w:val="0"/>
        <w:jc w:val="left"/>
        <w:rPr/>
      </w:pPr>
      <w:r>
        <w:rPr/>
        <w:t>Graphics  . . . . . . . . . . . . . . . . . . . . . . . . . . . . 13, 14, 17,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key  . . . . . . . . . . . . . . . . . . . . . . . . . . . . . . . 3, 6, 19</w:t>
      </w:r>
    </w:p>
    <w:p>
      <w:pPr>
        <w:pStyle w:val="PreformattedText"/>
        <w:bidi w:val="0"/>
        <w:jc w:val="left"/>
        <w:rPr/>
      </w:pPr>
      <w:r>
        <w:rPr/>
        <w:t>Hex/ASCII . . . . . . . . . . . . . . . . . . . . . . . 1, 14, 17, 31, 35-37, 39</w:t>
      </w:r>
    </w:p>
    <w:p>
      <w:pPr>
        <w:pStyle w:val="PreformattedText"/>
        <w:bidi w:val="0"/>
        <w:jc w:val="left"/>
        <w:rPr/>
      </w:pPr>
      <w:r>
        <w:rPr/>
        <w:t>Hex/ASCII edit mode . . . . . . . . . . . . . . . . . . . . . . . . . 14, 17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block  . . . .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>Installation on non-path referenced directories . . . . . . . . . . . . . . .  5</w:t>
      </w:r>
    </w:p>
    <w:p>
      <w:pPr>
        <w:pStyle w:val="PreformattedText"/>
        <w:bidi w:val="0"/>
        <w:jc w:val="left"/>
        <w:rPr/>
      </w:pPr>
      <w:r>
        <w:rPr/>
        <w:t>Installing the system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 1,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. . . . . . . . . . . . . . . . . . . . . . . . . . . . . .  1, 32, 38, 49</w:t>
      </w:r>
    </w:p>
    <w:p>
      <w:pPr>
        <w:pStyle w:val="PreformattedText"/>
        <w:bidi w:val="0"/>
        <w:jc w:val="left"/>
        <w:rPr/>
      </w:pPr>
      <w:r>
        <w:rPr/>
        <w:t>Main menu . . . . . . . . . . . . . . . . . . 19, 21, 23, 29, 32, 33, 39, 43, 47</w:t>
      </w:r>
    </w:p>
    <w:p>
      <w:pPr>
        <w:pStyle w:val="PreformattedText"/>
        <w:bidi w:val="0"/>
        <w:jc w:val="left"/>
        <w:rPr/>
      </w:pPr>
      <w:r>
        <w:rPr/>
        <w:t>Major features 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VIEW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format . .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Menu colors . . . . . . . . . . . . . . . . . . . . . . .  1, 19, 23, 26, 28, 47</w:t>
      </w:r>
    </w:p>
    <w:p>
      <w:pPr>
        <w:pStyle w:val="PreformattedText"/>
        <w:bidi w:val="0"/>
        <w:jc w:val="left"/>
        <w:rPr/>
      </w:pPr>
      <w:r>
        <w:rPr/>
        <w:t>Monitor . . . . . . . . . . . . . . . . . . . . 2, 6, 13, 14, 17, 19, 23, 25, 26</w:t>
      </w:r>
    </w:p>
    <w:p>
      <w:pPr>
        <w:pStyle w:val="PreformattedText"/>
        <w:bidi w:val="0"/>
        <w:jc w:val="left"/>
        <w:rPr/>
      </w:pPr>
      <w:r>
        <w:rPr/>
        <w:t>Mouse . . . . . . . . . . . . . . . . . . . . . . . . . 1, 6, 13, 14, 23, 25, 26</w:t>
      </w:r>
    </w:p>
    <w:p>
      <w:pPr>
        <w:pStyle w:val="PreformattedText"/>
        <w:bidi w:val="0"/>
        <w:jc w:val="left"/>
        <w:rPr/>
      </w:pPr>
      <w:r>
        <w:rPr/>
        <w:t>Mouse support . . . . . . . . . . . . . . . . . . . . . . . . . . . 1, 6, 13,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To . . . . . . . . . . . . . . . . . . . . . . . . . .  1, 14, 18, 43,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layout . . .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Print control chars . . . . . . . . . . . . . . . . . . . . . . . . . . . 43, 46</w:t>
      </w:r>
    </w:p>
    <w:p>
      <w:pPr>
        <w:pStyle w:val="PreformattedText"/>
        <w:bidi w:val="0"/>
        <w:jc w:val="left"/>
        <w:rPr/>
      </w:pPr>
      <w:r>
        <w:rPr/>
        <w:t>Print full file . . . .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>Print function  . . . . . . . . . . . . . . . . . . . . . . . . . . .  2, 21, 43</w:t>
      </w:r>
    </w:p>
    <w:p>
      <w:pPr>
        <w:pStyle w:val="PreformattedText"/>
        <w:bidi w:val="0"/>
        <w:jc w:val="left"/>
        <w:rPr/>
      </w:pPr>
      <w:r>
        <w:rPr/>
        <w:t>Print selected  . . . . . . . . . . . . . . . . . . . . . . . . . . . . . 43, 44</w:t>
      </w:r>
    </w:p>
    <w:p>
      <w:pPr>
        <w:pStyle w:val="PreformattedText"/>
        <w:bidi w:val="0"/>
        <w:jc w:val="left"/>
        <w:rPr/>
      </w:pPr>
      <w:r>
        <w:rPr/>
        <w:t>Program operation with Microsoft Windows 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version  . . . . . . . . . . . . . . . . . . . . . . .  5, 28, 48, 51</w:t>
      </w:r>
    </w:p>
    <w:p>
      <w:pPr>
        <w:pStyle w:val="PreformattedText"/>
        <w:bidi w:val="0"/>
        <w:jc w:val="left"/>
        <w:rPr/>
      </w:pPr>
      <w:r>
        <w:rPr/>
        <w:t>Replace character string  . . . . . . . . . . . . . . . . . . . . . . . . 14, 18</w:t>
      </w:r>
    </w:p>
    <w:p>
      <w:pPr>
        <w:pStyle w:val="PreformattedText"/>
        <w:bidi w:val="0"/>
        <w:jc w:val="left"/>
        <w:rPr/>
      </w:pPr>
      <w:r>
        <w:rPr/>
        <w:t>Return to DOS . . . . . . .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>Running VIEW_MAN  . . . . . . . . . . . . . . . . . . . . . . . . . . . 5, 6,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options  . . . . . . . . . . . . . . . . . . . . . . . . . . 19, 23, 28, 47</w:t>
      </w:r>
    </w:p>
    <w:p>
      <w:pPr>
        <w:pStyle w:val="PreformattedText"/>
        <w:bidi w:val="0"/>
        <w:jc w:val="left"/>
        <w:rPr/>
      </w:pPr>
      <w:r>
        <w:rPr/>
        <w:t>Search  . . . . . . . . . . . . . . . . . . . .  1, 14, 15, 17, 18, 29-35, 37-40</w:t>
      </w:r>
    </w:p>
    <w:p>
      <w:pPr>
        <w:pStyle w:val="PreformattedText"/>
        <w:bidi w:val="0"/>
        <w:jc w:val="left"/>
        <w:rPr/>
      </w:pPr>
      <w:r>
        <w:rPr/>
        <w:t>Search and count  . . . . . . . . . . . . . . . . . . . . . .  1, 30, 32, 37, 38</w:t>
      </w:r>
    </w:p>
    <w:p>
      <w:pPr>
        <w:pStyle w:val="PreformattedText"/>
        <w:bidi w:val="0"/>
        <w:jc w:val="left"/>
        <w:rPr/>
      </w:pPr>
      <w:r>
        <w:rPr/>
        <w:t>Search and replace  . . . . . . . . . . . . . . . . . . . . . . . . 1, 33, 38-40</w:t>
      </w:r>
    </w:p>
    <w:p>
      <w:pPr>
        <w:pStyle w:val="PreformattedText"/>
        <w:bidi w:val="0"/>
        <w:jc w:val="left"/>
        <w:rPr/>
      </w:pPr>
      <w:r>
        <w:rPr/>
        <w:t>Search character string . . . . . . . . . . . . . . . . . . . . . . . . . 14, 18</w:t>
      </w:r>
    </w:p>
    <w:p>
      <w:pPr>
        <w:pStyle w:val="PreformattedText"/>
        <w:bidi w:val="0"/>
        <w:jc w:val="left"/>
        <w:rPr/>
      </w:pPr>
      <w:r>
        <w:rPr/>
        <w:t>Select file . . . . . . . . . . . . . . . . . . . . . . . . . . . . . . . 23, 25</w:t>
      </w:r>
    </w:p>
    <w:p>
      <w:pPr>
        <w:pStyle w:val="PreformattedText"/>
        <w:bidi w:val="0"/>
        <w:jc w:val="left"/>
        <w:rPr/>
      </w:pPr>
      <w:r>
        <w:rPr/>
        <w:t>Set search  . . . . . . . . . . . . . . . . . . . . . . . . . . . . . 30, 31, 37</w:t>
      </w:r>
    </w:p>
    <w:p>
      <w:pPr>
        <w:pStyle w:val="PreformattedText"/>
        <w:bidi w:val="0"/>
        <w:jc w:val="left"/>
        <w:rPr/>
      </w:pPr>
      <w:r>
        <w:rPr/>
        <w:t>Setup function  . . . . . . . . . . . . . . . . . . . . . . . . .  19, 23-25, 46</w:t>
      </w:r>
    </w:p>
    <w:p>
      <w:pPr>
        <w:pStyle w:val="PreformattedText"/>
        <w:bidi w:val="0"/>
        <w:jc w:val="left"/>
        <w:rPr/>
      </w:pPr>
      <w:r>
        <w:rPr/>
        <w:t>Shareware . . . . . . . . . . . . . . . . . . . . . . . . . . . . ii, 1-3, 5, 51</w:t>
      </w:r>
    </w:p>
    <w:p>
      <w:pPr>
        <w:pStyle w:val="PreformattedText"/>
        <w:bidi w:val="0"/>
        <w:jc w:val="left"/>
        <w:rPr/>
      </w:pPr>
      <w:r>
        <w:rPr/>
        <w:t>Shareware distributed documentation manual  . . . . . . . . . . . . . . . . .  2</w:t>
      </w:r>
    </w:p>
    <w:p>
      <w:pPr>
        <w:pStyle w:val="PreformattedText"/>
        <w:bidi w:val="0"/>
        <w:jc w:val="left"/>
        <w:rPr/>
      </w:pPr>
      <w:r>
        <w:rPr/>
        <w:t>Summary of all available options  . . . . . . . . . . . . . . . . . . . . . . 14</w:t>
      </w:r>
    </w:p>
    <w:p>
      <w:pPr>
        <w:pStyle w:val="PreformattedText"/>
        <w:bidi w:val="0"/>
        <w:jc w:val="left"/>
        <w:rPr/>
      </w:pPr>
      <w:r>
        <w:rPr/>
        <w:t>Support BBS . . . . . . . . . . . . . . . . . . . . . . . . . . . . . . .  ii, 3</w:t>
      </w:r>
    </w:p>
    <w:p>
      <w:pPr>
        <w:pStyle w:val="PreformattedText"/>
        <w:bidi w:val="0"/>
        <w:jc w:val="left"/>
        <w:rPr/>
      </w:pPr>
      <w:r>
        <w:rPr/>
        <w:t>System requirements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. . . . . . . . . . . . . . . . . . . . . . . . . . . .  ii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function . . . . . . . . . . . . . . . . . . . . . . . . . . . . . . 19, 29</w:t>
      </w:r>
    </w:p>
    <w:p>
      <w:pPr>
        <w:pStyle w:val="PreformattedText"/>
        <w:bidi w:val="0"/>
        <w:jc w:val="left"/>
        <w:rPr/>
      </w:pPr>
      <w:r>
        <w:rPr/>
        <w:t>VIEW_MAN files  . . . . . . . . . . . . . . . . . . . . . . . . . . .  5, 10,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. . . . . . . . . . . . . . . . . . . . . . . . . . . . . 11, 13, 26,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_MAN programs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