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GEONS OF DRAKKL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rint the registration form (DR-RE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nd it with your payment.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the option to print the level map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eminder screens will not appea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rint the response form (DR-RESP.DOC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t to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pinion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