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M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PC SOLUTIONS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interested to learn that I have written a new progra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variant of draughts, called DAMA ITALIANA. Italian drau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is particularly interesting to affeciados of the Englis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closely related. Indeed, when you look at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n it, you will see references to the 'Old fourteenth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nings from the English game. Let us look at the rules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with an 'inverted' board - ie. with the sing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BOTTOM of the board. The board is numbered from 1 in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ngle corner to 32 at White's single corner. Whit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in the game. These differences are of course purel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draughts readers will be interested to learn that DAM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option to play with the English board layout and numb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re NEVER allowed to capture Kings - otherwise if you can ju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! When you have a choice of multiple jumps, you MUST tak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tures the most. When you have a choice of jumping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 with a King or Man, you MUST capture with the King. If a K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aking an equal number different ways, he MUST capture k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ust jump the most WITH the most!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ules, the moves of Men and Kings are the same a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ile opening play is similar to English draughts,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annot be captured by men makes the Kings much more powerfu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 an illustrative problem, and describe DAM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postion - White is to play and w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:6,7,10,12,14,15,21,26,30     Black:1,4,15K,18,22,27K,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iagram for problem 299 bel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does it take you to solve this? Well DAMA ITALIANA can 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one second on a 486 PC!! Play contin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7, 27x20, 10-6, 32x23, 14-11, 23x14, 6-3, 15x6, 3x10x19x26, 1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22, 4x11, 23x13x6x15x24  - A complete wipe-out! Of course,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an solve other problems, of equal and greate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ITALIANA (Professional) is a new, powerful program tha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Draughts at master level strength. DAMA ITALIANA provide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ing partner, comparable to the worlds best Italian players!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d store your games, then print or replay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enter and solve complex tactical problems.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has already created a stir among players of the Italian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- it is the only program in the world that can pla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ITALIANA is ONLY available for PC compatible computers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,000 lire (Italy), or $49 (USA) or 30 pounds (England) - you can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own currency, no special money ord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ders/enquiries (Questions in ENGLISH please!) payabl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PO Box 954, Bournemouth, BH7 6L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�� 2 ��� 3 ��� 4 ����   Black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5 ��� 6 ��� 7 ��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 ��� 10��� 11��� 1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3��� 14��� 15��� 16�      Numbering used for Italian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��� 18��� 19��� 2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21��� 22��� 23���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��� 26��� 27��� 2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29��� 30��� 31��� 32�   White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AMA ITALIANA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AMA ITALIANA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AMA ITALIANA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AM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 ITALIANA - ie. C:\ITAL\ITAL48SH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 ITALIANA - ie.   C:\ITAL\ITAL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GAME PROBLEMS for you to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 Black man, # = Black king, o = White man, # = Whit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appear 'inverted' on the screen, but come out O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- you can't have it both ways! Be sure to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to handle the full IBM character set when prin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 (Dama sport 1988) Problem 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���   ���   ��� 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 ���   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o ���   ��� 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</w:t>
      </w:r>
      <w:r>
        <w:rPr/>
        <w:t>o ��� #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# ��� o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</w:t>
      </w:r>
      <w:r>
        <w:rPr/>
        <w:t># ��� o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  ��� </w:t>
      </w:r>
      <w:r>
        <w:rPr/>
        <w:t># ��� 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  ���   ��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2-7 27-20       2. 10-6 32-23       3. 14-11 2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6-3 15-6         5. 3-10-19-26 1-10  6. 26-22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22-13-6-1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 (Dama sport 1988) Problem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  ��� </w:t>
      </w:r>
      <w:r>
        <w:rPr/>
        <w:t>#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</w:t>
      </w:r>
      <w:r>
        <w:rPr/>
        <w:t>o ��� o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o ���   ��� 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</w:t>
      </w:r>
      <w:r>
        <w:rPr/>
        <w:t>o ��� o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  ��� </w:t>
      </w:r>
      <w:r>
        <w:rPr/>
        <w:t>#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 ��� # ��� #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��� o ��� # ��� 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</w:t>
      </w:r>
      <w:r>
        <w:rPr/>
        <w:t>o 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4-11 25-18      2. 12-8 19-12       3. 26-19 23-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30-23 28-19      5. 8-4 3-10         6. 4-8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1-7 3-12        8. 8-15-22-13-6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6-10 9-13       10.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# ���   ��� 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</w:t>
      </w:r>
      <w:r>
        <w:rPr/>
        <w:t>o 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��� # ��� o ��� 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 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��   ��� #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 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# 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   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9-15 10-3       2. 17-13 9-18       3. 11-6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2-7 4-11        5. 15-6-13-22-29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29-26 6-11       7. 26-22 11-14      8. 22-19 1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19-22 18-21     10. 22-26 21-25     11. 2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