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S.    The $2 contribution for WORDY  includes SEARCH and  *all*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included 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Milton Bradley Co., Inc., a subsidi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