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forces with BBS sysops in a joint effort that will hel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.  I'd like to invite you to become a member of the MVP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, then more callers means more money. 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BS, then more callers means that more people are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on your system.  Participating in the MVPDN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-related shareware directly from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available on other boards or from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h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VP games as Top Picks over the years.  PsL News cho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maze II and Robomaze III as the top new arcade games of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several Apogee games.  Corncob 3D, our award-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, was nominated in two categories b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wards, received an Editor's Choice in Sharewar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VP Bridge (DOS) was chosen by CGW as best sharewar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 and was nominated by PC Magazine as one of the fiv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of the year, all categories, and Pickle Wa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by CGW as one of the three best arcade/adventu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the year.  In 1995 MVP Bridge for Windows was n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 as one of three best shareware card and casino games, and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 for Windows was nominated by the SIA a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have released our first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we have lots of exciting new game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ducts!  These are just some of the reasons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VPDN now and grow with us.  It's easy to join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Here's 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We would love to have them all, but since we m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 and updates directly to each sysop, the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ive.  So to qualify, your board MUST be onlin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.  I'm sorry, but we can't support part-ti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456-5342.  If you have difficulty getting through to R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, download the MVP files from Exec-PC, the world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by calling (414) 789-4360.  Look for the free M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n either board.  Download all the files in the MV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.  Call Dave Snyder at (616) 245-8376 (voice)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your name and address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file section on your system called MVP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st the MVP bulletin and the MVP log-on message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t your users know you are a distribution sit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YSOPMV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 will notify yo of new releases and updates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