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3 Point Basketball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3 Point Basketball game by MVP Software. 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SBA" stars such as Shackle O'Deal and Bald Bark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3 point shootout.  Rick Vitality calls the a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ire up those threes.  Will you be "h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ck," or are your shots better described as "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ck, baby?" Requires VGA, mouse; Sound 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. 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3 Point Basketball in you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isk shareware catalogs.  For be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s use one of the above descri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, all MVP product listings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oint Basketball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3 Point Basketball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3 Point Basketba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