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file describes the only terms by which we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 Software, P.O. Box 10413, Glendale, AZ 85318-0413,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-0183, permit Distribution of this Program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your own use, see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1.2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distributed under the trademark "Win31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".  By "Racks" we mean any method of sale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NON-COMMERCIALLY as long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are included and are unaltered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distribution or distribution via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ganizations like hobby, user or computer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members, or via BBS.  We reserve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upon 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hrough RETAIL OR SHAREWAR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CD-ROM only after obtaining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COMMERCIALLY (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 or CD-ROM) in accordance 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copy and distribute the Program, an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Fractal Mania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[2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it, [3] distribute all of its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ressed or other format as released by us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s of the Program's important featur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in catalogs or elsewhere, [2] descrip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ublicense or otherwise cause or permit others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our permission in writing, o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part of any hardware o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PROGRAM IS PROVIDED "AS-IS".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EITHER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Agreement will terminat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us to you, or by you to us. If we terminate i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rogram following the termin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ice until the earlier of 30 days,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ctions [A], [D], [E], and [G] will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nce we would be irreparably damaged if Sections [A],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D]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such breaches, in addition to such oth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re did you get the shareware version of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Fractal Frenz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De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distributing Desert Fro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6.07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