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TO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  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:  EGA or VGA &amp; 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Quato.ov1   Quato.ov2   Quat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4   Quato.ov5   Quato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7   Quato.ov8   Quato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2.jft  Quato3.jft  Quato3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Quato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move the letter tiles aroun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our or five letter words as you can within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blac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grid. Using your arrow keys (left,right,up,down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ound by using the blank space to arrange the t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spell four or five letter words either across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move a letter tile, that row and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an 80,000 word dictionary to see if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have been spelled. (With a Hard Disk of average sp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search approximately 10 different words in within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ord is found, then it will be shown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ts score will be 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once during a single round. The scoring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he word contains and the length of the word (ei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v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ATS   B=2  A=1  T=1  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Values     = 5  *  4 (word length)    Total Word Score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WORDS AND LETTER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round, there is a Bonus Word which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grid. If you can arrange the letter tiles to spell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word score will be tri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Bonus Word is a list of all the different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game board.  If you can use all the letters in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s within the 3:00 minute time limit, you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3:00 minute time limit has expired, your final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 the word list on the right side of the screen.  T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ared against the Ten Top Scores recorded.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for the Ten Highest Scores, you will be asked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. The Top Ten Scores are always visible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Ten Scores, then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ATO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Quato Instructions (Can be used to Paus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ound  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Qua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ed Tip Note *   If you have a Ram Drive larger then 600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 plaing Quato from there, it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.  Just remember to transfer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back to your hard disk when your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Quato under Windows may cause unexpected result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Quato great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loading and exiting of the game, plu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etween rounds. You also have the ability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from the master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Quato and become a Soleau Software Member! 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pecial discounts on our other games through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sent with your disk. Members also have the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.00 for our Member Game Pack containing EIGHT of Soleau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pular Shareware games!  Please See the Quat_reg.do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hareware marketplace. Quato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GISTERED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Quato and continue to use it, w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the game with us for $12.00. This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peed up the loading and exiting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tween rounds, but will provide you with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words from the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cerning the registration or details on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found in the QUATOREG.DOC file or at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ces are available for Schools and Educ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GISTER TODAY AND BECOME A SOLEAU SOFTWARE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this game with us, you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s a registered member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