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toggle screen colou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"H": for this help screen. "I" f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: Go back to the place you were at before a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tart/stop autoscrolling.  Speeds press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. (and "R" to repea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