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, The Software Construction Co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 program has been developed to help you diagno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problems that we have encountered from 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It may not solve all of your problems, but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blem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uns your computer's chkdsk command to look fo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Scan the output for reported errors from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manual for more information both on running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well as information on correcting any err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kdsk command cannot be run, a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particularly wrong with this.  You, simply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nefit of runn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programs use the value of the T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some temporary data files will be stored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environment variable to exist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points to to exis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ctory must exis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the TMP environment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n error will be displayed if the director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the directory, change the definition o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or remove the line al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programs use the value of the TE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some temporary data files will be stored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environment variable to exist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points to to exis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1 dirctory must exis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the TEMP environment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n error will be displayed if the director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the directory, change the definition o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or remove the line al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Duplica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 program checks each of the SET command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at they are all unique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found, it will be repor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echnically, this is not an error, it is probab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AUTOEXEC.BAT.  Note that the value that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last line setting the environment variab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but the final line w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we cannot find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find it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move all but one of the duplicate SET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Format of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Z environment variable is very special.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can cause many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TZ environment variable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is the three character abbreviation for your timezone (e.g., 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 abbreviation, use a three letter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is a number (with an option + or - in front)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your timezone and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umbers adjust eastward and negative numbers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5=EST, +8=PST, -1=continental Eur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 is the optional name that represents the abbrevi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daylight savings time.  If your timezone doesn'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light savings time, don't includ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remove the SET TZ line from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 format to that described above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TZ environment variable than an incorrec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