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EXE requires a PC/AT compatible computer with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 the command line switch "/b" to activate a black and whi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ptops). If a MOUSE is present in the system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The MOUSE is used by placing the cursor on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put and clicking the LEFT button. In general, all the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 can be answer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ids, plays and scores rubber matches of Contract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ways bid and play the SOUTH hand, and if NORTH-SOU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 you will play both hands. Hands ar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en Point-Count method, and standard bidding metho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pecial practices and conven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ort Club Openers          * No Trump Weak Signal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eemptive Openers          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-Out Doubles            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always bid in a very straightforward mann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n opening bid of one in a suit requires a minimum of 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oints and a biddable suit containing at least 4 cards.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of one NOTRUMP requires 16 to 18 high card points and a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 Note that only strong 2 openers are recognized. A one-o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o an opening bid shows nominal responder points. A two-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response shows better that average points. Jump raises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s from either the opener or responder show a very stro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 Club is used as a last resort to show opening point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. If the responder has no good suit as well, the answer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e DIAMOND (also a false bid). Note that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NOTRUMP as a signal bid to show a weak hand.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in a suit is Preemptive (showing 10 to 11 points a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It should only be answered with a hand containing ope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ke-Out Double is used in the first round of bidd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r a void in the opponents' suit. It requires 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hand, and demands that the partner respond (even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). The Stayman Convention is used to respond to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NOTRUMP. It asks the opener to name the best major s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wood Convention is the principal means used by the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"Configure the Bidding" option on the Main Men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ny of the six special conventions described above.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y in effect as long as the current session of Contract B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ner, NORTH, will bid each hand so that game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conomical feasible contract. Enter [B]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artial score during the bidding of a han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contract may change as the bidding develops, and tha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reach the best contract. Also, the program may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conventions if unusual distribution or a poor f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 used for the 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= CLUBS     D = DIAMONDS   H = HEARTS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 = NOTRUMP   D = DOUBLE     R = REDOUBLE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d a suit, enter the value of the bid,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iation. You can also use the "Bid Box" to select bi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For example, to bid 1NT, click on the [1]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]. Press [ENTER], or place the MOUSE cursor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the LEFT MOUSE button, to make the computer bid for yo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ion mark [?] to see an estimate of the best contract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score may be viewed by entering the word [SCORE]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on the letter [S] in the Bid Box. Enter [Q]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APE], or click the RIGHT MOUSE button to quit the bidding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deal. An illegal bid will cause an error message and a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f the hand is according to common practice. The program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iscards (sometimes), finesse when appropriate, duck, r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squeeze plays. For the declarers, emphasis is placed 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mps early. But this may be abandoned if control of the contra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st. In general, emphasis is also placed on establish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in good suits (especially in NOTR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card using the MOUSE, place the cursor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alue of the card and click the LEFT button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d using the keyboard, enter the two charact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the suit. Note that the TEN of each su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T. Some typical card 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C 2D 3H 4S 5C 6D 7H 8S 9C TD JH K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MOUSE, the options described below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"Play Box" box on the playing screen.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sired item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, or place the MOUSE 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 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 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 follow suit with the 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. Entering a question mark [?] will show you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ard to be played. Enter [V] if you would like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trick has been played you will see the prompt PRESS [U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OR ANY OTHER KEY TO CONTINUE. This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the trick without affecting the scoring. The rubber sco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ed by entering the word [SCORE] on the keyboard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on the letter [S] in the Play Box. Entering 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SCAPE], or clicking the RIGHT MOUSE button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 without scoring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peed the play of the 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 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 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remaining tricks, enter [ST]. An illegal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and a promp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ntract is finished, the hands may be REVIEW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 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layers. If you replay a hand note tha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ENERATE a REPORT describing the most recent han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played to completion). The report will be written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text file, and will record who was the dealer,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nd, the bidding sequence, the play for each trick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tract. This allows you to compare contracts with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suggestions about the program to the autho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only available in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also be ENTERED from the keyboard and re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SOUTH, WEST and NORTH hands. Press [ENTER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 appropriate character key to select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MOUSE, click the LEFT MOUSE button to change sui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desired 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 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s and current rubber score can be SAVED to disk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ed directory. You can use any legal DOS file nam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quit the rubber, and take up where you left off later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for saving an individual hand that you want to replay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When a hand is LOADED from disk, the rubber score is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Note that rubber scoring is continued only after a new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 The SAVE and LOAD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a rubber you can 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SAVE a hand to disk, SHELL to DOS, etc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 Contract Bridge" again, you will be returned to the next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bber with 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machine, the 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F] when it is 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PRESS ANY KEY TO CONTINUE to appear after each player b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, effectively allowing you to control the pace of the g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again to make the program return to its 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ral note on input conventions: Default responses to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by an asterisk [*]. You can press the [ESCAPE]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back progressively out of the program. In general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is treated as an [ESCAPE] key press,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s treated as an [ENTER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OF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 [ENTER]          Make the computer b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how estimate of bes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             Make partner ignore parti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/ [S]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Toggle Fast/Slow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    [ENTER]          Make the computer 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uggest c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]              Follow suit with the low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]              Follow suit with the high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V]              View 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             Und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C]             Claim contract (declar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]             Surrender contract (defend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]             Claim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T]             Surrender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/ [S]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Toggle Fast/Slow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        [ENTER]          Select default response (marked by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APE]         Progressively back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         [LEFT BUTTON]    Select input, equivalent to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IGHT BUTTON]   Equivalent to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level of play to expect, the program is best suited for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onal players who enjoy informal games of Rubber Bridge.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 are NOT at the tournament level, but most player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both challenged and enterta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BRIDGE.EXE is not a tutorial on how to play Contract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rn to play the game using the program and a goo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 Many such books may 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 is distributed as Shareware.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s files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, you must register 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receive the latest vers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on disk with shareware reminders and limitations remov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booklet and a handy Text Editor (READ) as a bon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