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raging Barriers (shareware)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_|___|    MEMBE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 by Sa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9442-9427 USA, FAX 616-788-2765 or send a CompuServe messag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of Barraging Barriers must accept this disclaimer of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raging Barriers is supplied as is.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ressed or 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hantability and of fitness for any purpose.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ability for damages, direct or consequential, which may resul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Barraging Barri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