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forces with BBS sysops in a joint effort that will he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  I'd like to invite you to become a member of the MVP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BBS, then more callers means more money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BS, then more callers means that more people are fi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on your system.  Participating in the MVPDN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tainment-related shareware directly from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available on other boards or from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h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VP games as Top Picks over the years.  PsL News cho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 and Robomaze III as the top new arcade games of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with several Apogee games.  Corncob 3D, our award-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, was nominated in two categories b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wards, received an Editor's Choice in Sharewar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MVP Bridge (DOS) was chosen by CGW as best sharewar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 and was nominated by PC Magazine as one of the fiv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of the year, all categories, and Pickle Wa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ed by CGW as one of the three best arcade/adven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the year.  In 1995 MVP Bridge for Windows was n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W as one of three best shareware card and casino games, and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earch for Windows was nominated by the SIA a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8 talen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 In 1994 we released our first shareware educational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School Series.  Designed by a teacher, i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outstanding graphics, and fun for early learn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fore in shareware.  And in 1994 MVP released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Deal is our first Windows95 game, and we have lot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iting games coming in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areware products!  These are just some of the reason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VPDN now and grow with us.  It's easy to join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.  Here's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We would love to have them all, but since we m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leases and updates directly to each sysop,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ive.  So to qualify, your board MUST be online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.  I'm sorry, but we can't support part-tim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6-456-5342.  Download all the files in the MV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iles you should post on your board in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 Call Dave Snyder at (616) 245-8376 (voice)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your name and address to our databas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getting through to Ryan's Bar, download the MV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xec-PC, the world's largest BBS, by calling (414) 789-4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ree MV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ake you a long time at 2400 baud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your users know you are a distribution sit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SYSOPMV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 of new releases and updat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