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King Arthur's KORT Delu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KOR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KORT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KING ARTHUR'S KOR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